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SET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David Hendrick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tracts specific Novell Network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 in a specified environment variable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room in the environment tab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ata.  No paid remuneration is allowed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s express written consent.  Otherwis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1.2 -    PRT_STATUS, Q_JOBS, CURR_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N_ADDR, SERVER_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1.3 -    VOL_LABEL, fixed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1.4 -    IS_FILE, DRIVE_AVAIL, Q_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_JO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1.5 -    GETDRIVE, DRV_TYPE, DISKSPACE, US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ILER, USEFILEW, FILE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ETSET variable identifier [opt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-   The environment variable name tha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-   A special code word tha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to be returned.  The '*'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indicates that the "optarg"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a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_PM -   This returns either the text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time of day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- Returns 'T' if capture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nd 'F' if it 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_SUPPORT - Returns the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are supported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- Print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LINE - Printer exis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LTED -  Printer exists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en hal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so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-  Printer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_IN_USE -  Returns the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being used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DRV - Returns the curren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VOL - Returns the name of the defaul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URR_JOB_SIZE -     Returns the size i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job currently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queu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opta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URR_LOGINS -  Returns the numb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ns a user has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name in "opta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  -   Returns the calendar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1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_OF_WEEK -  Returns the day of the wee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Monday, Tuesd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ISKSPACE -    Returns the number of dis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to a us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96 bytes in a disk block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targ" is optional. 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the name of a us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 the diskspace o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s Conso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vileges.  If "optarg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then the us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is assumed. 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riction have not been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a -1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RIVE_AVAIL -  Returns a 'T'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in "optarg"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 'F' if it is not.  A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when a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and the drive doo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dentifier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RV_TYPE -     Returns a code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of drive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letter (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targ") is.  The c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- Drive not allocated or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- Permanent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- Temporary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-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P - The drive is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cated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T - The drive is a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cated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FILELOCKED -   Returns whether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lusively locked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ame of the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"optarg".  If the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"T" (for TRUE) is return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"F" (for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DRV -     Returns the first u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path in the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_NAME -    Returns the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entered through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DRIVE -     Returns the current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TING_TIME -     Returns the text 'Morn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Afternoon', or 'Eve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d on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24 -  Returns the hour, 0-24, of the d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 -    Returns the hour, 1-12,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S_FILE -      Returns a 'T' i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"optarg"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, and a 'F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exist. 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require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DRV - Returns the last used network dr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network dr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LOGIN_ADDR -   Returns the network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of the conne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"opta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LOGIN_NAME -   Returns the name of the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logged in un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nection specified in "optar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"optarg"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 of the statio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- Returns the value of LONG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specified in SHE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_VOL - Returns the maximum number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 on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MEMBER_OF -    Indicates if the use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 specified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ier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 that specifi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be checked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mber of the group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T', for true,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 the letter 'F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 -  Returns the minute, 0-59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-   Returns the numeric value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_NAME -   Returns the litera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AY_OF_WEEK - Returns the day of the wee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value.  Sunday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- Returns the address of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_VERSION -  Returns the Net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fil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DRV - Returns the drive lette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drive in the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D -     Returns the bindery objec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that logged 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ame number used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 - Returns PCDOS or MSDOS, depending on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boo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_VERSION -   Returns the DOS vers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PRT_STATUS -   Returns the statu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printer. 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ed using "optarg"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of 0-4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s created at NetG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_STATION -    Returns the workstation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Q_BYTES - Returns the total number of by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bs in a specified queue. 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id required in "optarg"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not be exactly correct if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ade while someone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ubmitting a job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Q_JOBS -  Returns the number of job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for the queu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ptarg".  This call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on making it is listed as a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OR of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-  Returns the seconds, 0-59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_# -     Returns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ervers foun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_YEAR -   Returns the last 2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ar.  For example, 199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CHINE -     Returns the value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 MACHINE TYPE in SHE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- Returns the connection or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the us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-   Returns the value 'T'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visor privileges and 'F'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STEE - Returns the value 'T' if the us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stee of the defaul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F'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S -     Returns 'N' if transaction 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upported by Netware, a 'Y'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 but not enabled, and 'E'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upport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TIME -  Returns the length of ti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erver has been up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USEDDRV - Returns a value of either 'T' or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whethe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is used.  This identifi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'optarg' option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fy the drive letter to b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string is specifie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in the str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USEFILE - Returns the number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have a file open, eith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r a write.  The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"optarg".  It should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any files, especially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opened only long enough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memory and then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USEFILER -     Returns the number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have a file op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operation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in "optarg".  See U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USEFILEW -     Returns the number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have a file op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 operation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in "optarg". See U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 -    Returns the network utiliz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_PREFIX -  Returns just the maj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being used. For example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2.x, 3 for V3.x, and 4 for V4.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VOL_LABEL -    Returns the label o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specified in "optarg"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 used on none network volu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-    Returns the full 4-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arg     -   Optional argument.  Certain identifi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information.  See the 'identif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above for which identifiers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  Identifiers marked with a '*'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gument except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then an error message is re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nvironment varaiable.  It takes o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nn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represented by "nnn" indicate the actu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occurred.  The value "m" indicates where in the N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error occurred.  Many of the function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 special calls to Netware.  The valu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nn" is generally the error value returned by Netware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Netware error messages as documente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 Interface - DOS or Netware System Calls manu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could be of help.  There are close to 300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se manuals.  Some errors will be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different meanings depending on the function c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I hope to start documenting some of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