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D311.DOC                   NetWare v3.11 Up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files included in this update.  When applic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ADME is included for the files.  Please read this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with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s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re simply bug fixes and performanc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3.11 files.  Some files are completely new, and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NetWare v3.11.  Either way, the files in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high priority by Novell Services and everyone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*mos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pending upon your topology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the only files that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.  There are many more files that have changed and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sed on your specific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all of the files that hav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all the changes, simply register your copy of NetWa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Network Support Encyclopedia in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Kit.  This CD-ROM based support tool has all of the updated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  COM     30051 01-22-93   9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05-15-92   9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COM      8708 11-05-92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   COM     26552 02-08-93 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   LAN     19198 01-15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RVER  EXE    109116 10-29-92   7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INTER EXE     59756 06-04-92  10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RVER  NLM     51866 08-12-92   3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ATCH  TXT     14078 01-12-93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311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 EXE     24162 01-21-93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EXE     77582 02-17-93   1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DSK     14100 06-11-92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   EXE    280915 06-17-92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LAN     10324 09-09-91  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 LAN      9302 03-25-92   8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 3357 04-23-92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LM    117775 10-26-92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9632 02-04-93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     88941 09-10-92   5: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 UPDATE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.COM:    NetWare IPX/SPX Protocol  v2.10 (930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:       NetWare Link Support Layer  v2.01 (92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.COM:    Novell NE3200 Ethernet MLID  v1.16 (93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EXE:   Novell NetBIOS Emulation Package V3.13 (930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.EXE:      NetWare Workstation Shell  v3.32 (9302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  Patch Manager for NetWare v3.11 v2.30 (9302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3200.COM driver included in this ZIP file has been changed t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802.2 frame type.  When using this driver, it is necessary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802.2 frame type on your server or change the frame typ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n your NET.CFG (or SHELL.CF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inue to use the 802.3 frame type, place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NET.CFG (or SHELL.CFG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32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dent the second line and place a carriage retur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A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    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IX   NLM      3357      04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9632      02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NLM     88941      09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allation and Usage instructions for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PATCH.TXT included in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ID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most IDE drives with Netware v3.11. 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drives, this driver specifically supports the IBM PS/2 models 3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 This version of the driver has been enhanced to be more rob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rror conditions.  Previous versions may have permit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ion under conditions which will now be addressed as media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errors will cause Hot Fix to re-direct and the driv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rather than be de-activ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re, but possible problem, was addessed that could cause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vy ser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console operator, within MONITOR.NLM, activate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isk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IDE.DSK to the boot-up directory of the server. (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ERVER.EX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After the system is brought up,  example: LOAD A:ID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 disk driver was written to work with ATA/ID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ADISK driver should not be used with thes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is a self configuring driver and does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for disk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supports Read-after-write verify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ERIFY ON mode will cause writing to the disk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also support up to eight ATA/IDE disk dr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.  This is possible by using addressable paddl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ddleboards allow the user to configure th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.  (Primary I/O address at 1F0h and IRQ 14, second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h, third address at 1E8h, and fourth  address at 168h.) IRQ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11, and 15 may be used with the second, third, and four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addresses.  It is not recommanded to use IRQ 12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nflicts with the 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paddleboards will work correctly in all file server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hardware manufacturer or system integrator for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IDE disk driver will not work with ESDI and the ST506/412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s.  The ATA/IDE, ST506, and ESDI interfaces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stem software; however, they are handl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disk drive is to have a DOS partition installed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stalled BEFORE the NetWare parti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SYSCON.EXE v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ON would fail to find the supervisor and guest mail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ervers which contained a dot in the name if the servername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8 characters.  For example syscon would fail if a server w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MORECHARES but would work if it was named OR2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YSCON also fixes a problem of data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leted.  This occurs when accessing "Trust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" under "User Information" in the SYSC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add rights to a user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at directory pathname is enter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ward slash following the colon after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SERVER/SYS:/PUBLIC/DOS), all data in that directory is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SYSCON.EXE in the public directory to S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SYSCON.EXE from the public directory to 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this version of SYSCON.EXE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SYSCON.EXE in the public directory to S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for MONITOR.NLM v1.75 forNetWare v3.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MONITOR.NLM v1.75) includes a fix to keep the consol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under all conditions. In previous versions of MONITOR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the PServer was unloaded remotely via PCONSO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console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MONITOR.NLM v1.75) corrects a problem seen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ITOR.NLM.  These previous versions could cause a "Gener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Exception (GPPE) running process Monitor Background pro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the server.  This would generally occur when MONITO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periods of time (30 days or so) and was caused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between the foreground and background processes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ercedes previous versions and includes all such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ONITOR.NLM v1.75 complete the following 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 unload MONITOR at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lag MONITOR.NLM as N (Normal)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ename the existing copy of MONITOR.NLM to MONITOR.OLD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py this new version of MONITOR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lag the new copy of MONITOR.NLM back to SRO (Sharable 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ype LOAD MONITO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PSERVER.NLM, PSERVER.EXE, and RPRIN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  EXE    109116 10-29-92   7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INTER EXE     59756 06-04-92  10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RVER  NLM     51866 08-12-92   3:0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NLM    NetWare v3.11  02/11/91  5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NLM shipped with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5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bug that when printing lar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with serial and parallel prin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created by a special condition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to override the print buffer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haracters are printed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Once the block of bad data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umes printing the document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NLM also addresses a problem of the rew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correctly whe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2  5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causes DTR and RTS on the serial port to st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int Ser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file also fixes a problem that causes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in the form of ascii characters or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rruption is known to occur on Paint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occur on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is file also allows the user to specify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rver services jobs.  Currently, the pol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every 15 seconds.  The poll tim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a load-time parameter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LOAD PSERVER &lt;PRINT SERVER NAME&gt; POLL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 (1 - 30) equals the number of seconds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before checking for jobs to be servi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parameter is not entered, the defaul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valid POLL value or if incorre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user is given the correct synta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orrect values and the user is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2/92  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1.22r rev'd to 1.27 and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lag PSERVER.NLM as SRW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arable Rea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name the existing PSERVER.NLM to PSERVER.OLD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opy the new PSERVER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lag the new PSERVER.NLM to SRO (Sharable 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o use the new NLM, unload and then load 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RVER.EXE    NetWare 286 v2.15c and above  02/11/91  107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10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possible bug that could create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large graphics documents with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rinters.  Although this bug has not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E, it has been known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.NLM.  This problem is creat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which causes the pointer to overrid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As a result, garbage charact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a document.  Once the block of ba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printer resumes printing the docume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EXE also addresses a problem of the rew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correctly when in text mode. 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abs were not working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lease.  This issue has been fixed in thi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2  10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ntains NCP Packet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lag PSERVER.EXE as SRW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arable Rea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name the existing PSERVER.EXE to PSERVER.OLD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opy the new PSERVER.EXE to the SYS: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lag the new PSERVER.EXE to SRO (Sharable 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o use the new EXE, unload and then load 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INTER.EXE   NetWare 2.15c and above 02/06/91  9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2  5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1.22r rev'd to 1.26 and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your Print Serv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information on how to install the Print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NE3200.LAN 1-15-92 v3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d NE3200 lan driver has been modified to allow the use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when the NE3200 adapter is set to LEVEL TRIGGER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the NE3200.LAN, interupts must be selected for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TOKEN.LAN and TOKENDMA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.LAN    Version 3.16: 09-0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a problem not parsing the NODE overri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place the current Token-Ring driver located i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Unload the TOKEN.LAN driver at the server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load and bind the TOKEN.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- This is version 3.11 rev A driver for the 24 bit IBM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16/4 Busmaster Server Adapter/A.   TOKENDMA.LA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NetWire inside of TRNDMA.ZIP.  This file has been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NetWare v3.11.  To implement TOKENDMA.LAN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titled:  TOKENDMA.LA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.COM - FIRMLOAD.COM was formerly known as DOWNLOAD.COM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NDMA.ZIP on NetWire.  It is certified and ships with Netware v3.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1.00, also found on the Netware 3.11 System-2 disket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wnloads firmware files to the IBM TOKEN-RING BUSMASTER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FIRMLOAD.COM, refer the section in this document tit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implement TOKENDMA.LAN refer to the 3.11 System Admini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s titled: LOAD LAN driver and BIND.  To implement TOKEN.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3.10/v3.11 System Administration manual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: LOAD LAN driver and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Network 16/4 Busmaster Server Adapter/A i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hannel adapter.  You can use up to eight busmaster server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-channel file server running NetWare v3.10.  Although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ptimum performance installed in a 32-bit expansion slo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erted into a 16-bit slot if no 32-bit slo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DMA LAN     9302  3-25-92   8:16a   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d version replaces all previous beta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. This driver supports more than 16 meg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Added parameters LOAD TOKENDMA NBR=3 NBT=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umber Recieve Buffers &amp; Number of recieve buff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ly used with more that 16 meg of 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double buffering to occur.  From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point this is required because the adap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AND is busmastering.  The default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en set to optimal settings so it isn'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ipulate with these parameters although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Now if frequent beaconing conditions exist on the 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error message may appear on the server conso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Lan Receive buffer limit reached.  Possible Caus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 channel bottleneck, or buffers lost." 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caused by Event Control Blocks (ECBs) backing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river's send queue due to TOKENDMA.LAN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ion until beaconing st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Updated to address a problem with the Monterey adap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ng fully opened by the driver when TOKENDMA.LAN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autoexec.ncf and is the first adapter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the ring.   More time is required for an "adapter-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omplete when the adapter is the first node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to the ring.  This, coupled with the server hav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 megs of ram, results in LSL ECBs maxing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Modified from using priority-1 bits to priority-0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Automatically adjusts NBR and NBT valu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d amounts of ram installed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t may be necessary to increase the following s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meter at the console if multiple TOKENDMA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RESERVED BUFFERS BELOW 16 MEG: 16 (8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able only in STARTUP.N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s the number of cache buffers to be kept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unable to access memory above 16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