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mated login program for the LANtastic Network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Real programmers don't write specs - users should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selves lucky to get any programs at all and take what they g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- From "Real Programmers Don't Write Spe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a moment, I'll start right in to the documentation, bu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word, or I should say many words, that I have to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rote this program, and I have found that it work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my office.  If, for some very odd reason, it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; or further, if it causes damage to your system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ume NO responsibility for such damages.  Also, no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was an employee of Artisoft, Inc. until May 14, 1993,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is not responsible for the content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the functioning of the program which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(or any damages resulting from the use or mis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; and further, Artisoft Technical Support and othe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isoft, Inc. are NOT RESPONSIBLE FOR SUPPOR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or suggestions when using this program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uthor, J Gerring, using ONL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:          5500 N. Valley View #108, Tucson, AZ  8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Email: 73650,471 (best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the author during business hours for support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ten during business hours, it will not be suppor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me to the following:  The ALOGIN program is hereb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(starting with version 1.2) and th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it, distribute it as the file ALOGIN.ZIP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LOGIN.EXE, AUTOLOG.EXE, ALOGIN.DOC and ALOGIN.C) and gi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your friends as you like.  If you find it useful,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drop me an email or a postcard and say thanks!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so if you are interested in using any part or al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your own programs, please contact me for licensing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be better off purchasing Artisoft's LANtastic LPI (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Interface) product instead, since it handles all of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s for logins, uses, etc. for you.  But if you like to rea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ALOGIN were designated as shareware.  I chang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Anybody could write this program, I just happened to take a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o it. Consider any earlier versions Public Domain also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upgrade to this version anyway.  Alogin was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(R) C/C++ complier,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1-89   -  First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10-2-89   -  Modified program to continue processing after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 invalid command statement in user's data file. 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t at least I found this one before it was pointed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his release says "AutoLogin 1.0 ..." in ope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, previous version did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10-13-89  -  Added multiple adapter support. Previously,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uld only work on adapter 0.  Se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02-09-90  - Fixed a minor bug in the parser, re-desig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ng as Public Domain, and gave you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you can fix the rest of the bugs!  (just kid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find any, please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  <w:tab/>
        <w:t>03-14-93  - Wow, long time, no updates!  Ok, here's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is version adds the WAITFOR "verb,"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ace of the LOGIN verb so ALOGIN will wait for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come on line.  Hitting ESCape cancles the wa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 text for details.  This version also ha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tter and more readab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  <w:tab/>
        <w:t xml:space="preserve">05-07-93  - Added the new AUTO verb, which is used to turn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Ntastic Auto-login feature.  ALOGIN also now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-login off at the start of the program. Mor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main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so, ALOGIN now checks to make sure the L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director (REDIR) is running before it trys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calls.  There were also a few minor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smetic changes made to this version.  It's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version I'll distru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here's the documentation! (final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(or, after writing a program, how do I tell you abou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ation file assumes that the reader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e LANtastic Network Operating System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user, I'd suggest reading up on LANtastic first. 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IN is to provide an easy interface for logging into, and us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Ntastic servers from the workstation (or redirector).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accepting a username and a password as keyed inp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data file which the system administrator (or whoever) h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username.  Detail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  (there's always a setup, but don't be paranoi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ALOGIN, you need to set up a data file for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just an ASCII file which you need to locate in your \LANTAS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OGIN determines the file name by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name (entered at run time) is less than 9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= \LANTASTI\user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catonate first 4 characters of username with la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= \LANTASTI\username[1 to 4]+username[n-4 to n]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entered                 filenam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</w:t>
        <w:tab/>
        <w:tab/>
        <w:tab/>
        <w:tab/>
        <w:t xml:space="preserve"> MAR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NAGER</w:t>
        <w:tab/>
        <w:tab/>
        <w:tab/>
        <w:t xml:space="preserve"> $MANAG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</w:t>
        <w:tab/>
        <w:tab/>
        <w:tab/>
        <w:t xml:space="preserve"> PROGMM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MINISTRATION1</w:t>
        <w:tab/>
        <w:tab/>
        <w:tab/>
        <w:t xml:space="preserve"> ADMIION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algorithm is used by ALOGIN.EXE.  On a large LA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's, you may not want to try to maintain a bunch of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hat have different names across the LAN. 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pecial version of ALOGIN v2.1 called AUTOLOG.EX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ired name \LANTASTI\ALOGIN.DAT for the input file, but stil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password you enter at run time to do logins.  That w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ember everybody's username, you can just copy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IN.DAT file to their computer.  AUTOLOG.EXE displays v2.1a as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he filename is extracted, then ge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ord processing program and create an ASCII usernam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easy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Basic rule of thumb: ALOGIN processes NET LOGIN or NE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statements.  Statments are entered one (1) per lin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 part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a. As of version 2.0, the WAITFOR statement is sup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formatted exactly like a LOGIN statment, where WAITF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b. As of version 2.1, the AUTO verb is now supported.  Options f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ON or OFF.  This command either sets the LANtastic Auto-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and password to the name and password you entered at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at's the ON choice) or disables Auto-login (the OFF choice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le 6b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If you feel like putting in a comment, start the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micolon character (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ut in as many blank lines and other white spac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lin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on't put comments on the same line as a command st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on't put extra arguments on a statement line, or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 from ALOGIN concerning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OGIN lines contain only the server nam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apter number, ALOGIN assumes that the  user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on each server. 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s done to create tight security; you don't hav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blished in an easily readable .BAT or .DAT file anyw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use passwords, just hit the enter key when ALOG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for password.)  If an adapter number is not entered, A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the login on all possible adapters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0.  If an adapter number is specified, A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tempt to login to that server ONLY on that adapter number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LOGIN will run faster if you specify the adapter numbe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just have one adapter in your computer you may want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number 0 at the end of each LO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enter the '\\' in front of the server name on the LO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LOGIN TECHDATA is right, LOGIN \\TECHDATA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a. WAITFOR lines are just like LOGIN lines includ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number.  The only difference is that when ALOGIN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AITFOR it will keep trying to log you into that serv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) it succeeds or (b) you hit ESCape key and cancel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cel, ALOGIN displays a message to let you know it'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ying to find that server and then continues process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lin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b. AUTO lines contain the word AUTO followed by either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 ON enables LANtastic's Auto-login feature with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word you entered at the prompts.  AUTO OFF disable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in feature.  When it starts, ALOGIN turns off LANtastic'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in, so you will need to turn it on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nly works on LANtastic NOS version 4.1 and abo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uto-login feature did not exist in earlier vers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antage to setting AUTO ON in your ALOGIN data file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need to use LOGIN statements from that point on in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just use USE commands and LANtastic will take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INs.  It also means that any NET USE commands you issu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use the username and password you entered her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ones you want to use.  By default the LANtastic re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s your machine (the name specified on the REDI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as the Auto-login user name without a passwor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bably not what you want it set to if you are using ALOG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discussion of the AUTO verb seems confusing, read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your LANtastic NOS manual about Auto-login and it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ome clear to you!  Also, check out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USE lines are done just like you were typ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or in a BAT file, but without the NE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(real live)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le logs me into all the machines on the network that I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itionally, I can write a whole novel of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login to tech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e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: \\techdata\ro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: \\techdata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: \\techdata\ro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in to Lu's machine, try login only on ad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l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pt1 \\lka\@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wait for TE_LASER to come on line then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te_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pt2 \\te_laser\@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: \\lka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: \\bbs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: \\bbs\ro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bruc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at the above line WILL produce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log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le that will get you the same results, but using the AUTO ON 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le logs me into all the machines on the network that I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itionally, I can write a whole novel of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able LANtastic Autologin with my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login to tech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: \\techdata\ro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: \\techdata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: \\techdata\ro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in to Lu's machine, try login only on ad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l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pt1 \\lka\@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wait for TE_LASER to come on line then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te_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pt2 \\te_laser\@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: \\lka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: \\bbs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: \\bbs\roo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log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till use LOGIN and WAITFOR commands when AUTO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OGIN    (one small set of keystrokes for humankind...[apol. to N.A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: Just type it in at the command line or put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ention a couple of things.  First, as noted before, ALOGI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USERNAME and a PASSWORD.  The assumption is that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and password across the LAN.  If this is not tru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LANTASTI\username.DAT file for each username that you use on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ALOGIN multiple times.  Or, you can make it easy on yourself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username across the LAN...  If you have different password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 best solution is to change them all to be the same,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ot of headaches!  There are two basic Ideas behind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make it easy and fast to login to more than 1 server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curity.  ALOGIN prompts for a password (and echos *s)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prompt for it on each NET LOGIN lin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you should be doing if security matters at all on your LAN)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was thrown in for completeness. The WAITFOR and AU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because they make sense for LANtastic versions 4.1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make it easy for different people who are using the sam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times to obtain access to those resources that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For example, say you have a part-time payroll accounta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 student programmer who work for the same company. 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and office (they work non-overlapping hours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viously need access to very different resources -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 have access to each others resources.  Mayb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anoid that her programs might be "missing" one day...  So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IN data files for each one and you've headed off som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  AND maintained security.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 (or "to function correctly or not to function crrec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apol. to you-know-wh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k, so, you create your data file, run ALOGIN, and enter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Did it work?  Here's how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GIN displays messag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ssage:           --- AutoLogin for LANtastic (tm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J Gerring 199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prompt:           Enter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:         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hit enter, it checks to make sure the LAN is there and ab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etting the DOS ERRORLEVEL to 2. Then, it tries to open th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 you entered (or, if you're using AUTOLOG.EXE, it tri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TASTI\ALOGIN.DAT).  If no file exists, you'll hear about it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borting error condition, bad lines in the .DAT file produ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processing of the file continues.  If ALOGIN die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data file (say, if you mistakenly type MMARK for your user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conveniently set to 1.  Next, it begins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rom the data file, displaying info about what it's do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You'll get messages which indicate success or failure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ents.  To explain, here's a complete capture of the screen outp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IN run based on the first example data fi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AutoLogin for LANtastic (tm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J Gerring 199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rname: $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Auto-login featu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: TE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F: redirected to \\TECHDATA\RO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G: redirected to \\TECHDATA\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M: redirected to \\TECHDATA\RO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gging into LKA -&gt; Duplicate redirection or login to network node 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directing LPT1 -&gt; Duplicate redirection or login to network node 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gin to server TE_LASER.  Press ESC to cancel ret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: TE_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LPT2: redirected to \\TE_LASER\@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directing L: -&gt; Duplicate redirection or login to network node L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logging into BBS -&gt; Cannot locate network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directing N: -&gt; Path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directing O: -&gt; Path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adly formatted LOGIN statement -&gt;LOGIN BRUCE LEE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'd used the AUTO ON command in my username.DAT file, you'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LANtastic Auto-login enabled with username $JAG"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ROUBLE SHOOTING   (although they are often difficult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r output should look like the first 4 messag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for each login and redirection in the data file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"Logged into: TECHDATA").  If you see error message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), these are the most common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erver specified in the LOGIN statement is not power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ied server is not currently running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pecified server is not running the LANtastic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re already logged into that server, or have already redi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