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README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NODERUN.EXE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10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atibility with LANtastic for TCP/IP and raw data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NODERUN.EXE to your LANtastic directory (usually C:\LANTAS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oad the net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, please contact Artisoft Technical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re trademarks or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