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martCNV v1.00   Copyright (c) Bob Butcher 1993   GTPN 050/05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CNV is Copyright (c) Bob Butch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and PKUNZIP are Copyrigh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NV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oney if you think its useful about $5 each swill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-UK mail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urpose/How it wor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NV is designed to ease the problems of systems gett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 and version 2 mixed up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signed to be run before MSROUTE. It will scan your 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d check G and B bags and if they have been built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the bag will be unpacked and repacked with PK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Basic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CNV should be copied into a directory on you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access certain GT Power control files. You then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C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Log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st it is working SmartCNV keeps a log of everything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called SMARTCNV.LOG. This file is kept in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It will be deleted at the beginning of each ru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keep this file simply run the progra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rtCNV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SmartCNV 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you can specify the name of the ZIP and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dding a section to the SMAR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e SMART.INI file already exists j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MARTCN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=PKZIP1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=PKUNZIP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must start in the first column, no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= Name, with extension, for program to creat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=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= Name, with extension, for program to unpack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=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Environment Variab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NV will check for an environment variable called SMA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martCNV will use the directory specifi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PATH to look for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, if I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mart=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NV would look for c:\work\smart and check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. This is intended for those people who us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