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AI-LANBIOS stub program.  It handles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I-LANBIOS 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used for testing LANtastic installations o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