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 E N D N O T E 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Note v2.5 replaced v2.4 2 days after it's release due 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.  Please read the following paragraph, as it also concern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upgrading to v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v2.4!!!!  (***** READ THIS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4 of Sendnote allows the sysop to set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eople that multi-mail can be sent to.  To do thi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number of people that you want your us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multi-mail to in your configuration fil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is for multi-mail security level (see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iBBS is a registered trademark of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is on versions of TriBBS PREVIOUS to 2.0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AT'S out of the way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downloading this TriBBS door!  Basically, w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s allow you and/or your users to send a 10 line message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(s)he logs on.  It is up to you in your DOORS.MNU as to wh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it (I let all users have access to it at this point).  Thi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aved in both ANSI (.ans) and ASCII (.bb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Note has multi-node capabilities; all you have to do 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nfiguration files for each node!  It'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Note now also adds the ability to send one note to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directory for the door, and move all file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fil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or edit the configuration file.  Call it whatever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atever you name it, has to be the first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for SendNote to run.  For multiple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one config file for each node.  Call the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SNOTE1.CFG, SNOTE2.CFG or something like that.  This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E line ascii file th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- DOOR Data File type (can be: TRIBBS,PCB,SF or 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CB=PCBoard,SF=SpitFire,GAP=DOOR.SYS,TRIBBS=Tri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- Path to the above do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- Your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- Sysop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- Locked baud rate (0 if not lock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- Path to node 1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7 - Registration Code (0 if unregister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- Minimum security level to be ab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ulti-ma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 - Maximum number of people that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to be able to send multi-mail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ne time.  (New with v2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re are NO leading or trailing spac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ext, go add a line similiar to the following in your DOORS.M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,SendNote,sendnote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that first letter corresponds with the do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at you told SENDNOTE that you were going to use.  (T,P,D or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w you will have to make the 'batch' file to run the door.  Her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tribbs\doors\send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note sendno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is is in your node's main TriBBS directory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you use the correct filename for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un Send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erform  a variety of functions.   The following is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 that the SendNote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 window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  display that  lists the  RMDo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 door and  return the calle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 Pressing the ESC key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.  No warrenties, guarantees PERIOD! 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be responsible for anything this does or does no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NOT crippleware.  ALL features of the do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out registering it.  But, for my time and energy, I w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e registration.  Read on for an incen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t is SHAREWARE.  Please help support share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 this door.  By registering, you will ge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number that will rid you of the [UNREGISTERED SHAREW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, and will in place say "Registered to: [Your BBS's name here]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will work with this, and all future versions of Send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de will be mailed to you, in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order, print and fill out REGFORM.TXT and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me along with a check payable in the amount of $15 (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 Currency) plus whatever other charges migh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GFORM.TXT, to the address at the bottom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your BBS's name in REGFORM.TXT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is in your configuration fil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: I no longer run a BBS, so I can only off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a the following ro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thru the Intelec TriBB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hed in the TriBBS Network Admin or Cha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on The Lobster Buoy (207-941-08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