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32 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86 32 bit dos extender for Assembl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dam Seychell.    (5 / SEP /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s921880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py and distribute this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 in your programs any way you wish. I 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ng this to get people more familiar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if you do make use of it in your program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eciate if you credit me for the dos extender.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t to write anything great could you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 I have spent a lot of hours writting this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     FEATURES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DPMI        ( windows and OS/2 compatibility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No memory mangers    ( most powerfu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ata and code segment descriptors aval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Your AS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Fl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An allocated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size is defin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nctions to set/get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ing real mode interrupts is nearly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in real mode itself. Switches to V86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the SYSTEM BIOS COPY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 15h, AH = 87h for real mode. S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SR that calls this BIOS function (eg. HIMEM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mulated the dos extender. This allows TS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s t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  KNOWN PROGRAM BUGS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the BIOS int 15h ah = 87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IMEM.SYS calls it to transfer a XMS block whil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in the Upper Memeory Block. It seem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cation of the GDT ( for int 15 ah=87 )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This gives an invalid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S is loaded into convention memory everything work f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supplies a valid GDT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32.ASM is a 386 protected mode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urpose of it is to mak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ery easy. When I was writing DOS32.ASM my a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ull 32bit power of the 386 while making i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32.ASM is meant to be assembl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linked to you assembler program. You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following rules. Again, I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quires a small include file to setu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must have the code segment named CODE32 and a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named DATA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ver change the stack segment register, i.e.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ass V86 mode segment registers on stack when cal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86 mode.     ( 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rst 32 bytes of the stack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 locations  ss:[0] up to  ss:[1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st have a starting point called "START32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quires you to load valid selectors in ES,GS,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st only terminate the program with INT 21h, AH = 4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DETAILS ON WHAT DOS32 DOES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32.ASM basicly contains code to set up 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DT or GDT, enter/exit protected mode, allocated/f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lock and call real mode interrup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OS32.ASM will never have to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operating under DPMI then all DPMI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operating under DPMI there are two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to set and get the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These will work exactly the same as DPMI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= 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    carry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e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gramible Interrupt Controllers ( 8259) bas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obtained from the DPMI Get Version function,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400h. If not running under DPMI then only the P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master PIC  ( pic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slave PIC   ( pic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SCRIPT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ine available descriptors for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32.ASM initially sets up. The selector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stored in the data segment under th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_sel   :Data descriptor for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= the real mode PS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=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        :Data descriptor for the your data segment "DATA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= the real mod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=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        :32 bit code descriptor for the your code segment "CODE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= the real mod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=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tack_sel   :Data descriptor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= the real mod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= See DOS3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_sel   :Data descriptor for the allocat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=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= Size of allocated block (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sel        :Data descriptor for the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= the unused base memory stra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loads in you program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 = 1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l          :Data descriptor for the vide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=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= 2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      :Data descriptor for a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= 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CODE32_sel    :32 bit code descriptor for a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 = 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nstruction of you program will be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ffset "start32:" in your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is initially started with DS po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( DATA32 ) and ESP and SS setup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is given by the equate in DOS32.ASM "Normal_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 the value to 200h bytes, but can be chang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program must load valid selectors into ES,FS,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ing to use 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32:       ;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gs,[flat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,[flat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fs,[xms_s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feature with DOS32.ASM is that in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abels in the data segment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"Base_Segment" will contain a real mod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of free base memory.   i.e  The valu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* 16 = the base address of the BASE_se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"PSP_segment". The real mode segment vla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"XMS_base". Contains the linear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"XMS_usage".  This location contain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xtended memory block requir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ASM will read the value of this  Label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at amount of memory. If there isn't a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DOS32.ASM will allocate as mush as it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at was actually allocated back in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 XMS_sel descriptor Limit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 Memory allocated will never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If the XMS driver nor DPMI is avail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extended memory will be allocat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. base = 0100000h , limit =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If      XMS_usage is zero then no memory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d and the XMS_sel will point to a in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st useful features of DOS32.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nterrupt is called is through the macro "DOS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interrupt number. This macro actu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instructions, mov &amp; int 20h ( see DOS32.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al mode interrupt is call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general registers and the 16bit flags ( except for ES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the same values they wer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protected mode the segment registers can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alue (except for valid selectors)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ass the segment regis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s values MUST b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o the called real mode interrup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. This is located in the stack at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s and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:[00h] holds the 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:[04h] holds the F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:[08h] holds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:[0Ch] holds the 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and most versatile wa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 to do it. Using the stack instead of say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on't require DS,ES,GS or FS segment regi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a specific selector. This is because 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 the stack selector. I have include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make it easier to load these locations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S32.INC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. to print a string using dos func 9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SS:Real_DS ,seg test_message   ; pass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dx,offset test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ch         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test_mesg ' String message using dos func ah = 9 ',10,13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calling real mode int, all the genera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segment registers(on the stack segm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the values after the real mod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 to left to say about the call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is that the stack is set up by DOS32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be altered throng your program. The real mod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n equate in DOS32.ASM called "V86_stack_siz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200h and shouldn't need to be chang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is should be a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   I don't ever want to here of peopl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640K limit for there own assembly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