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MME A BREAK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 1.0 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BREAK uses the powerful 386 debug registers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apabilities under MS-DOS.  The 386 debug registers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apabilities as hardware debugging solutions (like 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mulator or ICE).  This includes the ability to break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rite cycles, data read cycles and on instruction fetc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d Only Memory (ROM) without loss of execution speed.  GIM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s a terminate and stay resident program that can b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DEBUG to set up to 4 special breakpoints on th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. The breakpoints will appear as norma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when triggered, you pop up GIMME A BREAK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eakpoint was triggered. GIMME A BREAK allows you to set 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Each breakpoint can be on either an instruction fet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rite or a data access (read or write). Data break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byte, word (two byte on even address) or double word (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n a quad aligned address) in scope. GIMME A BREAK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386 or 486 machine running DO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BREAK version 1.0 may be freely given away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archive are passed on as a unit.  This software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if you find it useful and would like to se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please fill out the registration form and send $2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NORTHPORT, NEW YORK 11731-0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hort opinion survey and your comments are importa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elp determine the shape of future versions of GIMM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.EXE - the pop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.REG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ING GIMME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BREAK is installed as a terminate and stay residen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ning GIMME. It can be popped up by the key combination 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. It can be popped up within DEBUG to set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Pressing F10 will cause it to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GIMME A BREAK has been popped up press F1 to set a break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reakpoint to set (0-3).  Nex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reakpoint: Fetch, Write, Read/write or Disable.  (Dis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only the selected breakpoint and return to the main menu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reakpoint address in segment:address form as promp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type is data Write or data Read/writ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ize either Byte, Word or Dword.  The size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lignment, the address will be adjusted to show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learing th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s are all cleared by pressing F2. It is a good id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breakpoints in this manner before exiting DEBUG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enabled during normal DOS operation ha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Break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BREAK supports three breakpoint types: Fetch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sets a breakpoint to break on an instruction fe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 - the breakpoint will trigger befo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.  A Fetch breakpoint must be on the first by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n order to be trigg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ts a breakpoint on a data write at the breakpoint addres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will trigger after the instruction that caused the w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e breakpoint size will determine the range of breakpoi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reakpoint will trigger only on an access to that byte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s automatically word aligned and will trigger on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or both bytes at that address. For example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 0:1000 for a Write breakpoint with size Wo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iggered by a write to address 0:1000 and/or 0:1001.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s automatically double word aligned and cover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. For example if you set breakpoint address 0:1007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, it will be triggered by an access to addresses 0:1004, 0:1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:1006 and/or 0:1007. Note that the breakpoint addr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0:1004 to show the actual alignment that the 386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each breakpoint is indicated in the table each time G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is popped up. A status of triggered indicates th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ggered since the last time GIMME A BREAK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GIMME A BREAK clears the triggered s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