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ASIC    by Kevin Diggins                  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asic is written entirely in Power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ery simple implementation of a subset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guage.  It features an integrated editor, Help system,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, and File Management System, all of which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asic is intended for thoses persons interested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mplement a personalized Interpretive Languag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asic sprouted from a sophisticated engine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 developed for a major firm in Phoenix, Az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what the package needed was an extensibl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create custom solutions not supported direct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se BASIC for its ease of use and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ought there might be some BASIC programmer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interpretation. After only finding code in "C" and Pasc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I'd add my 2 cents worth to the BASIC world by making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totype available in source code form.  If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emostration programs are included with Small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 the fundamental commands Small Basic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feel for where Small Basic is in its development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the sample program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asic supports multi-line If-Then-End if statements,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ub, Print, Input, Cls, Incr and Decr statement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form of Call Subprocedure (does not recogniz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asic also supports descriptive variables (string and floa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string literals. It contains an expression pars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literal and varia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st was kept small intentionally to simply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functioning of the Small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commands is fairly simple, however, beginner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ough time understanding the basis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udying and expanding Small Basic, you can create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your personal style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terested in getting the source code to the entire Sma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which includes the Editor, Help System,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, simply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vin D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707 E. Quarterli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che Junction, Az 8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dditional information call (602) 986-8777 wee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00 pm to 9:00 pm, or weekends Mountain Standard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