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s may compress, post,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s long as all of the files listed in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and intact.  For consistency and to help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MENUSYS, please name the file MNUSYSQ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Comments?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8 S.E. 81st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 98056-9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to distribute MENU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