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BASMLIB Assembly Language Routines for PB3C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Memory (XMS)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Copyright 1994 by Tim Gerchmez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ule interfaces you to XMS (Extended Memory) in your compu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on the PC-AT and up.  You will be able to access any or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routines by including the statements $INCLUDE "PBASMLIB.INC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$LINK "PBASMLIB.PBL" at the top of your PowerBASIC programs.  An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MS (Expanded Memory) is included in a separate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of these functions let you access XMS at a very low level. 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st way to access XMS, see XMSSTORESTRING and XMSRECALL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rror messages are return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XMS routines, unless otherwise indicated. 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that return errors will return only a few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rror numbers indica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0h = function not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81h = VDISK was de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82h = A20 error occu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8Eh = general driver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8Fh = unrecoverable driver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90h = HMA does not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91h = HMA is already i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92h = DX is less than the /HMAMIN=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93h = HMA is not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94h = A20 line still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0h = all extended memory is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1h = all XMS handles are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2h = invalid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3h = source handle is in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A4h = source offset is in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A5h = destination handle is in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A6h = destination offset is in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A7h = length is in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A8h = move has an invalid overl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9h = parity error occu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h = block is not 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h = block is 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 = block lock count overf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h = lock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0h = only a smaller UMB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1h = no UMB's ar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2h = UMB segment number is inval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xmsdet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-1 if an XMS (Extended Memory) handl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, or 0 if not.  Doesn't actually det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ce of extended memory though (see XMSFREE for thi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should be called before any of the other XM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to make sure a handler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if xmsdetect then print "XMS will be used, if presen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 xmsgetver(mj%,mn%,hm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s the version of the XMS driver installed.  You should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the XMS driver is present with XMSDETECT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j%: Returns major ver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n%: Returns minor ver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m%: Returns 1 if  HMA (High Memory Area) exists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rea between 1 meg and 1 meg + 64K that holds TSR'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ice drivers, etc. without using regular DOS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xmsgetver ma%,mn%,hm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 xmsgetfree(lem??,tem??,er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s the amount of free XMS, total XMS availab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rror code if an err wa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m??: Returns size of largest available XMS block in K (lem??*1024)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??: Returns total XM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r%: Returns 0 if no error, or error code if error (80h,81h,A0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xmsgetfree lem??,tem??,er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xms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error code from the most recent XMS ope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ose operations that don't automatically return an 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XMSSTORESTRING and XMSRECALLSTRING.  Future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BASMLIB may remove the er% parameter from many of the XMS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o exclusively with this routine for checking errors (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roach the EMS module tak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print xms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xmsrecallstring$(ln%,h?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alls the string from XMS memory that you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with XMSSTORESTRING.  You should have sav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n% and h?? variables that XMSSTORESTRING returned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call the string you saved, just call this routin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below).  The handle that was used i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located, so recalling a previously saved string f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a handle for a new string to be saved with XMSSTORE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ll string will be returned if an error is encounter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heck the error with XMS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n%: Set to value for original string provided by XMSSTORESTRING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intentionally decrease the value of ln% to recall less than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 that was originally saved, 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??: Set to value for handle provided by XMSSTORESTRING for original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msrecallstring$: Returns the original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s$ = xmsrecallstring$(ln%,h??) 'Recalls string and deallocates h?? han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 xmsstorestring(s$,ln%,h?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res a string in XMS memory, returning a handle an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for future accesses to that string in XMS memor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e of the simplest XMS routines, and does most of the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.  Simply use XMSDETECT first to make sure an XMS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vailable.  Only a limited number of XMS handles are avail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is routine won't work well for storing many small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consolidate smaller strings into one large string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ing to XMS memory, then parse the string out after recal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you don't deallocate the handle passed to you in h??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XMSRECALLSTRING or using XMSFREE, that handle and por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XMS memory will remain allocated until you reboot the computer!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pplies if the program terminates abnormally or early for some rea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$: Set to the string to store (0 to max $STRING lengt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n%: Returns the length of the string you passed in s$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ve this value for XMSRECALL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??: Returns a handle for future accesses (see XMSRECALLSTRING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0 if function was unsuccessful in some way. 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lems include no XMS, or not enough XMS available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aining handles, etc.  Each string will take a minimu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K of XMS memory, and this will be in 1K multiples -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1025 byte string will take 2K of XMS memory.  Use XMS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ee which error occurred if h??=0 upon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xmsstorestring s$,ln%,h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h??=0 then print "Error encountered when storing:";xms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$=""  'Deallocate the memory taken by s$ since it's in XM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'Save values in h?? and ln% - needed for XMSRECALLSTR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 xmsalloc(kb??,h??,er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s XMS memory, and returns a handle to that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uture accesses.  This is the first step in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ing X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b??: Set to number of K (bytes\1024) of XMS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??: Returns a handle to XMS memory (if er% 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>er%: Returns 0 if OK (memory allocated), or 80h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1h/A0h error code (see XMSGETFRE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xmsalloc 10,h??,er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er%=0 then print "10K Allocated under handle ";h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 xmsfreeumb(sg??,er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es the specified upper memory block (UM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g??: Set to the segment address of the UMB to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%:  Returns 0 if OK (released), or error code (80h,B2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xmsfreeumb(sg??,er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 xmsallocumb(sz??,sg??,az??,er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s an upper-memory block (UMB)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EMS memory above the 640K li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z??: Set to size of UMB desired in paragraphs (16-byte chunks)</w:t>
      </w:r>
    </w:p>
    <w:p>
      <w:pPr>
        <w:pStyle w:val="PreformattedText"/>
        <w:bidi w:val="0"/>
        <w:spacing w:before="0" w:after="0"/>
        <w:jc w:val="left"/>
        <w:rPr/>
      </w:pPr>
      <w:r>
        <w:rPr/>
        <w:t>sg??: Returns segment of UMB if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az??: Returns actual size of UMB allocated, or largest available if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r%: Returns 0 if successful, or error code if failed (80h,B0h,B1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call xmsallocumb(sz??,sg??,az??,er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 xmsresize(kb??,h??,er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izes a previously-allocated XMS han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b??: Set to new block size in K</w:t>
      </w:r>
    </w:p>
    <w:p>
      <w:pPr>
        <w:pStyle w:val="PreformattedText"/>
        <w:bidi w:val="0"/>
        <w:spacing w:before="0" w:after="0"/>
        <w:jc w:val="left"/>
        <w:rPr/>
      </w:pPr>
      <w:r>
        <w:rPr/>
        <w:t>h??: Set to handle returned by XMSALLOC</w:t>
      </w:r>
    </w:p>
    <w:p>
      <w:pPr>
        <w:pStyle w:val="PreformattedText"/>
        <w:bidi w:val="0"/>
        <w:spacing w:before="0" w:after="0"/>
        <w:jc w:val="left"/>
        <w:rPr/>
      </w:pPr>
      <w:r>
        <w:rPr/>
        <w:t>er%: Returns 0 if ok (block resized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 code 80h,81h,A0h-A2h,AB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xmsresize kb??,h??,er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er%=0 then print "Resize successful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 xmshandleinfo(h??,nfh%,sz?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s the size of an allocated XMS handle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free XMS handles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??: Set to handle to get info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fh%: Returns number of free handles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sz??: Returns size of XMS block allocated to h?? in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sz?? returns zero, an error wa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call xmshandleinfo(h??,nfh%,sz?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 xmsfree(h??,er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es a block of XMS memory previously alloc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XMSALL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??: Set to handle returned by XMSALLOC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%: Returns 0 if ok (memory deallocated), or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 if error (80h,81h,A2h,AB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xmsfree h??,er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xmsrecall(h??,sg??,ofs??,nbytes???,xofs??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s data from XMS memory to standard (addressable)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ore data, use XMSSTORE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??: Set to handle returned by XMSALLOC</w:t>
      </w:r>
    </w:p>
    <w:p>
      <w:pPr>
        <w:pStyle w:val="PreformattedText"/>
        <w:bidi w:val="0"/>
        <w:spacing w:before="0" w:after="0"/>
        <w:jc w:val="left"/>
        <w:rPr/>
      </w:pPr>
      <w:r>
        <w:rPr/>
        <w:t>sg??: Set to segment of regular memory to re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fs??: Set to offset of regular memory to re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bytes???: Set to number of bytes to recall from XMS.  Thi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 an even number - if not, an extra byte is rec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xofs???: Set to offset INTO the XMS block to start re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s% = xmsrecall(h??,sg??,ofs??,1024,0) 'Recall 1K of XMS starting at offset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s% then print "Recall was successful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xmsstore(h??,sg??,ofs??,nbytes???,xofs??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s data from standard (addressable) memory to XM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  To recall the data, use XMSRE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??: Set to handle returned by XMSALLOC</w:t>
      </w:r>
    </w:p>
    <w:p>
      <w:pPr>
        <w:pStyle w:val="PreformattedText"/>
        <w:bidi w:val="0"/>
        <w:spacing w:before="0" w:after="0"/>
        <w:jc w:val="left"/>
        <w:rPr/>
      </w:pPr>
      <w:r>
        <w:rPr/>
        <w:t>sg??: Set to segment of regular memory (EX: VARSEG of array)</w:t>
      </w:r>
    </w:p>
    <w:p>
      <w:pPr>
        <w:pStyle w:val="PreformattedText"/>
        <w:bidi w:val="0"/>
        <w:spacing w:before="0" w:after="0"/>
        <w:jc w:val="left"/>
        <w:rPr/>
      </w:pPr>
      <w:r>
        <w:rPr/>
        <w:t>ofs??: Set to offset of regular memory (EX: VARPTR of array)</w:t>
      </w:r>
    </w:p>
    <w:p>
      <w:pPr>
        <w:pStyle w:val="PreformattedText"/>
        <w:bidi w:val="0"/>
        <w:spacing w:before="0" w:after="0"/>
        <w:jc w:val="left"/>
        <w:rPr/>
      </w:pPr>
      <w:r>
        <w:rPr/>
        <w:t>nbytes???: Set to number of bytes to move to XMS.  Thi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 an even number - if not, an extra byte is st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xofs???: Set to offset INTO the XMS block you allocated, in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would be zero if using the entire XMS block allo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xmsstore: Returns -1 if successful, or error code if no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s% = xmsstore(h??,sg??,ofs??,1024,0) 'Stores 1K at XMS offset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s% then print "Store Successful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