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V1.0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ASMLIB is an all assembly-language programming library/too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werBASIC 3.0 compiler (PowerBASIC, Inc)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, and shareware disk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reely, provided all files are kept together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to the package/archive if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sysops and vendors contact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so that updates and bug fixes can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mely basis.  Disk vendors may not charge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containing PBASMLIB, UNLESS THAT DISK IS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should be fully explained to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isunderstandings may arise.  PBASMLIB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or is it free software.  It is copyrighted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istributed under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or 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address above.  Sorry, n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ease.  No telephone support of any kind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is package, support is by mail and via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author can be contacted via the PowerBASI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629-9145 and will respond freely to al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PBAS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