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lines is a program to find some ( very ) basic statistics abo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statistics include the number of lines devo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-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reas that are being explicitly ignored with "#if 0" direcit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ly explicit removal with "#if 0" directives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active from the viewpoint of this program.  Other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eliminate the compilation of sections of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s pre-processor directives, but are otherwise ign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included for portability, and all the code in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used, just in different environments, ther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ll of them to be active, even if they are in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ections.  This code has been fairly extensively tested (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thousand lines of code from various sources. )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on all of them.  If you do have problems,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hold of the author is to leave a message in the C_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LUSPLUS echo on FIDO-NET.  It should be addressed TO: JERRY CO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send netmail to me at 1:128/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used by supplying the names of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on the command line.  You can use wildcar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upply a file name, it will attempt to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F it has been re-directed.  It will not attempt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you haven't redirected input, and don't supp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it prints a short help message. If supply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, ( ie. one with no extension ) the following ext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in this order: 1) .c 2) .cpp 3) .cxx 4) .cc 5) .h 6) .hp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this is sufficient to accomodate the file nam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 and c++ compilers.  If you need others, leave a messge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please don't expect instant response; I have a job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don't always get to spend as much time programming as I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about adding the ability to analyze c source cod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x and yacc type input files, so if you want/need/have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let me know, and it may becom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note that there is a discrepency between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the code Flex will generate for c_lines.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lex.ske.  I've added a little code to turn any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 ones with a code higher than 127/0x7F )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it will crash on any program that includes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s far as I know, these should only be includ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 constants, so changing them to spaces should have 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ious: this was written with FLEX, th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eveloped as part of the GNU project.  I believe it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scribed as a "derived work" of that project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make the source code available to you if you wan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 it, the same restriction applies.  The actual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nes.l is Public Domain, so if you use a different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you can do with it's output as you like ( with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if any. )  I've included the source cod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_lines.l" which should be a little over 4 K long when uncompr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-build this program, a copy of Flex, lex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zer generator will be needed.  The lexical analyz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what are called "starting contexts" or i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For one instance, Allen Holub's LeX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restricion mentioned above, you're welcome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your own.  You're welcome to give away all the cop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f you sell any copies, I'd appreciate any portion of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sending me.  If you modify or improve this program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about it and/or recieving a copy of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it isn't a big hassle.  Actually, more exciting to 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if you mentioned my name as being an excellent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feeds my ego, and if done correctly, might even get m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hich would be a distinct improvement over $4.36/H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Bell, where I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ource code compiles with MS QC 2.51 and Borland C++ 2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bably work with other compilers from these vend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guarantee of that.  It's been tested pretty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 from Quick C, but less so with the output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it, okay ?  :-)  And try bungee jumping, it's a blast !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away from the keyboard more of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