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n User Access edit modifications            [  09/11/199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-end menu system has been completely re-wor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"+ File " and "- File" are now &lt;PgDn&gt; and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Next Record is hot-keyed to &lt;Ctrl-Right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Previous Record is hot-keyed to &lt;Ctrl-Left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op Record is now called "First", and is hot-keyed to &lt;Ho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Last Record is hot-keyed to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Find is now called "Search", and hot-keyed to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d is now hot-keyed to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Delete is now hot-keyed to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Copy is now hot-keyed to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Edit is now hot-Keyed to &lt;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The &lt;F10&gt; (accept record) is also mapped to &lt;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makes sense in practice). &lt;F10&gt; still work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The previously undocumented &lt;Alt-V&gt; is now on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end-user to change the delay time before the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"Swap" is gone, and the code for 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r use it? I didn't think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The do_proc function of the skeleton file has been re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ndle the new hot-keys. In addition, case 13 is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_proc, and the previously empty case 12 now handl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*********************************************************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LAST-MINUTE ADDITION    *****    READ THIS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_proc function in CCUA.SKL now contains cases 101-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ses switch instantly to files 1 through 16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inus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it possible to instantly switch betwe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cessarily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ay you had a 3-file datab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#1 =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#2 =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#3 =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if you wanted to make a pull-down menu that coul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three files at random, you would add thre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CUA.MEN menu's "File" pull-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rompt: "Invoices"    Execution Action: "P"   Procedure #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rompt: "Customers"   Execution Action: "P"   Procedure #: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rompt: "Products"    Execution Action: "P"   Procedure #: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,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A.DOC   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A.MEN      -- CUA-complian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A.DBW      -- Background scree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A.SKL      -- CUA-compliant modified skele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FUNCS.C    --  [ These are modified copies of the origin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KEY.H      --    from DataBoss 3.5. Changes are mark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UTIL.C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MEMO.C     --        { [DG] 09/10/92 -- &lt;explanation&gt; }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se files to your main DataBoss C directory. The four .C files will overwrite the existing ones, so you may wish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originals. Your apps will still compile just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.C files and the original DBP.SKL and DBPMENU.DM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, Tab, and Shift-Tab keys will retain their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e on that in a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opied the new .C and .H files into your DataBo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run the "NEWLIB" batch file to reconstruct the Data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ith the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NEWLI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B &lt;memory model&gt; &lt;compiler manufacturer&gt; &lt;compiler&gt; &lt;librari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B L B C:\BORLANDC\BIN\BCC.EXE C:\BORLANDC\BIN\T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B L B C:\TC\BIN\TCC.EXE C:\TC\BIN\T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B L M C:\C700\BIN\CL.EXE C:\C700\BIN\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B L M C:\QC25\BIN\QCL.EXE C:\QC25\BIN\L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your apps as you normally would. For the sake of conven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esigned a background template (CCUA.DBW) which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designed menu system. Copy of CCUA.DBW to a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 it to the name of your application. Design your app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. If you use blue windows with white double-line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text, the "look + feel" will be very similar to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angu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finished your app, Generate/Compile it. On th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window, there is a line which reads: "Create &lt;myfile&gt;.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file DBC.SKL". Replace the DBC.SKL with CCUA.SKL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mand Menu Name" should be CCUA.MEN, instead of DBPMENU.D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code with these settings, compil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A.DBW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UA.DBW is a simple beginning to a database applicatio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nd no fields defined. This file contains only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which is a backdrop for the application.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e Borland editors, and maintains the sa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is copy CCUA.DBW into a working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sh to rename it, to something which matches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you define fields and windows normally. I suggest a bl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double-borders and yellow text (just like Borland's 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you could use a white window with black text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TTR.EXE program to set the Active Video (highlight b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ext on green, Inactive Video to white text on blu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o white text on green, mimicking the look of the Turbo I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A.ME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placement for DBPMENU.DMU, which is also mode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feel of a Borland menu system.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ba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cor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&lt;PgDn&gt;  : This is equivalent to DBPMENU's  "+ File"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will move you to the next accessi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   &lt;PgUp&gt;  : This is equivalent to DBPMENU's  "- File"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will move you to the precedin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  &lt;Alt-V&gt; : This feature was present, but not documen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skeleton and menu system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d-user to change the time bef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&lt;Alt-X&gt; : This exits the database, just like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n DBPMENU. The Alt-X hotkey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&lt;Ctrl-RArr&gt;  : This is equivalent to DBPMENU's "Nex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move you to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ata file. (If there is no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active, the up arrow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   &lt;Ctrl-LArr&gt;  : This is equivalent to DBPMENU's "Pre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move you to the preceding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ta file.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ll-down menu active, the dow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    &lt;Home&gt;       : This is equivalent to DBPMENU's "To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move you to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      &lt;End&gt;        : This is equivalent to DBPMENU's "Las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move you to the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 in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    &lt;Alt-S&gt;      : This is equivalent to DBPMENU's "Fi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brings up the "Find Record" qu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  &lt;Ins&gt;        : Adds a record to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&lt;Del&gt;        : Removes the current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&lt;Ctrl-Enter&gt; : Allows the current recor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&lt;Ctrl-C&gt;     : Copies the current record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.SK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menu has been restructured to handle the new key mapp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unction is gone from do_proc. That's abou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Kaufman and David Gonzal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Borland", "Turbo", "Turbo Pascal", and "IDE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, Scotts Valley, CA.                      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