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Lister, Version 1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 O D E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i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110.ZIP   CodeListe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CodeLister, Version 1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UTILITY ASP SHAREWARE LASER PRINTER HP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Lister, Utility, C UTILITY ASP SHAREWARE LASER PRINTER HP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"C" source files are printed with lines of code and T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functions.  Multiple pages per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veloper of C source code. Project files and single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inted on single or multiple pages per sheet. Each page cont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with the file name, edit date and page. A Table of Contents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names and page number. The number of lines of cod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a printed User's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ster diskette, support for 5 months, and no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CodeLister, Version 1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alcolm McDowell ,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colm D. McDo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 Halley 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pean Ont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2J 3R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613) 825-8593  weekdays 4-8pm  (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232,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