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 USERS Journal 11.06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(s) SUER01.C, SUER02.H AND SUER03.C have been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ell Suereth to supplement his article, &lt;&lt;Expanding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 for Tense and Numb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