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H E R C U L E 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Version 1.1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Copyright (C) 1993, Geoff Friesen B.Sc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All rights reserve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Introductio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------------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IBM PC was first introduced with a monochrome display adaptor o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DA as it was also called.  The MDA was capable of displaying only a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ingle page of 80 column by 25 line text.  Graphics was non-existan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o IBM decided to release a color graphics adaptor (CGA).  The CGA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vided limited graphics resolution and color selection (by today'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tandards).  The pixels had a coarse appearance resulting in a less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an-desirable image.  On the other hand, the pixels on an MDA wer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ner resulting in a more pleasing display.  A small company calle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ercules took note of these facts and created a product which prove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be very successful at that time - the Hercules video adaptor.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Hercules adaptor provided a single graphics mode with a screen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solution of 720 pixels horizontally by 348 pixels vertically.  Two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raphics pages were provided allowing for animation possibilities.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80 column by 25 line text mode was also present.  Even though no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lor capability existed, Hercules' adaptor did provide a resolutio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ar superior to IBM's 640 pixel by 200 pixel resolution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Undoubtedly, IBM took offence at this intrusion.  To this day, ther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no support for the Hercules graphics mode by the video portion of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computer's BIOS (Basic Input/Output System).  Although screen mod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7 is assigned to the Hercules' text mode (which is the same mode a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und on an MDA), no number has been assigned to the graphics mode.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s has resulted in a problem when creating a memory resident pro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ram.  One of the hall-marks of a memory resident program is that i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tect the current video mode so that it can save the screen stat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 the event that it wishes to switch to another screen mode (a gam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at supports graphics, for example).  When the memory resident pro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ram reads the current video mode, it would obtain the number 7 whe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ither the 80x25 text mode or graphics mode is in effect.  I know of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 solution to this problem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 time passed, newer and better video adaptors have been introduce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EGA, VGA, SuperVGA, XGA).  However, practically all adaptors base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n these standards support older video modes including Hercules tex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graphics.  For example, I have an OAK Technologies VGA card.  I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possible to switch this adaptor into a Hercules emulation mode b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yping VGAMODE M at the command line (M for monochrome).  There ar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ther utility programs for other makes of adaptors that can be use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emulate a Hercules adaptor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 have grown fond of the Hercules adaptor based on prior experience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 a tribute, I have developed a simple graphics library and exampl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grams that can be used to write powerful graphics software; full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ploiting the capabilities of this unique video adaptor.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Details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-------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Hercules package is composed of the following files.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ERCULES.DOC - documentation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DEMO.C      - Hercules library demonstration source code file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DEMO.PRJ    - Hercules library demonstration project file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DEMO.EXE    - Hercules library demonstration executable file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LIB.H       - Hercules library header fil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LIB.C       - Hercules library source fil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LIB.LIB     - Large model version of Hercules library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MP130.ASM   - Tandy DMP130 printer driver assember source file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MP130.HDD   - Tandy DMP130 Hercules Dump Driver file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UMPCGA.C    - CGA font dump utility source code file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UMPCGA.EXE  - CGA font dump executable fil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ORMS.C      - artificial life source file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ORMS.PRJ    - artificial life project fil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ORMS.EXE    - artificial life executable fil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stallation is fairly straight-forward.  Make a directory on your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ard drive (HERCULES for example) and copy these files to this dir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ctory.  You may need to include this directory in your PATH if you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ish to run these programs from another directory.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orland C++ version 3.1 was used to put this package together.  You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n probably use other compilers if you want to rebuild any of thes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rograms.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source code is extensively documented.  This documentation wil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t be repeated.  You should be able to use any version of DOS with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se programs and the library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utility program DUMPCGA was used in building the font table (se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LIB.C).  You shouldn't need to use this utility but I have include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t in the event it becomes necessary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library contains an interesting function for dynamically loading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 printer driver which you can use from within HDEMO (or any program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at you write with this library) for dumping the graphics content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o the printer by pressing the PRINT SCREEN key on your keyboard.  I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ave a Tandy DMP130 printer and wrote a driver to support this prin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er.  If you follow the same format as shown in DMP130.ASM, I don'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ink you'll have too much trouble in writing your own drivers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library contains a function for drawing Bezier curves.  A Bezie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urve is an example of a free-form curve.  These curves are used i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puter graphics programs to draw all kinds of curved objects (arc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ould not serve the purpose).  An automotive shape is an example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Registratio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------------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ERCULES is a shareware product.  What is shareware?  Shareware is a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thod of "try before you buy" software distribution.  You can eval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uate HERCULES to see if it meets your needs.  If it does then pleas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gister your copy.  Otherwise, don't use HERCULES.  Registration i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imple.  Send a cheque or money order in the amount of $10 to myself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t the address shown below.  Why register?  Not only are you telling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 that you approve of my product but I can keep track of those tha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use HERCULES and issue updates as they occur.  You are encouraged to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istribute this product.  However, please make sure that all file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re distributed in an unmodified form.  Thankyou.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off Friesen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ox 94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auphin, MB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nada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7N 2T9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mpuserve ID: 71203,332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