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LIB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Brian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OGSof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LIB is a small library of routines for playing .VOC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 files in C.  The routines make use of the freely-distrib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 Blaster driver CTVDSK.DRV.  The version of the CTVDSK.DRV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s the Sound Blaster Pro version, but it will work fine o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nd Blasters, too.  This driver can be legally distributed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you write us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routines in the library were written in pure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icity and speed.  The routines use large memor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freeware.  Feel free to do whatever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drv - loads driver CTVDSK.DRV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drv - initializes Sound Blaster, sets sou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voc - plays an open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voc - stops a currently playing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drv - de-initializes and terminat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aseio - sets the base i/o address of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nt - sets interrupt number for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Neither setbaseio nor setint has to be us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s default values of 220h and 7, respectively,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is used, it must be called before initdrv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each, furth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complete sample program demonstrating the use of all the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VOCPLA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loaddrv( unsigned seg, unsigned size, char *f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the driver (CTVDSK.DRV) into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t seg.  Use the _dos_alloc C function to allo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river.  The loaddrv function returns 0 if successful,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rameter (seg) is the segment address of the memory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driver into.  This should be the segment addres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dos_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parameter (size) is the number of bytes to loa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 specified by seg from the driver.  This valu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lightly larger than the size of the driver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(fname) is a string which contain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 file, including extension.  Unless you renam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is should be CTVDSK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x, 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dos_allocmem( 8000 &gt;&gt; 4, &amp;se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loaddrv( seg, 8000, "CTVDSK.DRV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initdrv( unsigned buf, unsigned *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initializes the Sound Blaster, using th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ust have been loaded already using loaddrv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 if succesful, 1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rameter (buf) is the number of 2k disk buff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to allocate.  This value can range from 1 to 32.  Low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the sound choppier, but larger values use more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nclear about what this parameter does, just try a valu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ameter (status) should be a far pointer to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word is the unsigned variable that will indicat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nd.  The driver will take care of updat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und is playing, it will contain a non-zero valu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ped, it should contain zero.  For some reason, howeve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I tried, the driver did nothing to the variable, so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variable may not change like it is supposed to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bout what this variable does, just pass a far pointer to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rv( 10, &amp;stat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playvoc( unsigned f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is used to play a .VOC file once the driv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initialized using the two functions abov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function, you must first use the _dos_open function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VOC file you wish to play.  This function returns 0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handle parameter should contain the file handle of the open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play.  This should be the file handle returned by the _dos_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When you close the file (using the _dos_close function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will stop, if it ha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dos_open( "test.voc", 0, &amp;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voc(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topvoc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tops any currently playing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voc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unloaddrv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imply terminates the driver, it does not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you allocated for it.  You must free the allocated memo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dos_freem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drv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etbaseio( unsigned add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ets the base i/o address in the driver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ster uses.  If this function is not called, the driver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220h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function, if used at all, must be called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parameter is the base i/o address for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und Blaster Pro, this can be either 220h or 240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ound Blaster has six possible i/o addresses:  210h, 220h, 23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h, 250h, and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aseio( 0x22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setint( unsigned intr 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sets the DMA interrupt number of the Sound Bla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not called, the driver uses the default value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is function, if used at all, must be called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tr parameter is the interrupt number for the DMA. 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 has four possible DMA interrupts: 2, 5, 7, and 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ound Blaster has four possible DMA interrupts: 2,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t( 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was written and tested on a 40Mhz 386DX with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2.  This library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any questions,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an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Granada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town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8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