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, 03-0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file 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Zip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Samuel H. Smith;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2) 264-3969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02) 279-2673 (HAYES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Zip' is a small zipfile extract utility.  It is written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ortable as possible and is intended to be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.ZIP files in non-IB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provided in C and Turbo Pascal.  If you 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non-IBM system, I would appreciate a copy of th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filename               ;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 filename                 ;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est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operating specific code to a block of lines star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80.  Added code to swap bytes on host machines that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order bytes in lower address locations than the low orde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6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end-of-file detection in both shrink and reduce exp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iles should now always have the correct siz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ZIP" default to unzip.c to match calling conventions of unz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ully operational release.  Does not implemen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, but should correctly unzip all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3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alpha test release.  The 'unshrink' procedure is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.  It stops when the 'partial clear' code is receiv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after about 30k of text has already been seen). 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this last unshrink bug in the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Ware: What is it?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Ware is my name for a unique concept in user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distributed under the SourceWare concept always o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can be freely distributed so long as it is not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old for profit.  If you find that this program is valuabl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nd me a donation for what you think it is worth.  I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uel. H.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19 N. 11 ave 3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enix, Az 85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SourceWare?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 I include source code?  Why isn't the donation mandatory?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good software should be self-evident.  The source 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mplete understanding of a program.  You can rea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ut how things are done.  You can also change it to sui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, so long as you do not distribute the modified version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dify this program, I would appreciate a copy of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.  I am holding the copyright on the source cod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n't delete my name from the program files o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rk very hard to produce a software package of the highest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nctionality.  I try to look into all reported bugs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fix reported problems within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is user supported software under the SourceWare concept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expect you to contribute if you don't like it or if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bugs, or suggestions, please contact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02) 264-3969 (HST 96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02) 279-2673 (HAYES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      Samuel H. 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and Sysop of The Tool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