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1992 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SHAREWARE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by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crosoft Compatible Mouse (at least two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T Sprite Creator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You are granted a 15 day evaluation period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WGT Sprite Creator.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use it beyond the evaluation period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.  WGT Sprite Creator costs $20 (Canadia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Please see the file called ord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UP Productions can be conta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Barry Egerter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net BBS (N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519)-457-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rry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ada, 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topic desired, use the search command of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search for the P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</w:t>
        <w:tab/>
        <w:tab/>
        <w:tab/>
        <w:tab/>
        <w:tab/>
        <w:tab/>
        <w:t>P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  <w:tab/>
        <w:tab/>
        <w:tab/>
        <w:tab/>
        <w:tab/>
        <w:tab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GT Sprite Creator.................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WGT Sprite Creator.....................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....................................P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ELECTOR................................P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NDOW.......................................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UTTONS.....................................P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INDICATORS........................P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.....................................P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NUMBER INDICATOR............................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ECTION....................................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THE CONTROL PANEL.........................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URS...............................P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NG YOUR SPRITES.............................P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..................................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KEYS...........................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X and CELs.................................P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........................................P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</w:t>
        <w:tab/>
        <w:tab/>
        <w:t>WordUp Graphics Toolki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rite editor built for gaming and graphi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ite creator is part of the WordUp Graphics Toolkit 2.0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C.  It is meant specifically for this packag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d loads files which are currently only supported by WG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urchase the WordUp Graphics Toolkit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rder.frm included. To demonstrate what WGT can do,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used in this sprite creator were comple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ersion of WGT.  No BGI procedures were used! As w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called invader.exe is included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abou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Sprite Creator is designed to give the programm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designing small pieces of graphics. These pie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a common file to be loaded and display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the WordUp Graphics Toolkit has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the sprites.  You can have up to 40 spr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ce, each moving and animating independantly.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trol all the movement and animation for the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set up the movement and animation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ere they are.  They move around on thei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 controls everything for you, so you can concentrat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</w:t>
        <w:tab/>
        <w:tab/>
        <w:t>Installing the WG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the WGT Sprite Creator V. 2.0, first make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or copy everything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the correct directory and type SPRITE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and wait for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goes wrong, you must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monitor and card, enough memory (remove some TSR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and a Microsoft compatible mouse with at least tw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Creator demands a LOT of memory because i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0 sprites at once, plus a full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enough memory before you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ordUp Software Productions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, or damage caused by this product.  If you do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oblem with this program, please contact us so w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divided into several sections, which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below.  The main areas are the edit window, colou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storage, and 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window is in the top left corner.  It show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prite, in which all editting is performe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gnification depending on what you set the siz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window.  When you load the WGT Sprite Creator, the pe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ill be selected as a default.  Try clicking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 the pixel you click on to the colour selecte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right hand button, a different colou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quick editting, in case you make a mistak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olour selector' below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finable colours range from 0 to 252.  Colour 253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prite creator's grey buttons.  If you click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urs, a box next to the mouse is filled with that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at colour is displayed in the box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drawing colour.  You can have different drawing col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mouse buttons.  Simply click on the righ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ight mouse colour.  If you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etween the drawing colour boxes, the colours wil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 This is useful for mistakes using the chang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ouse is a box called 'Edit'.  Clicking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 submenu for changing the RGB values of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size for a sprite is 64x64 pixels. 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2x2.  A 64x64 buffer is used even if the sprite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keep a whole sprite in memory, while zo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for fine editting, and then zoom back out to the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ed area shown in the edit window is defined by a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ndow (top right corner).  Clicking (and dragging)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change the size of the box.  Notice it on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corner.  Below the size window is two button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movement.  By clicking on the left button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ner of the box.  Also note how the edit window is zoo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when you chang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 the size window are four buttons for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 a direction.  Simply click on the button and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size window are two lines showing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current sprite.  These are updated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located in the top middle part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st of the tools you will need to control the WG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  Each tool in the control panel will b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NUMB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sprite number the storage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pdated when you move through th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rage section is basically a group of spri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around in the storage, copied from one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aved and loaded back in.  Instead of having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parate sprites and loading them in one at a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ll the graphics in one file, and load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one command.  The palette is saved as w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nveinent than having lots of small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ree boxes in the low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ox shows the sprite you are working with.  The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show what is next in the storage area. 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icator shows the number of this sprite. 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up to a maximum of 200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e boxes are four buttons.  Each has an arrow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on.  The buttons pointing left and right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back and forth through the storage area.  As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in the edit and size window does not change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rom the storage into the edit window, push th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.  To put the sprite shown in the EDIT WINDOW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own in the edit window will be saved. Move th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ndow to change what is saved) push the button with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.  You can copy one sprite to another by getting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moving to another sprite number in the storage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e sprite into tha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s do not have to be in any order, and you may le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rites.  For example you may have a sprite in numbe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one in number 5.  This is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CIL:    Puts a pixel where you click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  Draws a line from where you click to where the mouse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r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: Draws a rectangle from where you click to wher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you dr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:       Draws a filled rectangle from where you click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 is after you dr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:    Draws a circle from where you click to wher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you drag it, using the first point as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IRCLE:   Draws a filled circle from where you click to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fter you drag it, using the first point as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:</w:t>
        <w:tab/>
        <w:t xml:space="preserve">   Simulates a spray can where you click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</w:t>
        <w:tab/>
        <w:t xml:space="preserve">   Fills an enclosed area with a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oes not work perfectly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of the above use the left and right mouse buttons to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:       Works like rectangle.  Gets a portion of the spr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paste it back on in a different location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effect o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:</w:t>
        <w:tab/>
        <w:t xml:space="preserve">   Puts the last portion back on using an XRAY (or see-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chnique.  Hold down the mouse button and mov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where you want it, then release the button to drop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IMPORTANT* You cannot get a portion of a spri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oom in closer.  You must either be at the same zo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less than when you grabbed the portion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at a higher zoom, you wi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   Changes any pixels in the edit window, from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 colour to the left mouse button colour. 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a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OLOUR:By clicking somewhere in the edit window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of the pixel you clicked on.  This work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:    Rotates entire 64x64 buffer at once,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Z FLIP: Flips the entire 64x64 buffe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 FLIP: Flips the entire 64x64 buffe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:      Shrinks the sprite by changing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re is extra space (black) in the spri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rink it down to the edges of the drawing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button, you can trim all of the spr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This is useful before saving to save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Only changes the bottom right corner, so it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ofsets for animatio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:   Brings up a submenu to see how your sprites look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:</w:t>
        <w:tab/>
        <w:t xml:space="preserve">   Deletes all the sprites in the storage.  Double checks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:</w:t>
        <w:tab/>
        <w:t xml:space="preserve">   Clears the sprite buf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:  </w:t>
        <w:tab/>
        <w:t xml:space="preserve">   Deletes a sprite from the storage buffer. 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one deleted will be moved to fill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:</w:t>
        <w:tab/>
        <w:t xml:space="preserve">   Inserts an empty space into the storage buffer. 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one inserted are moved. If there is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pace number 200 when you insert, no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  <w:tab/>
        <w:t xml:space="preserve">   Brings up a file selector and loads in a sp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Brings up a file selector and saves the sp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load sprites into your own Turbo Pascal 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programs, get the WGT Library, from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 BBS, or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  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: </w:t>
        <w:tab/>
        <w:t xml:space="preserve">   Recalls what was last placed in the undo buffer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rrect any mistakes you made.  NOTE: The sp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copied into the undo buffer when you click on a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embering this will help you control wha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The sprite creator has a full screen buff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for loading in pictures, saving pictures,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ites from it, putting sprites onto it, and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ites on top of it.  This tool will show a sub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ices. Choose one of them to load or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K and PAK are picture types specific to the WG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X is a widely supported format, which has man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CX pictures must be a fairly new version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PRITE:Displays the screen buffer, and waits for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ck on the top left of the portion you wish to cu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ove to the lower right. Click again to grab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it in the sprite buffer.  A right mouse 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ke you one step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PRITE:Displays the screen buffer and pastes the sp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ite buffer onto the screen when you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click the right, it will cancel.  When you fir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tool, the button you press determines ho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pasted on.  Left means xray mode, and righ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mode.  Xray mode does not copy any blac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:    Allows you to shrink or expand the sprite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  The top left corner of the sprite alway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top left corner of the screen and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where you click the left button.  Again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turn to the main screen.  If you click on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right button, the whole screen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zed instead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B:       Clears the screen buffer with the colou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use button you press when you select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clicked on the edit button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con, a submenu will appear allowing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values for the palette. 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Red, green, and bl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   - ----I---- +   40         |  are shown on righ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G   - --I------ +   23         |  graphical slider (I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B   - --------I +   63         |  the amount of ea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  middle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 ------ ------- ------ ------  |  - and + will chang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SET| |COPY| |BLEND| |LOAD| |SAVE|  |  or you can click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 ------ ------- ------ ------  |  the sliders to ne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  Next are some contro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      10</w:t>
        <w:tab/>
        <w:tab/>
        <w:tab/>
        <w:t xml:space="preserve">       |  This line show wher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       40</w:t>
        <w:tab/>
        <w:tab/>
        <w:tab/>
        <w:t xml:space="preserve">       |  blend operation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  <w:tab/>
        <w:tab/>
        <w:tab/>
        <w:tab/>
        <w:t xml:space="preserve">       |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</w:t>
        <w:tab/>
        <w:t xml:space="preserve">         ------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| OK |</w:t>
        <w:tab/>
        <w:tab/>
        <w:t xml:space="preserve">       |  To finishing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------</w:t>
        <w:tab/>
        <w:tab/>
        <w:t xml:space="preserve">       |  colours, cli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set, copy, or blend will activate the colour selecto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to choose a colour or the right button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Blend and copy require two col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will bring up a file selector for select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compatible with Autodesk Animator's .CO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NG Y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clicked on the animation button (running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enu will appear allowing you to change the animation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LEAR   ALL              |  Clears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lot  :</w:t>
        <w:tab/>
        <w:t>-    1   +             |  Click on the + or -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prite:      -    0   +             |  the values. You can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lay :      -    0   +             |  up to 40 spri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|  Change the sprite numb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  include that sprite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  anim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</w:t>
        <w:tab/>
        <w:tab/>
        <w:t xml:space="preserve">       |  to animate sprites 1 and 2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</w:t>
        <w:tab/>
        <w:tab/>
        <w:t xml:space="preserve">       |  Slot 1  Sprite 1  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  <w:tab/>
        <w:tab/>
        <w:tab/>
        <w:tab/>
        <w:t xml:space="preserve">       |  Slot 2  Sprite 2  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ANIMATE   </w:t>
        <w:tab/>
        <w:t xml:space="preserve">          | OK |  Click OK to end, or to an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  click and hold the anim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lay speed is not the same as the delay in the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WG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 you need to save or load a file, a fil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At the top is a line which says "Type Filename: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at top line, you can type in the filename instead of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with the mouse.  This is necessary when you want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which doesn't exist yet.  On the right side are some butt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The double arrows move to the top and bottom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The single arrows move up and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he file you want, simply click on the name.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highlighted when you move the mouse over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click on the wrong nam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don't want to pick a file, click on the button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you cannot change drives from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AL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main screen, the following keys can be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:  shows how much free memory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  Displays version number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:  Goes to DOS shell. 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PCX and 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Sprite Creator allows you to edit pictures us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s and grab sprites from the pictures created.  Popula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PCX and Autodesk Animator's CEL.  PCX pic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loaded in from the WGT Sprite Creator.  CE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verted to BLK first.  CEL2BLK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Once converted, the BLK pictures may be load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WordUp Sprite Creator is shareware.  When you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you will receive the latest vers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, with the first shareware notice remove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ome new software from WordUp Software Productions,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register and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pport for more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cluding text into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ew line styles, and other special featur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these features will be included into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know you like the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