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  Please upload it to your local BBS's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econd release version of our 256 color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it out and make any suggestions or criticis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to fill the need for a proper set of tool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ing' or graphics programmer can work. This library works ONL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or 320*200*256). The second version is a great improvement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it can now load in full pictures from other pai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sprites from them.  It is an ongoing project, and will be grow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ny ideas you have for the project will be forwar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Turbo Pascal Conference of NANET, or on Soft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don, Ontario. Full revisions, bug fixes, and comments or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alt with on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-457-1991  SoftNet BBS</w:t>
        <w:tab/>
        <w:tab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TP Conference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ShareWare) </w:t>
        <w:tab/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TC++ 256 Color Library (W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Turbo C++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WGT (TP or TC+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APS (VGA car racing for one 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(SoundBlaster version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UNAR LANDER (VGA Lunar Lander simulation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 (SoundBlaster version 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EZ-Label (simple lab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SoundBlaster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VGA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 for future commands or improvement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bugs should be reported to us as soon as possible so we can fix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befor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WordUp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Software Productions. Other brand and product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documentation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