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50-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monstration copy of the X10 PDL.  It is a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exception, your program will only run for 30 minu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should give you plenty of time to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see if it is something that is worth your whil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at no other product comes close to what we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OVER YOUR HOME AND BUSINESS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working with this library.  It is finally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en waiting for, the ability to use our computers to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useful other tha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you should do is read through this entire file, its onl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long and will take you about 30 minutes.  Then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  If you then find this library worth your while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itate to place your order for the ful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Autom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please call and talk to us at: 206-850-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hours of 7am and 5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representation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specifically disclaims any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have no liability with respect to his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compensatory, special,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ar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utomating your environment, special attention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.  Use of dimmer type switches with appli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full voltage may cause damage to the equipment. 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on automatically, such as coffee pots or fans,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use damage if you forget to fill or prepare th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 So please use common sense and advise all involved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esigned to work and thei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urther reserves the right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of the library and contents of the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notify any person or organizati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-10 is a registered trademark of X-10 Powerhouse/X-10 (USA)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 PDL means the computer programs contained in the file X10_PDL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copy however expressed, fixed, embodied or stor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merged into other software and back-up copies)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and enhancements made by Smart Home Technology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 of the computer programs delivered to, or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eans any human readable documentation inclu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manuals, and instructions related to the X10 PD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copies of the foregoing, in an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the original Licensee, are granted a personal, non-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signable, and non-exclusive License to use the X10 PD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it onto a permanent storage media, such as a fixed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for the purpose of using it.  You may also load and exec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 of 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orporate portions of it into software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distribute under license copies of portions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corporated in your software applica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 software application competes directly or in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o software application is intended as a library of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r procedures to be used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software application is a compilation, subset or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programs, functions, procedures, rout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s which are part of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ersons to whom your software application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o comply with the terms contain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licensed to include portions of the X10 PD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in machine-readable form (object code)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, transfer, lease, rent, part with, or otherwise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son any portion of X10_PDL software.  You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, or disassemble X10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ocumentation, but may not copy or reproduc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or into any other material form or tangible medium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DL software and Documentation are protected by copy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ecome the owner of them, you are only entitled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terms of this agreement.  All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and shall remain in Smart Hom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this license agreement and I accept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______________________ Signed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ompleted form and payment along with a copy of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und on the previous p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 98031-4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Description                                   Each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X-10 Professional Developers Library  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&amp; TW523 module            $ 7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only                      $ 3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lamp module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appliance module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switch module 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receptacle module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Mini 4 button plug-in controller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ireless hand held 8 button controller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&amp; Handling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Cost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ping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all us at: 206-850-5401  7am - 5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to be aware of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ToTime$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Timer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TW523 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Module 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SelModules 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X10Globals 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Exist% 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Module 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SelModules 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TW523 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Module 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elModules 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Dow$ 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oduleStatus% 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me$ 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X10Cmd$ 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tatus 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unTimes 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TW523 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Catchup 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TW523% 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X10Cmd 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tatus 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Module 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X10Cmd 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X10Select 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ylightFlag 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aylightTime 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HeartBeat 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pCoord 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sToStatus 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tandardTime 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Timer 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Expired% 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AllModules 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Module 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elModules 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ModuleStatus 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electedStatus 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 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the files included in X10_PDL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DRVR.COM        Resident driver for the TW523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CMDB.DOC        Command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EXMP.BAS       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BI         Include file for using the X10_PDL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DOC        This manual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LIB        Library for linking with the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QLB        Library for loading with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SHEL.BAS        Shell that every program should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exciting new field of Home Automation!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ark on a journey that will change the way you live forev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in and see what the future has to offer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ard in the home automation indust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f a manufacturer of the same name X-10. 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distinction of being the oldest, most comm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than any other.  There are several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 X-10 compatible products, including Stanley, Lev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Control Technologies, Reflex and Enerlogic just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is based on the "Power Line Carrie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tilizes the existing electrical wiring to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that are designed to respond to these command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ducts provide on/off functions along with dimm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uses the existing electrical wiring it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rofiting an existing house into becoming a smar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consists of Transmitters, gener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, which send out commands to specif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Controllers can range from plug-in table top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less hand held, light sensors, motions sensor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s, generally called Modules, receive the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lers transmit.  There are basically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The first being the lamp module, which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descent lights on, off or dim to a certain brigh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ype is the appliance module, which is used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items on or of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re available for plug-in, which plug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receptacle and you plug your electrical i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, or built-in, which you use to replace exis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switches and recep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 PDL stands for X-10 Professional Developers Libr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of pre-written functions that let you use your exist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ontrol your house by utilizing the X-10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10 PDL provides you with all of the tools nee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, sophisticated, automated ho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normally associated with existing commer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 a system out there that gives you the power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 that the X10 PDL provides.  Look around and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is a true two-way system. It allows you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X10 signals, unlike the CP-290 which can only se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re unique in that we provide automatic schedule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ower ou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allows you to create an automation sche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of your choice.  You do not have to use some speci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wed language that requires special hardware and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tools you need to create a profession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ce you use your own language you can create any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your situation requires.  There is no RO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add these new functions, unlike dedic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s that you create are small and fast that run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type computers.  These programs will run easily on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that most people have stored away in their basement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pens up home automation to just abou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limit to the number of program line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.  You are able to create as sophisticated of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need along with being able to add your com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worry about how long your file is g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lug-in lamp module and the wall switch module ha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mming portion of their hardware.  Try this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utomation programs, put a 100 watt bulb in a floo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a plug-in lamp module, and a light fixtu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switch.  Now have your program dim both to the same level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ok like they are the same brightness?  Probably not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accounts for these differences.  Try the same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librar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r library sends out your commands in the ord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.  There is no so called optimization of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lighting sequences that are to happ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rder at certain times rather than alphabetically in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important feature that is required in al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regardless of its complexity. 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live and breathe home automation using our library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to run our homes.  We know software, we know users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we know hardware!  We have designed this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ck of control that other products provided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ed to run into obstacles with other products.  I am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Try this library, I assure you there are no constr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s.  You now have the power you have been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quired to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PC compatible computer with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W523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ial port interfac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4.5 or compatib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install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include (.bi) files to your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library (.lib/.qlb) files to you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 suggest that you print and stud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CMDB.DOC    Quick reference to X10 PD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PDLB.BI     Include file for the X10_PDLB.LIB/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SHEL.BAS    A shell of a program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EXMP.BAS    An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irst things you need to do is install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communicates with the TW523 module.  Replace th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os command with the serial port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QuickBasic you will load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B.QLB 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 /LX10_PD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have the entire X10 PDL at your disposal. 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X10_SHEL.BAS program as the beginning shell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s.  The X10_SHEL.BAS program has all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and setup sequences that are need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At least study this program before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start you need to have a listing of all the addr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10 Controllers and Modules.  You also need to identify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mp Modules that are of the plug-i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note here is that the addresses should all b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ngth. For example if you have a module or controller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 of A and unit code of 1 you will identify this as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t A1, OK?  After doing this your all se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resident driver for the TW523 module: 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QuickBasic with the X10_PDLB quick library: QB /LX10_PD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new file from within the QuickBasic program: ALT-F,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le: X10_SHE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under a new name of your choosing: ALT-F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2 key and select the Startup s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o define the addresses of your plug-in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enter your own addresses. Lets say your lamp modul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1, C01, C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ampModules$ = "A01A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pModules$ = "B01C01C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o initialize th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/sunset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ong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at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ime zone for your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n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ific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tart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end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hat turns all modules off. 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ll modules start out at a certain known state. 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s that contain any X-1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2 key and select the MAIN program and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your schedule that deals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X10Time$ variable always contains the time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hh:mm", ie: 02:00 for 2:00 am, 14:00 for 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block of text, replacing the time with a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nd module address of one of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Time$ = "12:0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Module "A01"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block will turn on the module with the address of A0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00 noon, or whatever time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put in as many conditions as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Time$ = "12:00" AND DayOfWeek$ = "Mo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Time$ = "17:00" AND JrIsWorking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imits on the number of conditions that you can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power of the X10 PDL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part of your schedule that deals with received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X-10 commands always show the controller butto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ie: A01, followed by a space then the action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if off was pressed on button 2 of a contro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code of B then the X10Cmd$ variable will hold "B02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omplish multiple commands with one button press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utton press and then executing a series of command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Cmd$ = "B02 Off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Module "C01"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Module "C03"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Module "A01"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Module "A02",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Timer 1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mmands will not be executed unless your program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body pressed the off button for controller address B02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mited to just testing for one condition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conditions that need to be satisfied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Cmd$ = "B02 Off" AND DayOfWeek$ = "Mon" AND JrIsWork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10Cmd$ = "B02 Off" AND X10Time$ &gt; Sunse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ursor down to the part of your schedule that deals with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imerExpired%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Module "C04"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commands will not execute until the timer that w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section has expired, which was 10 minutes.  T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eared and the module will flash the ligh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just completed a basic home automation schedule.  Now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is program:  ALT-F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mpile this program into an executable file:  ALT-R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 the basics of creating a home schedule.  In o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rasp of what you can do you need to read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vailable for controlling X-10 modu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In a very short time you should be able to creat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you need regardless of how complicated it seems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little thought and planning on your part but its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nstants you need to be aware of whe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ifferent functions and commands.  They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 and easier to remember than ra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STANTS FOR X-10 COMMANDS       USED ONLY WITH SendX10Cmd COMMAN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n             Turn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ff            Turn all lights off, except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nitsOff             Turn all modules off, lamp and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n                  Turn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ff                 Turn modu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nIt              Brighten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t                   Dim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 USEFUL CONSTA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Phase             Use for most households, single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Phase             Use for apartments and commercial dw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Same as tru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    Same as fals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                 Use in module commands,ie: TurnModule "A01"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                 Use in module commands,ie: TurnModule "A01", 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LOBAL VARIAB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523%                Interrupt address for the X10_DRV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OfWeek$              Three character day of the week, Sun,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$                   Time of day for firs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k$                   Time of day that darkn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Modules$            String containing address of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utage%            Whether there has been a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ransmit%           Do you want to display the transmit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$                Time of day the sunrises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et$                 Time of day the sunsets below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Cmd$                 Used to hold the received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Date$                Used to hold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Time$                Used to hold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--==&gt;&gt; IMPORTANT NOTE &lt;&lt;==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N ORDER TO MAKE THE FUNCTIONS AND COMMAN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AS FAST AND EFFICIENT AS POSSIBLE THERE 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NO CHECKING OF PARAMETERS.  WE HAVE LEFT 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UP TO THE END USER TO PROVIDE VALID DATA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FUNCTIONS AND COMMAND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F THERE SEEMS TO BE A BIG PROBLEM WITH TH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E MAY INCLUDE SOME CHECKING IN FUTURE RELEAS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AddToTime$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Adds minutes to a time string to create a new ti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AddToTime$(OldTime$, Min%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OldTime$ - String, Time to add the minutes t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in%     - Integer, Number of minutes to add (+/-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YardZapperTime$ = AddToTime$(Sunset$, -30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OldTime$ is vali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A string representing the new ti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CancelTim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ancel a user defined timer created with StartTimer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CancelTimer (Num%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um% - Integer, Number of the timer to cancel, 0-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CancelTimer 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inuteTimer system has been initializ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When you OpenTW523 you automatically initialize the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Close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lose the TW523 driv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Close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Close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Closes the driver.  If you try to then acces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river your system will hang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DimModu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Dim or Brighten a lamp modu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imModule (UnitAddr$, Level%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Level%    - Integer, Brightness level for this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DimModule "A01", 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turn on a module before dimming if necess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There are 17 steps for the Level% parameter, 0 thru 16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evel 0 is so small you could use this as an off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command is also used to brighten a module. Just give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level of brightness you would like the module to be at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t will do what ever it takes to achieve the final resul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DimSel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Dim/Bri pre-selected lamp modu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imSelModules (Level%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Level% - Integer, Brightness level for pre-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</w:t>
      </w:r>
      <w:r>
        <w:rPr/>
        <w:t>modul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imSelModules 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turn on a module before dimming if necess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There are 17 steps for the Level% parameter, 0 thru 16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evel 0 is so small it could be used as an off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command is also used to brighten modules. Just give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level of brightness you would like the modules to b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nd it will do what ever it takes to achieve the final resul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DisplayX10Globa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Quick and dirty screen display of global variab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DisplayX10Global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X10Time$ = "00:01" THE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DisplayX10Global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You are using the suggested global variab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FileExist%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whether the passed filename exis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ileExist%(FileName$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FileName$ - String, Path and name of file to check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FileExist%("Test.dta") TH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or False depending on whether the file ex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lashModu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Flash a lamp modu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lashModule (UnitAddr$, Times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s%    - Integer, Number of times to flas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FlashModule "A01", 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automatically reset flashed modules to the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y were in before the call, ie: if the module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riginally at brightness level 5 it will be re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o that level after flashing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lashSelModu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 command to Flash pre-selected lamp modu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lashSelModules (Times%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% - Integer, Number of times to flash the l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lashSelModules 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only flash lights in the first house c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Will automatically reset flashed modules to the s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hey were in before the call, ie: if the module w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riginally at brightness level 5 it will be re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o that level after flashing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lush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Flush the TW523 driver of all command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lush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FlushTW52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Removes all commands from the driv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orceModu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Forces a module to a certain state regardless of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urrent on/off stat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orceModule (UnitAddr$, OnOff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nOff%    - Integer, 0 for off 1 for 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ForceModule "A01" x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ForceSelModu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Forces pre-selected modules to a certain st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gardless of their current on/off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ForceSelModules (OnOff%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OnOff% - Integer, 0 for off 1 for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orceSelModules x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GetDow$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Provide the day of the week in string form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Dow$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TodayIs$ = GetDow$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A 3 character string representing the day of the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based on the computer system date and tim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Examples of returned value - "Tue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</w:t>
      </w:r>
      <w:r>
        <w:rPr/>
        <w:t>"Wed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GetModuleStatus%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 the current status of a mo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ModuleStatus% (UnitAddr$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GetModuleStatus%("A01") &gt; -1 TH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... do something ..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-1 = Off,  0 - 16 is On, showing the brightness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B Calls 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GetTime$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s the current system ti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Time$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X10Time$ = GetTime$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String containing the time based on the 24 hour c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ormatted as such "00:00", showing hour and minu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GetX10Cmd$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Gets the next waiting X-10 command from the TW52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sident dr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GetX10Cmd$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X10Cmd$ = GetX10Cmd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F X10Cmd$ = "A01 Off" TH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... do something 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String containing the next waiting X-10 command,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no command is waiting then it returns a null string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xample: "A01 Off"  or  "A All Lights Off" or "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This function will also update the status of the receiv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ddress depending on what command was received: A02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Address part of the command, ie: "A01", will be a le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ode between A-P followed by a 2 digit address between 01-16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re is an exception to this in that if you press the dim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bright, all lights on, or all lights off buttons on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ontroller then it will just transmit the letter code and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pecific addres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received Command follows the address separated by a spa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Here are the possibilities for the command part of the str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Lights Off              Hail Acknowled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Lights On               Hail Reques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Units Off              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Bright                      Off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Dim                         Status =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Extended Code               Status =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Extended Dat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Load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Load from disk the last saved module statu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Load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PowerOutage% TH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Load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PlayCatch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.sta exists in the current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Loads the status array with the last saved stat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LoadSunTim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Load variables with dawn, sunrise, sunset and du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LoadSunTim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LoadSunTim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You have set your map coordinates with a call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unction SetMapCoord(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Loads the following variables with the sun ti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based on the current system date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awn$, Sunrise$, Sunset$, Dusk$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OpenTW523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Opens the TW523 driver for communica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OpenTW523 (Phase%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Phase% - Integer, Type of electrical phase constru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OpenTW523 SinglePh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exit application if anything is wrong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nitializes the timer for schedule usa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f the file modules.sta is found on disk, glob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variable PowerOutage% will be set to tru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Use constants of SinglePhase and TriplePhase for Phase% pa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or most single dwelling locations SinglePhase will b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ppropriate response.  Apartments might need TriplePhas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Pau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Pause the program for a specified number of seco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Pause (Secs%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Secs% - Integer, Number of seconds to pau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DimModule "A01", 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Pause 1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DimModule "A01", 1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uspends program execution until seconds have elap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Giving a value of 0 will suspend until a key is press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PlayCatch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atch up the system to where it should be sinc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last saved module statu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PlayCatch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PowerOutage% TH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Load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PlayCatch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the computer time to the last saved time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file modules.sta and sets flags to have the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un thru the schedule at an accelerated pace unt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t reaches the current tim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QueryTW523%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the TWDRV has an X-10 command wai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o be processe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QueryTW523%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QueryTW523% THE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... Do Something 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X10_DRVR.COM has been install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there is a command waiting else fal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Don't really need to use this function directly as GetX10Cmd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akes care of whether there is a command waiting or no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RepeatX10Cm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ells the X-10 driver to repeat the next command 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a certain number of tim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RepeatX10Cmd (Times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Times% - Integer, Number of times to repe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RepeatX10Cmd 4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Dim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Driver will send the next command it receives X ti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ave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aves the current status of all modules to a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names modules.st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aveStat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rExpired%(0) TH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Save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</w:t>
      </w:r>
      <w:r>
        <w:rPr/>
        <w:t>StartTimer 0, 6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 I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The last modules.sta file will be overwritt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lectModu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lect a module to send commands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lectModule (UnitAddr$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urnSelModules x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Selected modules will not be reset until a command is sent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e selected modules.  You can keep adding to your 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module list until you send a command to them.  After that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you select another module the list will start ov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For example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A01"       ( Modules selected are: A01     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A02"       ( Modules selected are: A01, A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 Module "A04", xOn   ( Modules selected are: A01, A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This does not affect the selected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DimSelModules 5          ( Dims modules A01 &amp; A02 to level 5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Now the next SelectModule command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will start a new list, but right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( now it still remains: A01, A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SelModules xOff      ( Modules selected are still: A01,A0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A04"       ( Modules selected are: A04     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electModule "D02"       ( Modules selected are: A04, D02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ndX10Cm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 an X-10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ndX10Cmd (House$, Cmd%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House$ - String, House code that will receive the 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md%   - Integer, Command to be sent o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ndX10Cmd "A", 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Tur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peatX10Cmd 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Dim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House$ is within range of A-P and Cmd% within ran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f 1 - 32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nds command directly out the driv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See X10_PDLB.BI for command constants for sending 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ndX10Sel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nds out the commands to select your pre-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odule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ndX10Sel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Selec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Tur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Those modules selected by SelectModule will be awo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DaylightFla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whether the current time reflects daylight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andard time and sets a flag saying suc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DaylightFla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DaylightFla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You have SetMapCoord() vari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an internal fla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Daylight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Adjusts the computers time to reflect daylight sav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ime.  Adds 1 hour to the current ti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Daylight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Daylight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the computers clock ahead 1 h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HeartBea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s on a flashing asterisk showing that the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is working correctl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HeartBeat (Row%, Col%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Row% - Integer, Screen ro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ol% - Integer, Screen colum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HeartBeat 1, 7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Row% and Col% are valid screen coordina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Turns on a flashing asterisk at passed loc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MapCoor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ells the system what map coordinates you are at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calculating sunrise/sunset tim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MapCoord(Lng!, Lat!, Tz!, StartDT$, EndDT$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Lng!     - Sgl Precision, Longitude for your c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Lat!     - Sgl Precision, Latitude for your c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z!      - Sgl Precision, Time zone your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artDT$ - String, Start month-day of daylight sav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DT$   - String, End month-day of daylight sav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MapCoord 122.2, 47.37, 8, "04-04", "10-25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All parameters are vali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Use the following time zones for your Tz location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acific = 8, Mountain = 7, Central = 6, Eastern =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tartDT$ and EndDT$ should be formatted as month-day string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"04-04" and "10-25" as examp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ModsTo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et all modules to the current status showing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global variable Module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ModsTo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ModsTo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All modules will be brought up to the current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etStandard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Adjusts the computers time to reflect standard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ubtracts 1 hour from the current ti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etStandard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tStandardTi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Sets the computers clock back 1 hou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StartTim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Starts a minute timer for use in schedu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StartTimer (Num%, Minutes%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um%     - Integer, Number of the timer to set, 0-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Minutes% - Integer, Number of minutes for the ti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tartTimer 1, 2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inuteTimer system has been initializ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Num% is within the range of 0-1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When you OpenTW523 you automatically initialize the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� TimerExpired%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Checks to see if a scheduled timer has expi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imerExpired% (Num%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Num% - Integer, Number of the timer to che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IF TimerExpired% (1) THE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</w:t>
      </w:r>
      <w:r>
        <w:rPr/>
        <w:t>TurnModule "A01", x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ENDI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Num% is within range of 0-1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Clears the timer after it has expir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True if timer has expired else fal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TurnAllModu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 all modules for a house address on or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urnAllModules (House$, OnOff%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House$ - String, House code of affected modules, "A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nOff% - Integer, 0 for off 1 for on, see no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TurnAllModules "A", x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urnAllModules "A", xOf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House$ is within range of A-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Will not turn on appliance module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Turn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s a lamp or appliance module on or 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urnModule (UnitAddr$, OnOff%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OnOff%    - Integer, 0 for off 1 for on, see no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TurnModule "A01", x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TurnSelModu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Turns pre-selected modules (lamp or appliance)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TurnSelModules (OnOff%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OnOff% - Integer, 0 for off 1 for on, see no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lectModule "A01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lectModule "A02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TurnSelModules x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For parameter OnOff% its more readable to use the consta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xOn and xOff rather that 0 and 1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UpdateModuleStatu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Update the status of the passed module addr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UpdateModuleStatus (UnitAddr$, Steps%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UnitAddr$ - String, Address of the module, ie: "A01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teps% - Integer, Amount to adjust the status by + 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SendX10Cmd "A", 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RepeatX10Cmd 3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SendX10Cmd "A", Dim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</w:t>
      </w:r>
      <w:r>
        <w:rPr/>
        <w:t>UpdateModuleStatus ("A01", -3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UnitAddr$ is within range of A-P and 01-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Updates the module statu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Giving Steps% a value of 99 tells the system the module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ed on and to give the module a value of 16. Giving Steps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-99 sets the module status to off. Any other value incr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r decreases the current status of the module. It can ne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ut of the range of 0 to 16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**************** BE CAREFUL WITH THIS ONE! 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is not a command that you would normally use.  I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ncluded it for those advanced programmers that need to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ccess to the status table.  Be careful with this as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eally screw up the system by using this command incorrectl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Program   � UpdateSelectedStatu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rpose       � Update the status of the pre-selected modu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ntax        � UpdateSelectedStatus (Steps%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s    � Steps% - Integer, Amount to adjust the status by + 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ample       � UpdateSelectedStatus (-3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sumes       � Modules have been selected at some poin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 Effects  � Updates the status of all selected modu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      � Noth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: Giving Steps% a value of 99 tells the system the module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urned on and to give the module a value of 16. Giving Steps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-99 sets the module status to off. Any other value incr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r decreases the current status of the module. It can ne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ut of the range of 0 to 16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**************** BE CAREFUL WITH THIS ONE! *******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his is not a command that you would normally use.  I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ncluded it for those advanced programmers that need to h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ccess to the status table.  Be careful with this as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eally screw up the system by using this command incorrectl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 did the experiment with the lamp module and wall switch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uggested, yet your library did not dim them bot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either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rder for the library to know the differences in the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identify the addresses of the plug-in lamp module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se addresses into a string variable called LampModule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is important.  For example, lets say that my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p module addresses are at A1 and A4.  I would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 LampModules$ = "A01A04".  Now try the experi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dim a lamp with a controller that has the same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 library does not seem to keep track of its level. 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thing is wrong.  Dim commands from a controller come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tream, yet the TW523 interface module was design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computer about every third dim command i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So if you hold the controller dim button dow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ibrary will only recognize every third command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s as such.  One way to get around this is to not hold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own continuously.  If you press it once it sends out on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Press it again it sends out another. Press it agai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other.  Do this until the lamp is at the level that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it this way the library can accurately keep track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hen you want to dim a lamp from a controller press the on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ticular lamp first and then press the dim butto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level is reached.  This will make sure that the l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s really the currently selected one.  If you don't do thi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might happen since you really do not know wha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at dim command.  So play it safe and always press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ry to use controllers to turn things on and off. 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o get in the habit of doing this.  But modules themsel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nd commands out telling what is happening to them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a module with its switch no commands are sent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know what has happened.  Of course if your just go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and you want the light on for a while then turn it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urn it off when you leave.  But if that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at some point then the library will ne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.  One way to reset things is to turn the module o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after you have finished with it.  This will accurat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