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lib version 2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IB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AIN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-09-92 - PRIMARILY JUST ADDED SUPPORT FOR PEL P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el panning code added to allow for panning to any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_set_spli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lit screen pel panning suppression c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ally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_set_start_addr,x_page_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l panning code added. The x parameter now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ixel coordinate where previously a byt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iginal file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LIB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MAIN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M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nks to Robert Schmidt for contributed PEL panning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de and everyone else who responded to my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10-92 - BUG ERADICATION AND ADDITION OF NEW MODULES AND MIN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xScrollX and MaxScrollY were not always set correctly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's fixed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variable "SplitScrnVisibleHeight" needed for above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miscellaneous c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ed XCBITMAP module generously donated by Matthew MacKenz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support for the LARGE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a make file to simplify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brary modules now compiled into .LI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a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XBMTOOLS module containing bitmap ty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XDETECT module containing hardware detec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C header files for al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XFILEI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XRLETOO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iginal file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LIB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MAIN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M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TEXT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TEX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al thanks to Matthew Mackenzie for an excell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Darren Lyon for putting together a C header file for X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gain thanks also to everyone else who supported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