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XLIB - Mode X graphics library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Written By Themie Gouthas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Aeronautical Research Laboratory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Defence Science and Technology Organisation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Australia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                    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egg@dstos3.dsto.gov.au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 teg@bart.dsto.gov.au                      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code in this library has been contribu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MacKenzie - matm@eng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distributed AS IS. The author/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sponsibility for any loss of profit or any incidental,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is a "user supported freeware" graphics library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me programming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laced in the public domain for the benefit of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ANY hours of work so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e wishes of the author/s as specified in the individ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leave the cod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Not distribute any modified version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ribution and comments are welcome and hopefull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leases as the code e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o not trust this excuse for a manual if in doubt. The pla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is in th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 2.0 or higher, or 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IB 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Assembler 1.0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a number of 256 colour tweaked graphics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 320x240 360x200 360x240 320x400 320x480 360x400 36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screens larger than the physical screen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ing) that can be panned at pixel resolution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lit screen capability for status displ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unctions supporting 8x8 and 8x14 ROM fonts and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imitives such as line and rectangle drawing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bit block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OMPRIS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    - Main module containig mode setting code and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   - Pix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CT    - Filled Rectangle and VRAM to VRAM block 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L     -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E    -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EXT    - Text and 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INTF  - Printf style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BITMAP - Planar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BITMAP - Compiled Bit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library had been made simple through the use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examples for one of the two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dit the makefile for the apropriate model (see note in the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dit the makefile for the apropriate compiler (again see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ype "mak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s simple as that. If problems are encountered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asm, make, tlib, link and bcc (or tcc) are within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ither change your path or specify the full path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It is preferrable to have your path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SM module can be compiled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l /d&lt;model&gt; &lt;asm 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odel&gt; is s or l. Note the small model library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odel programs. Similarly the large model library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s.lib    -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&lt;version&gt;l.lib    - large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library with your programs just include the paropriate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project file or on the BCC or T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with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LIB library in your programs is simple. Know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require, just include the associated header files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your program modules with the library. If you don't want to w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lecting the apropriate header file then just include "XLIB_A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includes all XLIB header file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ompilations see the suppli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ES (xlib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0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2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24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0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20x48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0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360x480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otation direction directi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MODE_INVALI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ain module is the base module of the XLIB library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unctions that initialize and customize the graph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in.asm xmain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variables are read only. I you modify them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aphics -  BYTE -  Flag indicating that the xlib graphic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XMode - WORD - If the xlib graphics system is active, contain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x mode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defines (ie X_MODE_320x200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ByteWidth - WORD - Physic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PixelWidth - WORD - Physical screen width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PhysicalPixelHeight - WORD - Physical screen height in pixel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Value - WORD - Contains error value. General us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e the error status from several function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variable usually is only valid for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alled that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Offs - WORD - Offset in video ram of split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splitscrn". The value is only valid i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active. See also global variable "SplitScrn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ScanLine - WORD - Screen Scan Line the Split Scree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when set by function "x_set_splitscrn". The valu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if a split screen is active. See also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litScrnActive".This variable is not updat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crnVisibleHeight - WORD - The number of rows of the initi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ch are currently displayed. Modified by "x_hide_splitsc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adjust_splitscrn" and "x_show_splitsc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0_Offs - WORD - Offset in video ram of main virtual screen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1_Offs - WORD - Offset in video ram of second virtual screen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ly is valid after a call to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ByteWidth - WORD - Virtual screen width in bytes.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PixelWidth - WORD - Virtual screen width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LogicalHeight - WORD - Virtual screen height in pixel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by function "x_set_mode" but is upd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X - WORD - Max X pixel position of physical scre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. Set by function "x_set_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crollY - WORD - Max Y position of physical screen with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Set initially by function "x_set_mode" but is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"x_set_splitscrn" and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Active - WORD - Indicates whether double-buffering is on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unction 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Idx - WORD - Index number of current visible pag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function "x_set_doublebuffer" but is updated by "x_page_fl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PageOffs - WORD - Offset of hidden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PageOffs - WORD - Offset of visible page. Initially set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 but is updated by "x_page_flip"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used while double buffer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Visual_Offs - WORD - Offset of first byte of non-visual ram,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available for bitmap storage etc. Set initially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mode" but is updated by functions "x_set_splitsc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_set_doubleb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WORD x_set_mode(WORD mode,WORD WidthIn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- The required mode as defined by the "Available 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s" set of defines in the xlib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InPixels - The required virtual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     - The actual width in pixels of the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nitialises the graphics system, setting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 and allocating a virtual screen.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may not necessarily be of the same siz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thInPixels" parameter as it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the actual width of the allocat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ixels if a valid mode was selected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MODE_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pixel width in "ScrnLog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irtual screen byte  width in "ScrnLogicalByte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dimensions are set in "ScrnPhysicalPixel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nPhysicalByteWidth" and "ScrnPhysicalHeight".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et are "CurrXMode","MaxScrollX", "MaxScro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Graphics". The variable "SplitScrnScanline" is also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X Mod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lect_default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void x_select_default_plane(BYTE pla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default Read/Write access to a specified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totype:  extern void x_se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- The starting scan line of the required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ctivates Mode X split screen and sets star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split screen resides on the bottom half of the scree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ing address of A000:000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Updates Page0_Offs to reflect the existence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ie "MainScrnOffset" is set to the offset of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split screen region. Other variable set are "Page1_Off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same value as "Page0_Offs" (see graphics c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"ScrnLogicalHeight","ScrnPhysicalHeight", "SplitScrnScanL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xScro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not be called after double buffering has be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turn an error. To configure your graphics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graphics calls is as follows although either or both step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x_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hen you call this function successfully, double buff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o "Page1_Offs" is set to the same address as "Page0_Of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60x48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set_doublebuffer(WORD Page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Height - The height of the two double buffering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- The closest possible height to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up two double buffering virtual pages. 'Error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ccording to the success or failur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1_Offs</w:t>
        <w:tab/>
        <w:t xml:space="preserve">       Offset of seco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nVisual_Offs          Offset of first non visible video ra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ubleBufferActive  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ageAddrTable           Table of Double buffering pages star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crnLogicalHeight       Logical height of the double buffer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axScrollY              Max vertical start address of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use one of the high resolution modes (360x48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example) you may not have enough video ram fo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buffering options since VGA video RAM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hide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hide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hides an existing split screen by setting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 to the last physical screen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 but the "SplitScreenScanLine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as it is required for restoring the split screen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7 (320x400-360x480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: Now disabled fo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how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how_split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split screen start scan line to the initial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scan line as set by "SplitScrnScan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eenPhysicalHeight"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7 (320x400-360x480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adjus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adjust_splitscreen(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- The scan line at which the split screen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plit screen start scan line to a new scan line. Valid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the initial split screen starting scan lin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scan line. "ScreenPhysicalHeight" is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to be used if SplitScrnLine has been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for mode 4-7 (320x400-360x480). Th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the initial split screen is reserved and the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of these modes means any change in the split scree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croach on the split screen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start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start_addr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ode X non split screen physical start address within curr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age_flip(WORD X,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 - coordinates of top left corner of physical scr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idden virtual screen if double buffering is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virtual scr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hysical screen start address within currently hidd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nd then flips pages. If double buffering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functionally equivalent to "x_set_start_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must not exceed (Logical screen width - Physical 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"MaxScrollX" and Y must not exceed (Logical screen he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creen height) ie "MaxScrol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ext_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unctions all MODE X 256 Colo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oint.asm xpoin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ix(WORD X,WORD Y,WORD Page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point of specified colour at coordinate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virtual page starting 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get_pix(WORD X, WORD Y, 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oint of at coordinates X,Y within the virtual pa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ffset Pag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ctangle display and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asm xrec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pattern(WORD StartX, 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EndX, 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PageBase,BYTE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    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attern      - Pointer to the user defined patter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4x4 pattern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 of pattern is always aligned to a multiple-o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. Works on all VGAs. Uses approach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off-screen display memory, then loading the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for each scan line and filling each scan l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at a time. Fills up to but not including the column at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ow at EndY.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the VGA memory locations PATTERN_BUFFER (A000:FFF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:FFFF are reserved for the patter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ct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ct_fill(WORD StartX,WORD 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EndX,WORD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D PageBase,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 - Coordinates of upper lef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- Coordinates of lower right 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Base - Offset of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-color to use fo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rectangle solid color 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_vid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cp_vid_rect(WORD SourceStartX,WORD Source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EndX,WORD Source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DestStartX,WORD Dest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PageBase,WORD DestP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 SourceBitmapWidth,WORD DestBitmap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X,StartY- Coordinates of upper lef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,EndY    - Coordinates of lower right hand corner of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StartX,DestStartY - Coordinates of rectangl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PageBase        - source rectangl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ageBase          - destination rectangles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BitmapWidth     - width of bitmap within the sourc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sourc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BitmapWidth       - width of bitmap within the dest.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the destinatio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X display memory to display mem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Left edge of source rectangle modulo 4 must equal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tination rectangle modulo 4. Works on all VGAs. Us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ding 4 pixels at a time from the source into the latch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latches to the destination. Copi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olumn at SrcEndX and the row at SrcEnd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is performed. Results are not guaranteed i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code originally published in DDJ Mag by M. Ab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Dobbs Jou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functions for VGA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unctions in this module operate on two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lete buffer, the raw and annotat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raw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ference to the starting colour index or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functions ending in "struc" operate on the follow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c,BYTE:n,BYTE:r0,g0,b0,r1,g1,b1,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 is the starting colour and n is the number of colour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re is no validity checking in these functions. The 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 to supply valid parameters to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asm xpal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al_struc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AC palette into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emory for the palette buffers must all b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raw(BYTE far * pal,WORD num_col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 star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raw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al_struc(BYTE far * 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BYTE colours to skip, BYTE colours to set, r1,g1,b1,r1,g2,b2...rn,gn,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set_rgb(BYTE color,BYTE red_c,BYTE green_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TE blue_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GB components of a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ot_pal_struc(BYTE far * pal,WORD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nnotated palette buffer entries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o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x_rot_pal_raw(BYTE far * pal,WORD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num_col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raw palette buffer. Direction 0 =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 void x_put_contrast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specifie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(ie palette entries are decremented whe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nsity"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fading in or out a palette without using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alette buffer ! (Slow but memory efficient ... OK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 stru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ranspose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transpose_pal_struc(BYTE far *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ORD Start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C palette from annotated type buffer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a new palet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pcontrast_pal_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cpcontrast_pal_struc(BYTE far *src_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far *dest_pal,BYTE 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ne annotated palette buffer to another making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. Used in fading in and out fast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asm xline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line(WORD x0,WORD y0,WORD x1,WORD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color,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line with the specified end points in the p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"Page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asm xtext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8x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_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variables are read only. I you modify them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Height - BYTE - Height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Width  - BYTE - Width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Char  - BYTE - First character of current inbuil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Height - BYTE - Height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CharWidth - BYTE - Width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irstCh - BYTE - First character of current us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tex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WORD x_text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Mode X text driver and sets the default font (VGA ROM 8x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se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set_font(WORD Font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working font where 0 = VGA ROM 8x8, 1 = VGA ROM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User defined bitmapp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 user font must be registered before setting Font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for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register_us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register_userfont(char far *UserFon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 user font for later selection. Only one user fo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t any given time. Registering a user font de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user font. User fonts may be at most 8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:  ascii code of first char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Height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:  Width of chars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*h*Byte: the font data where n = number of chars and h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onus is on the program to ensure that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n whilst this font is active, are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char(char ch,WORD X,WORD Y,WORD Pg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D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 text character at the specified loca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  -  char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itTextDriver must be called before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xprintf.c" implements a printf style formatted outp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printf(int x,int y,unsigned ScrnOffs,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  -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C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void x_bgprintf(int x,int y,unsigned ScrnOffs,int fg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bgcolor, char *ln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     -  screen coords at which to draw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Offs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color    -  Color of the tex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color    -  Color of the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beyond bgolor conform to the standard print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operate on plan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provide the fastest possible bitmap blts from system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deo and further, the single bitmap is applicable to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gnments. The masked functions do not need separate masks since all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pixels are considered to be masking pixels, hence if a pixel is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screen destination pixel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asm xp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masked_pbm(WORD X,WORD Y,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write a planar bitmap from system ram to video ram. All ze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bytes indicate destination byte to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pbm(WORD X, WORD Y, WORD Scrn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lanar bitmap from system ram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 : Automatically selects REP MOVSB or REP MOVSW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bitmap width, by modifying opcod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e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get_pbm(WORD X, WORD Y,BYTE Bw,BYTE 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ScrnOffs, BYTE far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planar bitmap to system ram from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itmap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:byte, Height:byte, Bitmap data (plane 0)...Bitmap data (plane 1)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data (plane 2)..,Bitmap data (plane 3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dth is in bytes ie lots of 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No clipp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supports bitmaps with widths which ar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 : Automatically selects REP MOVSB or REP MOVSW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bitmap width, by modifying opcod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X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C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e and Feeding of Compiled Masked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XCBITMAP module of the Xlib library,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XCBITMAP.ASM, XCBITMAP.INC, XCBITMAP.H, and this file, XCBIT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BITMAP module is small, containing only two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compile_bitmap compiles your bitmap into native code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GA screen in an 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_put_cbitmap converts X and Y coordinates into a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ets up the necessary VGA registers, and executes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compile_bitmap scans through a source bitmap and generates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lot every nonzero pixel.  It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begins rather than on-the-fly.  The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branches, and no reference to the zero (transparent)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wo pixels are exactly four columns apart they are plo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6-bit store, and the VGA MAP_MASK register will be set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s a result your bitmap may run several time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emory-to-VGA masked bl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perform clipping on these bitmaps, or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of col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compile_bitmap works with bitmaps in a very simple format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the bitmap's width or height to be multiples of four,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two.  While this makes it easier for us humans to desig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it does make the compilation relatively slow, on a time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rames per second.  Since a compiled bitmap is relocatab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have it saved to disk, and not include the sourc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bitmap format is an array of byt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eye 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3,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, 0, 0, 0, 9, 1, 1, 1, 9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 0, 9, 9, 1, 1, 1, 4, 4, 9, 9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 9, 9, 1, 2, 0, 0, 4, 4, 1, 9, 9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, 9, 9, 1, 0, 0, 0, 0, 1, 1, 9, 9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 9, 9, 1, 2, 0, 0, 2, 1, 1, 9, 9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 0, 9, 9, 1, 1, 1, 1, 1, 9, 9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, 0, 0, 0, 9, 1, 1, 1, 9, 0, 0, 0, 0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is image for a mode 360 pixels (90 byte columns) a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ze = x_compile_bitmap(90, eye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`eye' and `CompiledEye' are of type (char far *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ffers must exist beforehand.  Since x_compile_bitmap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ompiled code, in bytes, you can reallocat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size.  The pointers are 32-b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itmaps take so much space: they are at one end of the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-memory spectrum. You may, of course, still use a 16-b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or your own allocation scheme, and cast the pointers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r blit a bitmap.  A good rule of thumb i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5 x buffer-height x buffer-width) + 25 bytes  (rounding up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re your bitmap down when you find out how much spa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ompiled bitmap has to fit within one segmen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more than about 19,000 pixels. 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for most sane programmers.  If you are not a sane programm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your huge, unwieldy image up into smaller parts --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igantic bitmap if you divide it into horizontal sl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For that matter, dividing the source up that way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ource bitmap large than 64K, which is an even sicker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business.  A bitmap is compiled for only one width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gical screen larger than your physical scree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compiler with the logical width -- the important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per line.  Notice that you do not have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this routine.  This allows you to develop and compil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with whatever utility programs you might coo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unction is x_put_cbitmap.  To plot our eye at (99,4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hich starts at loca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x_put_cbitmap(99, 4, 0, CompiledEy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epends on the global variable ScrnLogicalByte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XMAIN, which should be the same number as the colum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compile you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CBITMAP module supports memory-to-VGA blits only.  Xli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on-masking routines which can quickly sav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 behind your bitmap, using fast 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art of the Xlib package, and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something which uses it, though, please send me a cop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-- if for no other reason so I can tilt my chair back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have been worth the troubl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DEMO2.C demonstarates the performan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nar bitmap masked blits and compiled bitmap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bitmap.asm xcbitmap.inc xlib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bit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mpile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compile_bitmap (WORD scrn_logical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r far * bitmap,char far * 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 linear bitmap to generate machine code to pl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required screen coordinates FAST. Faster than b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lanar bitmaps as in module XPBI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logical width is in bytes rather tha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linear bitmap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pixels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              The width*height bytes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ur main registers ar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ut_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void x_put_cbitmap (WORD XPos,WORD 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PageOffset,char far * Compiled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os,YPos   -  screen coords at which to draw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Offs    -  Starting offset of page on whi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Bitmap - pointer to compiled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ompiled bitmap generated by x_compile_bitmap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, on a given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XBMTOOLS module for linear &lt;-&gt; planar bitmap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B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convert betwee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and linea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ar bitmaps as used by these function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bytes (4 pixel groups)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1             The plane 0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1..n2            The plane 1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2..n3            The plane 2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n3..n4            The plane 3 pixels width*h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put_pbm, x_get_pbm, x_put_masked_p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bitmaps hav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0                 The bitmap width in pixels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1                 The bitmap height in rows   range 1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2..n              The width*height bytes o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asm xpbmtools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mto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_WIDTH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bm_to_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pbm_to_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planar format to the lin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by x_compile_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plan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planar bitmap's width (per plane) is &gt;= 256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m_to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x_bm_to_pbm(char far * source_pb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har far * dest_b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bitmap in the linear format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compile_bitmap to the planar f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source and destination bitmaps must be pre -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can only convert linear bitmaps that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ource linear bitmap's width is not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not be converted. In this situation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_WIDTH_ERROR. On successful conversio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mplements a set of functions to detect the PC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asm xdetect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et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86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1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28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0386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Mono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ol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no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lo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Mono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Color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graphics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graphics_ca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graphics card installed. Se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x_process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processor installed. A 486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386. See def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FIL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based 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good DOS programming reference for more information on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asm xfileio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ile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open(char * filename, char acc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file according to the access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ONLY = read only   - If doesnt exist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WRONLY = write only  - If doesnt exist create it otherwise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RDWR   = read/write  - If doesnt exist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le handle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f_clos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 extern int f_read(int handle, 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block of count bytes from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int f_write(int handle, char far * buffer,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ock of count bytes to the file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count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 extern long int f_seek(int handle, long i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method_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file pointer according to the position and metho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pointer position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long int f_filelength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file associated with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ile length on success, FILE_ERR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XRLE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a number of functions comprising an R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stands for RUN LENGTH ENCODING. It is a quick simple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ich is commonly used for image data compression 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data. Although not the most efficient system, it is fa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used in image storage systems like PCX. This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the one used in PCX files because it uses 1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Run Length byte as opposed to two in PCX files, but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unctions can be used to implement your own 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r for example compress game mapse for various lev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s are limited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pted for trading off PCX RLE compatibility for the improv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data is un-compressed to give an idea of it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read a byte from the RLE compressed sour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if has its high bit is set then the lower 7 bi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the next byte is to be repeated in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unt (lower 7 bits)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finished decoding go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goto 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Read a data from the source buffer and copy i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Read a data from the source buffer and copy i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e number of times specified by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Stop, decod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yte does not have the high bit set then the byte itself i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 that have the high bit already set and are uniqu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are represented as a Run Length of 1 (ie 81 which includes high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dat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riginal uncompressed data contains few consecutive byt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bit set (ie have values &gt; 127) then your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would require up to 2x the space of the un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aware that the compression ratio is extremely variabl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ata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or this poor attempt at a description, but you can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in any good text. Alternatively, any text that describes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ny depth should have a section on R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asm xrletool.inc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letoo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_buff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source buffer to a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buff_RLDe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 destination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ncod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buffers must be p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uff_RL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the input data would compr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E_size(char far * source_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uncompresse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E Compresses a source buffer to an output f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resultant compressed data or 0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unsigned int x_file_RLEn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 far * source_buff,unsigned int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buff   - The buffer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Th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    - The size of the source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file_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an RLE compresses file to a destination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resultant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int x_buff_RLDecode(int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far * dest_bu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      - Inpu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buff     -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Doctor Dobbs Journal is the best referen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8 Jul 1991 : First reference to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VGA's undocumented Mode X supports page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kes off screen memory available, has square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increases performance by as muck as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79 Aug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discusses latches and VGA's undoc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1 Sep 1991 :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puts the moves on animation using VGA'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84 Oct 1991 : First of a continuing series covering 3-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ing VGA's Mode X. This series is still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Octo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bstract   : Michael moves into 3-D animation, starting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lygon fills and page f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DE 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ssue 178-179 of D.D.J. for a full description of VGA's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PLIT S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screen is a neat hardware feature offered by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A split screen is a mode of graphics operationin which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visual graphics screen horizontally and treats both ha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reens each starting at different locations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half (which is usually referred to as the split screen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address A000:0000 but the top half's starting address 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application of split screens in games is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ing games. Split screens make this sort of game simple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the top half window is scrolled the programm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drawing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UBLE BUFFER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ing (also known as page flipping) is the techniqu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nimation. it requires hardware that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pages (or at least 2). Animation is achieved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in the non visible screen and then displaying the no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ce te page has been flipped the process starts agai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animation is drawn on the non visible screen,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agai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ode X is a derrivative of the VGA's standard mode 13h (320x200 25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(family) of undocumented video modes that are created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's registers. The beauty of mode X is that it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graphice pages where mode 13h doesn't allowing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as double buffering) and storage of images an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cree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nar video ram organization which although more difficult t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VGA's plane-oriented hardware to be used to proces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, improving performance by up to 4 times over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see D.D.J. for an in depth discussion of animation using Mod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