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NT, Uni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  Together, CEnvi and Cmm make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of the C programming language part of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environment, without the hardware, time, a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needed for 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bat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1.bat: Delete a directory tree -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2.bat: Delete a directory tree - yet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 or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d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al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t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use and do not return for specifie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d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1.cmd: Delete a directory tree -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2.cmd: Delete a directory tree - yet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ces.cmd: Show status of syste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cmd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DirStat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PM.cmd: Wrapper for EPM.EXE for C programm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in realted *.c, *.H and *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cmd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cmd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 or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Proc.cmd: Terminate a running process by Process ID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cmd: OS/2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eri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cmd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al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tup.cmd: Open the OS/2 Setup Setup folder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use and do not return for specifie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s.cmd: Start up full-screen windows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ndows program.  This file contains 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 that should be alter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up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up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to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t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cn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s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(and so far only) application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rogramming language.  CEnvi is a Command-lin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nterpreter, and it can use Environment variable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lobal Cmm variables.  CEnvi contains a reasonable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ndard C library, and can link at runtim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BAT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       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  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