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ctober 3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A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is a port of Borland's text based Turbo Vision t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with extensions, enhancements and a pleasing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  look. It runs using the Borland EGA/VGA graphics  dri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urbo Vision TPU's to compile programs. Core func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y  is nearly identical to Turbo Vision but the  BGI 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used. Minor source changes are required to port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V applications that use standard views. TVGraphic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ed as TPU's in either TP6.0 or BP7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consists  of TPU's that  replace  the  correspon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PU's of Turbo Vision, a TPU supplementing the  BGI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 a Mouse Cursor TPU and a Window TPU. TPU's for both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 6  and  7  are available.  Most  units  are  overl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is  currently  based on Turbo Vision 1.0 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nd bug fixes from Turbo Vision 2.0. It is in a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experimental  phase. Comments are actively  sought. 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s shown, it will be upgraded to Turbo Vision 2.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directions may include Protected mode version for BP  7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++ version, macro recorder/playback, hooks to commerci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Extensions beyond Turbo Visio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intrinsic support for larger than screen interiors  (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s)  in  all TGroup descendants (such as a  wind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iors  can have TView/TGroup/TWindow descendants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Nesting of new TSubWindow view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utomatic sizing and handling of the graphic  view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 variable during partial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unctions provided both to return coords needed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port  as  well as to return viewport relative  screen  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BGI graphi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8x8 and 14x8 bit mapped text fonts that clip at pixel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s. also added TView field to store tw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provided to parse colors from palette into form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GI graphic calls. Function provided to alter a single 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 color. TView field added to store two color pairs to 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e  need  for  palette if desired. New colors  in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colo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ouse Curs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 mouse cursor can be optionally locked (snapped) to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grid to match drawing grid or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Safer dis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insic  support  in TGroup.Load and TCollection.Load  fo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hecking as each subview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Hook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iew  has  an added general purpose virtual method  and 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llow TVGraphic users to extend the library 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-deriving all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imerTick event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several  Turbo  Vision methods in  TView  and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e text cursor control methods) have been made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to allow more programing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only runs on hardware supporting EGA or standard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mode. (Will run on super VGA in standard VGA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bit mapped fonts print only horizontally in single siz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oes not support printing to printers {being looked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urbo Vision 1.0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History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extVi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Contact Information, Distribution and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patibility with Turbo Vis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neral Discussion of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Group Interiors {larger tha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oordinat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Drawing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Converting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rids and Sizing Views to wor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Environment and Object Behavior vs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ooks for TVGraph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trinsic Low Memory checking during 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aths and Unit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bject by Object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, DISTRIBUTION and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P A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esburg, Vermont 0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User# 71222,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iled version of the TVGraphic library and th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demo program TVGDemo1 and its source may be freely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as long as no modifications are made to code o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irst release and should be considered useful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xperimental stage. Feedback is appreciated by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il. A more mature documentation package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nvironment  as complex as Turbo Vision or TVGraphic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 in  ways  the designers had in mind  without 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  but is almost impossible to modify (changes tha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unit or object hierarchy) without the source cod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ied library, TVGraphic comes with some hooks for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small level of modification possible. Of course if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 express an interest in certain features,  then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corporate th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dventurous, Turbo Vision 2.0 documentation is 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y better than version 1.0 but both versions have no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 their lines of source code. If you want  to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unctionality of TVGraphic in a deep way for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refer  to Turbo Vision source code (either  rev)  to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ght  into  functionality  shared  with  TVGraphic.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and Object Behavior and The Reference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Leave me a question on CompuServe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ed  things. If the question is focused and simple to  m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ry to give an answer. As this first generation of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freeware, I am interested in hearing from people  but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expect instant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 has been self-employed for the last  decade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for  consulting or contract. Source code  rights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intly  with the author and Borland International for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whose  names  are analogous to Turbo  Vision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with the author for other modules and demo  code/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Vision is a trademark of Borland International.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ademark of Richard P. Andr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ATIBILITY WITH TURBO VISION OBJECTS (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additional data fields in TView, TVGraphic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TViews and descendants stored by Turbo Vi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 and resource files. It is compatible with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ype objects (TRect,TCollection,etc.) and with Turbo 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 registration numbers of 60,000 and above are reser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. The registration numbers of TVGraphic's TView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s equal the Turbo Vision number plus 60,000.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ion numbers of other objects matc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L DISCUSSION of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ollowing sections the differences between TVGraph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 Vision  will be discussed. There  is  extended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areas unique to TVGraphic. It is assumed that  the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ome familiarity with Turbo Vision. In some cases,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Vision's operation will be explained to help users of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ummary 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visible objects of Turbo Vision (TView and  descenda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TRect methods (see Coordinate System) have been chang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Vision  documentation  for the others.  The 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some oth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ummary - N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S  Critical error handler has been  changed.  Also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having to do with drawing has changed - se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 SYSTEM and 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uses the same coordinate system as the Graph un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Vision  uses its own unique coordinate  system. 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code changes in TRect's methods to match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same coordinate system as the Graph uni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anity  when using the BGI drawing commands. It  also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is easy to unintentionally specify adjacent screen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gles that overlap by a pixel. This will happen if you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screen coord to end one view and to start the adjacen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ich  is correct practice in Turbo Vision). Often this 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 cause  a problem in TVGraphic but if an edge of  a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 to  disappear or flicker on redraws, be  sure  the 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  coordinates for that edge differ by one from its 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when  thinking of coord systems in the  Graphic 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l graphic drawing procedures draw relative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of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Screen Drawing - TGROUP INT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TGroup (or TWindow) you can define  meaningful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the size of the screen as in Turbo Vision. But ima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Group  has  an INTERIOR which is larger  than  its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ine,  larger than the screen itself. Then the screen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 TGroup is a viewing window looking onto a por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rior. By shifting this interior vertically an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ly,  we  can place any portion of it under the  TGroup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with TVGraphic, the subviews inserted in  any  T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 TWindow)  are imagined to be in this Interior and  ca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s  and/or Sizes much larger than the screen. (Both 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izes must still be positive.) To find the maximum 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of a subview's Origin plus Size: For each axis,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's  Origin plus its Size plus the sum of the Origin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    up     the     view      chain      (TView.Owner.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iew.Owner.Owner.Origin,  etc.)  must be less than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an integer (32767) to prevent arithmetic 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endent of TView calls procedure  TView.GetVPRelScreen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obtain its outline in Viewport relative screen coordinat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s to pass to the BGI drawing functions. See the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Transformation and the Dra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ing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View and its descendants has an added field for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VOffset along with a method to set it. (VOffset  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oint,  a  dual integer. TPoint and TRect are used so  of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talk that you need to be familiar with them.)  V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s the number pair that determines the point in th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ior that draws at the upper left corner of the TGroup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Group's Orig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ffset defaults to 0,0 at initialization so the interio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.  When you use SetVOffset to change it and  then  re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Group's interior will appear to move on the screen.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ffset.x  more  positive  will move the interior  to  the 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VOffset.y more positive will move it up. It is  leg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negative values for VOffset though it's unlikely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ing Offset TGroups (T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level of nesting is legal. (For TWindows, method  Get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verridden as in TVGraphic's TSubWindow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 passing  is unchanged from Turbo Vision  -  i.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view the mouse cursor is over receives the mouse 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call MakeLocal to convert the mouse position  to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coordinates, MakeLocal automatically takes into accoun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roup VOffsets along the view chain. Same for Make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provides Coordinate transformation routines (as  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)  for  drawing that compute the  absolute  screen  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 by the Graph unit drawing procedure even if the 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is in a subview of a nested set of windows, each with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VOffsets. Some of these transformations also take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ViewPort setting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convert from mouse coords (absolute screen coord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ord  system  of the Interior of  the  calling  view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, this means the returned values are in the coo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alling View's interior. This is the same as Turbo 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you are not limited to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If you want to convert mouse coords into the c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of  something like a Window's TFrame which  doesn't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Window's Interior, then TFrame must call  its 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Local,  i.e. Owner^.MakeLocal(). Otherwise your  TFr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s the interior shifts.This is different from Turbo 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convert the calling View's Interior coords into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  screen  coords (mouse coords). (Do NOT use to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's  Origin - Origins are already in the View's Owner's  c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) Returned values can be used for reposition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normally used for drawing because it doesn't take the 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 into account which TVGraphic changes during parti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eenCoords(var R : 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get the outline of the calling View in absolut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s.  Calling  GetScreenCoords(Glob) will  return  the 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 in Glob.A, its lower right corner in Glob.B. Use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numbers  to set the ViewPort if you want to clip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PRelCoords(var R : 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get the outline of the calling view in ViewPort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 coords. Calling GetVPRelCoords(Glob) will return the 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port  relative Origin in Glob.A, its Viewport relativ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corner in Glob.B. In your Draw routines, add this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to the Interior coords of any line, circle, text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awing and pass the sum to the BGI drawing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set Viewport during a Draw, call GetVPRelCoords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t updated coords. (If the ViewPort is set to  full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PRelCoords returns the same values as GetScreenCo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revious sec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ware that the Turbo Vision SetState methods usually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ect  calls to the Draw methods and to the automatic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redraws that TVGraphic handles. HandleEvent method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Draw as you might expect. Your Draw methods must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t any time, singly or as part of a group. Always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PRelCoords  to find your view's Origin coords and draw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to these coords unless you have a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n TVGraphic and 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urbo Vision, all drawing is done to memory buffers and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 routines are used to load text into the buffer.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s often draw as many as three times to the buffer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is final and is transferr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s different. A buffer for a full, 16 color VGA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s over 130K! Early VGA adaptors had only 256K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ere is only one screen page. Also GetImage/PutImag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n a 386 is surprising slow for even small views like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actually faster to redraw them. Therefore all draw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is direct to screen. The drawback is that if you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larger than a button multiple times to the screen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see some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cker occurs since the first operation of a graphic Draw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ually to call Bar or Bar3d to fill the area of the Vi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ackground.  These  routines are very fast  even  for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Then the graphic shapes and text are redrawn.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fast while text is the slowest to redraw. However, if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graphic objects needs to change and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will never be partially obscured by another view (not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ost  applications), you might try not  redrawing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. Then you won't see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etter solution is to split the drawing into two  sec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or TCircles in the demo program. Let SetState and  Handl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t  call your routine DrawIt which draws only  the 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have Draw first draw the background and then  call  Draw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will call Draw while you can selectively call Dra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fine tuning your application, pay careful attention to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imes and ways SetState changes the state of your view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changes call for a Draw somewhere in the tortuous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urbo Vision's inner working. (Note that SetState often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again recursively.) You can override SetState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se  indirect Draw calls {be sure to  let  th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!} and override others right in your Draw routine by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 current state. In TVGraphic's standard views,  mu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as been done for you. Run the demo program to see how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objects dra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nt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reating objects with drawing behavior quit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 from text based applications, the color Palette system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urbo Vision and TVGraphic can seem very restrictive. To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View  in TVGraphic has a spare field of  type  word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olor. It can store a simple color or one or two color pai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 used by the palette.  I suggest ignoring the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a mixture of global variables and VColor to start,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palettes only as the application firm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 Application  palette  contains  the  actual  color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/TVGraphic and is a Pascal string. TProgram.GetPalette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the string which you can then use to load a  diff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  color palette. (You will need to typecast this pointe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tring  which is TV's string pointer type.) As  an  altern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a pointer to the palette string, you c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to change individual color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const newcolorpair : byte = my colo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  Pal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: byte; {offset of color into the 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 := PString(TProgram.Ge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^[n] := Chr(newcolor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 colors in the Application palette  ar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urbo Vision's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 the specific objects descriptions for their  mapp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- some changes from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new  functions are provided to sort out the  colo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by GetColor from the palette. (GetColor returns up  to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a single call.) (ColorPair,4Colors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ke your usual call: ColorPair := GetColor(Palett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get individual colors using two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Color(ColorPair) =&gt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Color(ColorPair)  =&gt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(usual four colo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Colors := GetColor(HighlightPaletteIndex,PaletteIndex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Color(Lo(4Colors)) =&gt;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Color(Lo(4Colors))  =&gt;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Color(Hi(4Colors)) =&gt;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Color(Hi(4Colors))  =&gt;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land's  Graph unit supports a (invisible) ViewPort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ized  from a pixel to screen sized and  positioned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the screen. All Graph unit drawing calls ar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eft corner of the ViewPort which is always 0,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Graphic  expects you to set the Viewport to the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Top  in your TMyApp.Init. Suggest you turn clipping  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set the Viewport to full screen. If you do not wri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 routines  for your application, this is the only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ViewPort. TVGraphic handles it from the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ly, you may change the Viewport as often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ny Draw routine but be sure to save the current  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upon entering your Draw routine and restore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ing or TVGraphic will be confused. Parts of the screen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.   See Demo program source co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:  If you are using subviews that extend 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n any way, and you reset the viewport, be sure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clipping on or you may tra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use cursor and .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hide the mouse before drawing and restore it af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done automatically. DO NOT Call Turbo Vision's  Hid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howMouse! The cursor you see is not the one  cont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lls. Do not call the mouse driver directly (well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but expect total confusion - the mouse driver'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what you are seeing and should be kept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object is named M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full discussion under unit M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.Draw 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View descendent Draw method, use MCur.Hide and MCur.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TGroup descendent, you do not need to do anything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 cursor if it does not have its own Draw routine. (T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calls  TGroup.Draw.) However, if you write your  own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, then you should use MCur.LockHide and MCur.LockShow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both  hide/show  the mouse  and  increment/decreme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 that starts at 0. Every time you call MCur.LockH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 is incremented. MCur.LockShow decrements it.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unter is not zero, the cursor remains hidden and the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Cur.Hide and MCur.Show return without any action.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drawing a number of subviews, each of which should hav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 of Hide and Show, the cursor won't keep flashing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if you have more LockHides than LockShows,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locked invisible throughou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 of a .Draw routine  {call order is 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see Demo.PAS for examp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ocal variable Glob is type T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ting Viewport, 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iewpor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Origin of this view in viewport relative coordinates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GetVPRelCoords(Glo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rawing color. Set text font if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drawing calls relative to the view's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(Glob.A.x+LineStart.x, Glob.A.y+LineStart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.A.x+LineEnd.x  , Glob.A.y+LineEnd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Viewport to previous settings i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ing the Graph/TVGraph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 not reference the Borland's Graph unit directly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In other words, use TVGraph in the Uses statement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graphic calls to the TVGraph unit with the same names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o the Graph unit. User Heap manag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alls to Graph routines are intercepted in TVGraph  -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Style  and Bar for example, and possibly more in the 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pability is added, it will also function b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pting  calls here. Note that the TVGRAPH contains  the 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nt8x8 and Font14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between Turbo Vision Names and Graph/TVGraph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- guaranteed to by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cha #33 : Both TView and the BGI have a MoveTo comm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ay MoveTo(10,140) in your Draw routine, the View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say :    TVGraph.MoveTo(10,1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r Draw routines absolutely refuses to write i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spot on the screen late at night, this is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cha #34 : Both TView and the BGI have a GetColo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olor in a Draw routine calls TView.GetColor. You ca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 unit  TVGraph.GetColor but I suggest avoiding it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ign if you want to get to be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ny of the four Borland fonts (ten in version  7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market fonts but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andard  fonts supplied with the BGI don't give  on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alternatives  for text in many  graphic  appl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font is a bitmapped 8x8 font which cannot be clipp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iddle  of  a character and won't draw at all  if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off the left side of the screen. All the nine strok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exception of Smallfont are illegible when draw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of  a  standard textmode character  (around  8x14 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font will work in this size though I do not feel it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Graphic  provides two fast bitmapped fonts that clip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level. Font8x8 is 8x8 pixels and Font8x14 is 8x14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 of EGA text. Font8x8 is useful if you want  a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d  of 10x10 pixels - you can snap the mouse cursor to  a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is, for example, and position the text so that an  on-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can be drawn above and below it. (A capital M is  only  7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s  in  an  8x8 bitmapped font. The other bit  is  for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lines and chars.) These fonts draw much faster than 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ont for long strings. Bitmapped text draws fast on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two bitmapped fonts can only draw horizontally,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hangeable, and the BGI text justification commands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on them. A full screen of 8x14 text will seem to draw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ly except compared to Microsoft's Windows.  Experiment  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ext intensive ideas (8x8 is faster). Or try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 bus - that should help a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8x14  is the default font for TVGraphic menus  and 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can change these default fonts - see Reference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supplied Views (except the scrollbar) use the font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ed  field  TView.VFont. Many of these  views  comp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 of text they display for various internal purpos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 text to be 8 pixels wide which limits you  to  Small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8x8,  and  Font8x14 or any 8 pixel wide font you  hav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icText in Reference section for a few exceptions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own Views, you can use any font, store your font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(s) in VFont and set it with SetTextStyle. Be aware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 fonts  (except SmallFont) do not have  uniform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s.  This means a string of characters varies in  length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on which charact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upport Variabl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urbo  Vision, all drawing is done to buffers  and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used to load tex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VGraphic, the standard Graph unit procedures  OutText,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, plus a single special routine, WriteCStr, hand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write Turbo Vision's special highlighted string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ed tilde characters '~' , position the graphics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.MoveTo(x,y),  then call WriteCStr. Function CStrL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length of the string without the til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CStr  takes the text string plus the normal and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colors. Otherwise it behaves like OutText, which it 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be used to write any string to the screen. WriteCSt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Vision's  CStrLen are global, not part of an  objec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ynamic vertical justification value of BYOffset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Font8x8.Font8x14,SmallFont. Se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the usual BGI procedures. Font8x8 is font number 14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8x14 is number 15. Pascal version 7.0 has fonts at numbers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10  despite what the printed documentation  says.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you can still add your own fonts and that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at 11,12, and 13. If the BGI assigns your font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4 or higher, TVGraphic will substitute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o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View.Vfont which is a byte. Since the maximum fo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VGraphic is 15, you can pack two fonts into VFont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color methods ForeColor and BackColor to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Calls to 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Graphic will substitute Font8x8 if your call to  SetTex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s to select the designated font. See SetTextStyle in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View Sizes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use the bitmapped fonts or Smallfont, it is a  sna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from  Turbo  Vision  coordinates  to  TVGraphic  co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defines  the constants Charlen and  Boxheight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y  all X coords by Charlen and all Y coords by  Box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s touch, take the lower right corner  coords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multiplication and subtract one from both x and 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views from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conversion makes rather fat looking Button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shadow is very thin in TVGraphic. The suggested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is to use the TVGraph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ButHt : integer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vertical butt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s.A.y :=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s.B.y := Bound.A.y + DefaultBut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utton.Ini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also set DefaultButHt to another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HandleEvent and Dra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 written your own HandleEvent  methods  i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y  use  view or mouse coords (from  mouse  events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s will now be pixel units. If you want to retain text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ing, divide the X coord by Charlen and divide the Y co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height (this is the inverse of Converting View Siz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ant to pan in TVGraphic using the larger  tha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ior  of a TVGraphic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you are converting a TFrame, Scrollbar or other vie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inserted in the panning Group but you want the view  to 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as the Interior scrolls/p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you need to call MakeLocal, MakeGlobal, GetScreen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VPRelScreenCoords  for  this  fixed view,  actually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of the view's owner, i.e. call Owner^.MakeLocal(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akeLocal. If you fail to do this, your view will  pan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rest of the insert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Dra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 of the change to Graphics mode, Draw method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convertible. You must rewrite them following the 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in  section Drawing in TVGraphic and examp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Dialog Unit I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 provides  an additional parameter in the  In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ors  for  most views in the GDialogs unit.  This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last in the parameter list, after the parameter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Vision.  It is used for setting options that  affect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implest approach to conversion is to set  this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 to the constant DefaultOpts. This will match Turbo 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use a default font to be stored in the view's VFon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gram is running, you can examine the TVGraphic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Section to see if you want to se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call the mouse driver directly. Do not call Turbo 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Mouse,  HideMouse.  Make calls using the MCur  (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S AND SIZING VIEWS TO WOR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mouse  cursor grid causes the cursor to jump from 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n the grid instead passing through every pixel.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a 10x10 pixel grid on startup. To override this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id in your application's .Init after the call to MCur.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and demo program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types of mouse grids may be desired. One would be for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text based such as Dialogs, Menus and Text scro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 would be for graphic drawing to grid where  a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d  of 5x5 or 10x10 pixels might be convenient. (A  10x10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nt8x8  work  well together.) Of course all  gri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emo program source for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Cur in Reference Section for all mouse curso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all mouse gri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napToDialogGri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napToMenuGri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ur.SetGrid(1,1,0,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sets the mouse grid to single pixel, no offset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ur is the mouse curs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Grid is the method to set the mouse cursor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Grid(XGridpitch,YGridpitch,XGridOffset,YGird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wo parameters set the grid pitch and the last tw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ffset of the grid points from the upper lef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 addition to setting a grid, you might also want to 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use movement on the screen for a portion of a program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ll the mouse driver directly. Use MCur methods. See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mouse grid is referenced to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, not the DeskTop. Therefore you usually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ight  of  the MenuBar into account since  your  view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ed in the DeskTop. Suggested heights of the MenuBar are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0 pixels. (See DefaultMenuBarHeight in Referenc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anted a 10x10 mouse grid, you would probably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of your windows multiples of 10. Conversely if th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ext and you use the bit mapped fonts, it is 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mension the windows using the TVGraphic  constants  Char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G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ature that makes life easier is that snapping the 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og and Menu grid is automatic in TVGraphic if you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se  snaps are based on a standard text box that  is 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  tall by N*Charlen wide. (Font8x8,Font8x14  and  Small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work in this box.) Furthermore these snaps are  activ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box submenu or Dialog box is executing and  they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user specified grid when the menu or Dialog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correct for the height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x subMenus are automatically sized using  this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box. If you size your Dialogs using integer multi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len and Boxheight constants as well as setting the Origi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the views you insert into the Dialog with integer 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same constants, the automatic grid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R.A.x := I*Charlen;   R.B.x := R.A.x + J*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A.y := M*Boxheight; R.B.y := R.A.y + N*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,J,M,N : integer, R,Bounds : 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s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iew.Init(Bounds)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additional  point  - when inserting the  Dialog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Top, again use integer multiples of the Charlen and Box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  for the Dialogs Origin. Or even easier, just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entered  flag in the Dialog.Option field (not VOptions 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t  the  Origin to (0,0). Then  call  DeskTop^.ExecVie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ialog.  TVGraphic will center your Dialog in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 of the height of your MenuBar. If the  Dialog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ap  is on, it will modify its centering slightly so the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ly positioned on this mouse tex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Text Grid (Charlen x Boxheight) in your own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follow the above rules on view sizing. Then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TextXY or TVGraph.MoveTo, add the TVGraphic variable  BY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your Y coordinate. It is adjusted by TVGraphic to 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grid and the currently selected font (bit mapped or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OBJE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al  the  default  behavior of objects  is  the  s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  as in Turbo Vision. Some exceptions are  no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iew has an added field VOptions which is used by some View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 flags  that modify their behavior. VOptions and  its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obably  evolve as TVGraphic evolves.  See  th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new class of events based on the DOS timer tick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a graphical environment where the mouse may be invol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 as well as selecting, TVGraphic has different ru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s than Turbo Vision. The left button selects,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, etc. while the right button cancels, quits withou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key maps to the left button and the escape ke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button. Turbo Vision's mouse handler does not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left  and right button releases so  generally  TV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s  to button presses (evMouseDown events),  not 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also tries to suppress consecutive "Event.Double"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 described elsewhere, a user adjustable mouse cursor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rt  of the environment. The grid and its  offse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left corner of the screen is settable in pixel 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rid may be set to character size in the Menus  and 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be  different  for the screen in general. See  MCu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section. Note: The mouse cursor you see in TVGraph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mouse driver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ehavior of the mouse in the menus  differs 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urbo Vision. Right mouse button cancels a menu,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elects the entry. Unless you are used to the 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sh computer, you probably won't notice. Also TV bug wher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f mouse clicks on menu background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for popup submenu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menus draw an arrow in the left column next to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rather than highlight the background under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its pattern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ethod  of keeping track of which button  is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completely different from Turbo Vision. Thi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noticeable unless you try to make further modifica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 section  on  how to change the  default  butto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Dialog/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nt erase feature of the inputlin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proper VOptions flag is set, a TFrame will draw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te background for its window. Otherwise it does not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Option flags are set by TWindow.StandardScrollBar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Frame  know if right and bottom edge scrollbars are pres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it fills in background areas under and next to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s  after  each subview for LowMemory. Exits if  true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verify top object being loaded with ValidView  to 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Group and subgroup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Options flag is available to turn off the maddening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ure of an existing entry when you touch a key. Se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bar  appearance  responds directly to the 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inserted in just like a TFrame. They do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croller object to handle state changes. They change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 not disappear whe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raw its own background unless you set Opts := tx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in  the constructor call or VOptions :=  VOp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awBackground after con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s broadcast by the StatusLine have the InfoPtr set to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than nil as in Turbo Vision. As a side effect, th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s keycombo Alt-F3 from clos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and descendants -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every method that has to do directly or indirect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 has been modified or replaced  including  TView.Exp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urbo  Vision  source code won't help much  here.  The 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is in use. A routine is provided so you can  acce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xposed is checking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nterior  of a window does not draw while  the  wind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dragged. Mouse clicking on the window's number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window to be selected. Windows with no  window 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ifferent appearance than regula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unction is provided to return the bounds inside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that should be covered by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HOOKS For TVGraphi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ed your stuff without re-deriving all the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ursors - A Set of Programm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urbo  Vision, each View has a local text cursor.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the  behavior of the local text cursors  is  un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VGraphic.  The  fields and methods defined by Turbo  Vis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. Methods SetCursor,ShowCursor,HideCursor,Normal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ursor  are called as they are in Turbo Vision but do 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. They have been made virtual so you can play. This mea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flags sfCursorVis and sfCursorVis are also available.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verrid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lean function UserHook is an added virtual TView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 a  var pointer and a var TRect. You can also use it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by  using  Pascal's  Extended  syntax.  TView.User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false and does not alter its parameters. Override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descendents.  TVGraphic does not call  this  func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iew  has  added  field Hook of record type  THook.  THo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y  declared as a TRect, two pointers, and  four 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oes not reference this field. Se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TRINSIC LOW MEMORY CHECKING DURING TGROUP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Collection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bo  Vision has no intrinsic means  to check memory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roup.Load  or TCollection.Load. If a Group or  Colle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subviews/subgroups/items runs out of memory  while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, your program will halt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VGraphics TGroup.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 for low memory after each view is inserted. It  exit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Memory is true. This means that as long as each subview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than  the safety pool (LowMemory, safety pool  -  see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, your program won't halt and you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Group.Load exits due to finding LowMemory, the Grou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oading is not complete. You do not want to insert thi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your program - it could crash! To detect this condition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ValidView  on the pointer returned by S.Get()  or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Memory  yourself.  ValidView will  automatically  disp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 call the OutOfMemory method and return a nil  pointer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Memory  is  true. If testing yourself, you  must  disp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s TCollection.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 for  low memory after each item is loaded.  It  exi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Memory  is  true and sets Count equal to the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 The shortened collection is usable. To verify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 collection loaded, you must call LowMemory  your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llection is being loaded as part of a TGroup,  follow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s for TGrou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re is no need to check if you are certa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 Group you are loading needs less memory than  the 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THS and UNIT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iler must have a path to the standard Graph un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bo Vision TPU's. If you are using Borland's strok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a path to the fonts will be needed. The EGA/VGA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linked into TVGraphic and so doesn't need to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iler will not usually (should not) allow you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ents  of  the objects in the Turbo Vision units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from  within TVGraphic objects (it might  for  T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a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descend from the TVGraphic version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bject names are the same as Turbo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list a Turbo Vision unit in a USES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the Memory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rland demo programs be sure to change the units in th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the corresponding TVGraphic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 SECTION                5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relative to Turbo Vision 1.0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6.0 includes documentation for Turbo Vi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2.0 comes with Pascal 7.0 and expands on TV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ditional objects and methods. Most of thes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re not present in TVGraphi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that are analogous to Turbo Vision objec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hat have been modified are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thods are always listed. Assume unlisted method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re the changes in a View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re solely to use graphic coords instead of text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ly involve limiting redrawing area 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thod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V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{for graphics mod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n = 8;       {width of a standard graphic cha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= 14;    {height of the standard tex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clippable,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14;      {8 by 8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14      = 15;      {8 by 14 - same size as text on EG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8       = 4;       {offset down into Boxheight to cent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14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mallFont = 0;       {for use with BGI Small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 dependent offset down into Boxheight to cent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BYOffset is set to one of the three BYOF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extStyle according to the font being select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spacing lines of text vertically using Box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enter the text font vertically with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YOffset to the box's upper edge when using OutTextX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.MoveTo+O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Offset = 4;    {offset from left edge of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stStr returns a string with N characters of value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stStr(C : Char; 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enuBar,StatusLine,etc. to calc vertic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a line of text in a view. Pass view's Size.y as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ependent - Must set font Before call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Smallfont,Font8x8,Font8x14 in 10,15,20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TextOffset := (ViewYSize +1 - TextHeight(' ')) div 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dividual objects for TVGraphics palet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= lower 4 bits, background = upp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s allows all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herent "blink"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windows use TV's "Blue" window portion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s at ent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background color is light gray in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ialogs use TV's Dialog palette whi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32. (TV Dialogs do not use the "Gray" window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despite what TV's documentation s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background color is cyan in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in TVGraphic do not use the section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V calls "Gray" and "Cyan" windows.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is reserved for futur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application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-7 Menus,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crollbars: 11-12 in Blue Window, 35-36 in 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BlueWindow starts at 8, 8-10 TFrame,11-12 Scrollbar,13-14 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2-40 Dialog uses directly, remaps alot of other palettes mentioned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ndices below are for items inserted in a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 is to take view's local palette number and add 3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2-34 TFrame, 35-36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7 static text, 38-40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41-46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47-49 Checkboxes and Radio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0-52 InputLine, 52 foreground is for scroll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for rect border around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0-56 History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7-60 TListViewer in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61 InfoPane, File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Bar : PGMessageBar = nil;   {Added Public Global 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standard color i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kto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nu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alog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dow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Color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ButHt : integer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font set to this in TButton,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 StaticText, ParamText, TLab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idden in Init(..,..,.,Opts)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DialogGri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p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Opts field of text.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ower 4 bits reserved for optional fon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rawBackground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entered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AdjustSize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stantErase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OnAnyButton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Button: gRegBase +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Button:     gRegBase + 1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's text mode critical error handler must be replaced by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SystemError(ErrorCode: Integer; Drive: Byte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on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void needing to allocate memory to sav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GSystemError assumes that a MenuB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ar view exist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overlay the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ystemError's source code is located in the demo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V's handler, plac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's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ErrorFunc := GSyste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called by the 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rSelec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user keystroke without calling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the err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BiosTickEvent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S timer count differs from count at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osTickEvent, then Event returns a TVGraphic even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:=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Infolong := value return by GetBio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vent.What is set to ev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etBiosTic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OS timer count stored at address $40:$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WriteCStr(AStr : string; 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Str as a single line. Text is in TxColor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~'s is written in the highlight color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irs of  ~'s to get multiple highligh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raw a background und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Str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ONLY - these procedures match Turbo Vision but do nothi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make stepwise conversion from TV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Buf(var Dest; var Source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har(var Dest; C: Char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Str(var Dest; Str: String; Att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Str(var Dest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 {user chan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height : integer = 15;  {height of the MenuBar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mum value is 15 if using Font8x14 as assigned in 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height : integer = Boxheight;  {used to size Box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MenuGrid : boolean = true; {causes mouse cursor to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roperly located Charlen by Boxheight grid while a Bo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. Set false to use current grid with BoxMen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enu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: gRegBase +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: gRegBase +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: gRegBase +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r: gRegBase + 1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MessageBox displays appropriat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using a MessageBox. Pass the global variabl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 DOSErrNum or pass TStream.ErrorInfo if using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file nam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DOSErrorMessageBox(DOSErrNum : integer; 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LowMemMsgBox;   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'Not enough memory availab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used to offset TVGraphic's 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Base = 6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used with mouse curs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idSize contains the current settings of the mouse curs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idSize is initialized at startup to the valu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0 pixels grid resolution, no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MGridSize see MCu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ridSize : MGridRec = (x : 10; y : 10; Xoff : 0; Yoff :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ortedStringCollection: gRegBase +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xViewWidth = 13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WinSize: TPoint = (X: 16*Charlen; Y: 6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rWidth = 11;   {0 to 11 = 12 pixels total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ListViewer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Color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ant is used only b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in VColor field of a vie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rawing colors should come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from the V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p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ame 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rawBackground = $01;     {fill entire size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VScrollBar     = $02;     {user sets if bar is present in 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HScrollBar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This is the record type used by TView.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UserHoo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(P1,P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R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righ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L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lef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eenShifted    =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Down  =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Up    =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umber of pixels to shift screen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hits edge of a Panning wind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X : word = Grid *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Y : word = Grid *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Mod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Ptr : PShiftView = nil;  {Glob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: 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: 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Window: 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Background:  gRegBase + 2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urs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= 10;         {size of coarse drawing grid spacing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Grid = 5;      {size of fine drawing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MouseQue;  NOTE - Flushes ALL types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vent 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 : TMCur;       Global mouse cur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ur = ^TM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ur  = object(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GridX, MinGridY : integer; {min screen coords of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ridX,MaxGridY  : integer; {max grid screen coords for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center of screen and then calls RePositio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urWhere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vert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horz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horizont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(P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t, even i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Position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and calls FlushMous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t is outside the area specified for the curs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s cursor to edge of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rict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cursor out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ravel to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id(XGrid, YGrid : byte; XGridOffset, YGrid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id not only sets the specified grid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 MGridSize) bu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mouse travel so the cursor 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right screen edge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positions the mouse if necessar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lock count, show cursor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if visible, increment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ck count &gt; 0, Show and Hide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, Applications descend from TProgram, not T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riving an Appl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VGraphic, Background obtains its fillsty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of its palette entry. The fillsty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FillStyle is (BackgroundColor mod 4 +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Button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efault: Boolean;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itle: TTitleStr; A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Default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 unchanged - calls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tate(Dow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vertically for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- left button down press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presses the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cmGrabDefault, cmRelease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ot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mandSet is changed - code minimizes butto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Default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unmodified but no longer has any effec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button shadow when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alls when AState = sf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efault Button afte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hich button has the bfDefault flag set in its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one button should have this flag set at a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 the old and new Default buttons'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pre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ize is fixed at 7*Charlen long by DefaultButH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utton's Origin is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CancelButton = ^TGCancel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CancelButton = object(TGButton)      Issues the cmCanc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OKButton = ^TGOK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OKButton = object(TGButton)          Issues the cm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; DefaultButt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Button is true, then call to T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bfDefault button flag in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tt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i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tat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utline/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top = fore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bottom = back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raws black momentarily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heckBoxes = object(TgCluster) 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corrects TV 1.0 bug in handling nil strings in Tg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have a Checkbox or RadioButton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x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lust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VFont :=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Box(Icon: String; Marker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 for single line horizon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s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Methods below are Private in T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VGraphic they are public and virt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ndSel(P: TPoint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umn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i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ow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u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outline uses background color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owMemory before loading each item. If tru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equal to number of items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loaded collection is usable. Check Low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par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rom TV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d disposes of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GroupList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Focus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send message only if col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 = object(TG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  modify to allow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no selector, rearrange contro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: P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ut not doc'd in T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ware in TV 1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V 1.0,2.0 call - construct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in size to DeskTop, called in TDeskTo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ut not documented in T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Next: SelectNex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rev: Current^.PutInFrontOf(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structor Load(var S : TStream);   {missing in TV 1.0,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tore(var S : TStream);    {missing in TV 1.0,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Dialog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Title : TTitleSt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s parameter to set VO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s = DefaultBehavior then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s = ReturnOnAnyButton then Dialog will end modal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tton command is issued including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GDialog Unit section fo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ets 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s Dialog's Frame to draw a background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ecute : word; virtual;  NEW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lobal MouseSnapToDialogGrid is true then Execut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grid to a Charlen by Boxheight gri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.Execute and resets grid to previous valu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grid is relative to top of DeskTop - Dialog gri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insert Dialog in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ing a Dialog, easiest way is to use the 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Dialog.Option field (not VOptions fiel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enter the Dialog and match it to the grid if you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vertically using the Boxheigh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using the Charle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Size.x := I*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Size.y := N*Boxheight  where I,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ReturnOnAn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; TFrame assumes this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so may not work properly with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omplete background if dragging or the 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DrawBackground is set. Otherwise checks V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VScrollBar and tfHScrollBar and draws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scrollbar positions if the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calls Draw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ckground under top bar of window.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view and an inner rectangle if the 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rder rectangles extend offscreen if the vie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arger then the screen. (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oup.GetFullPanSize to get size for these outline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number is 1 thru 9, draws a Nex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active, checks Flags field and draws usu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s are set in Flags. Finally draws title,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f necessary to fit. Windows numbered 1..9 draw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under the title using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wner^.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InteriorSize(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R the size of the area inside the fr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ll with views. This size reflects whether the V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fVScrollBar and tfHScrollBar are set. (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you add scrollbar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.Standard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et TFrame's tfDraw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 field, it will fill this area with the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mouse events. If NextWindow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 command event with Event.Command := cm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o next window. Otherwise emulate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 Dest is in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Frame, not the panning window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when setting sfDragging. I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ragging or changing sfActiv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rame if view i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Frame Palette lay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= Pass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= Pass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= Act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4 = Act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5 = Ic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6 = highlight outline, background for title of numbered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ame      = #1#1#2#2#3#4;   {add #4 to map t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bar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,Active frames draw their inner bord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under the Title using background of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ry 6 points to same color as scrollbar's entr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ttons draw background with background of entr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uses foreground of ent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follow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: PVideoBuf; 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ofBuffered in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LowMemory after loading each view and Exit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V's runtime halt with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Warning: when Load exits due to LowMemory=true,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 - inter view pointer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the Group, the computer will probably bomb -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for incomplete Load, follow the TV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using TProgram.ValidView o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S.Get. If LowMemory, Valid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ufficient memory message, dispose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nil poin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so calls SetClipT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in descendents if panning with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etClipToMax rather than GetExtent(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lip by calling GetClipRect(Clip), calls R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Clip with SetClipToMax {rather than GetExtent(Clip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Clip(var MyClip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yClip equal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Size here. Overridden by descen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n the screen Interiors to retur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terior. Called by TFrame.DrawFr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to draw its outline rectang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Before(P, 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's ofCenterX or ofCenterY Option flags are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s centered but P's Origin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X then P's Origin.x is a multiple of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Y then P's Origin.y is a multiple of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crements the Loc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Hide to lock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the views from La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Clip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Clip variable which is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View.Exposed. If a view is outside the Clip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d will be false and calls to DrawView (or TGroup.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ntually calls DrawView for each view) will no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ClipTo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GetExtent(R) then R.Move(VOffset.x,VOffset.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etClip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Clip variable to the full siz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aking into account VOffset. Clip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(group interior) coordinates. See Clip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nd UnLock are Not called when AState =sfActive,sfDr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Offset.x = VX, VOffset.y = VY and shifts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change in VOffset. Always set VOff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ffset so Clip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ZoomLevel(Z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ShiftScreen(var Event : TEvent; var Shift : TPo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. Overridden in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ift or P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kFlag &gt; 0 then decrements the LockFlag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dra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: TRect;   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local coordinates, not absolute screen co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with an Interior that is shifted by V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is maintained in the Interior's coordinat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its x coords by VOffset.x and shifting it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by VOffset.y. This is handled by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f VOffset = (0,0), the group's Interior is un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n SetClipToMax will set Clip.A to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B to (Size.x,Size.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lag: Byte;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ubViews(P, Bottom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draws subviews from First (top view) to Last (bottom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raws subviews from Last to First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tom" is actually the "Top" subview redrawn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rent(P: PView; Mode: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all Lock and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 and relat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ews are present but have not been converted 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Viewer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 metho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nput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MaxLen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Behavior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stantErase prevents first keystroke from eras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lectAll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, positions cursor at end of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put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the background color of entrie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selected text uses background of entr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Line outline uses background 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indicating text extends beyond view u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fixed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uses entries 1-2. (If selected uses entry 2, no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abel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onstructor Init(var Bounds : TRect; AT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nk : PView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s: ad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Opts parameter in StaticTex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Centered -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's Origin will be set to Bound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's Size.x will be adjuste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xt * Charlen plus BXOffset. Size.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xheight-1. Will handle text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rameter Bounds will NOT be chan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is set - you can supply a Bound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putline, for example, and then later re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ounds for setting another matching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must be uniformly spaced, 8 pixels/cha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8x8,Font8x14,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Font selection same as StaticTex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is indented 4 (BXOffset)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use horizontal scrollbar like in File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2.0 has sa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TopItem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ont := DefaultListView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 after loading standa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, then TV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complete view or just parts nee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boolean 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whether partial or complete redraw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using Focused and OldTopItem. Set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Redraw and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Self rather than DrawView. Other redraw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1.0 Bug fixes from TV 2.0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Ran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 plus TV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is sfSelected or sfActive,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any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rtialRedraw : boolean;   {temp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dFocused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dTopItem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stVi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of view uses back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divider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rawPartial : boolean;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Execut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modified - see Menus in section with genera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behavior. Menus are about the most convoluted code in T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ill have to wait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nap mouse cursor to grid in Box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ToMenuGrid is true. Previous grid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View Palette - used by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ground is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order color i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 = ^TGMenu;       {Ancestor of graphical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 = object(TMenu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p    : integer; {number of char spaces (not pixels) between bar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nitilize to the same value as the BarMenu Xsep for Box menus also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oved here from TMenuView.New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FillWindow(BorderColor,AColor : integer; FatBord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r3d the size of the menu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Bar = ^TGMenuBar;             {TVGraphic Ba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Bar = object(TG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.B.Y := Bounds.A.y + MenuBarHeight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separation - if there are few enough entries,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egends will be set at 3 spaces, otherwise to 2 as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Box = ^TGMenuBox;             {TVGraphic Box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Box = object(TG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 : integer;  {legend starts this many pixels left of window 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Menu 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arentMenu : PMenu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ize set to (number of entries +2) times Menu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:=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ursor in left column of menu next to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usu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nu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view for temporarily displaying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edge of screen - covers MenuBar whil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MessageBar= ^TG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Text : Str80;         {temp var,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s set to same size as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= State and not sfVisible;    {set invisible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broadca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message 'WORK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any cmCancel or mouse buttons by calling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nuBar to re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Text(AText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Text in the view and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xt may contain sections highlighted with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 palette colors. text in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directly to the Application palette - uses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drawn in background color of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uses background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xt uses foreground of entr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is a window with a viewable Interior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It is designed to pan (shift) its Inter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reaches the edges of the screen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use this window is to size it to fill the enti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^.GetExtent(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Window.Init(Bound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ert other TViews,TGroups,TSubWindows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TPanWindows is not defined, bu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to the DeskTop. TPanWindow requires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PanWindow receives evCommand Events from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ViewPtr view when ShiftView detects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o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calls ShiftViewPtr^.HandleEvent to upd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shifts or the window's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hiftViewPtr view displays messages abou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MessageBar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anWindow = ^TPa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an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Size : TPoint;     {size of interio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 byte;   {initialized to 0,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iftSize : TPoint;    {number of pixels to shift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Title 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mber : integer; TheInteriorSize : TPoint; ThePanSteps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0;             {Size is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:= wfClose;          {window can close, not 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Frame to draw a backgroun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Size := TheInterio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Interio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hiftSize := ThePan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ixels to shift by wh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Event is a screen shifting even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the Interior is able to shif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MouseMove plus evCommand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cmShiftScreenDown or cmShiftScree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top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Bug if setting AllowMenuAcces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is unreliable due to menuba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moves that in menu but not at screen to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owMenuAccess is false or PanWindow is the Modal vi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rue when cursor is 20 pixels or less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een, otherwise will return true only when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screen (Y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nWindow is the modal vie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 when cursor goes below the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 greater than or equal 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no Status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rue if cursor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sid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cursor is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.MaxGridX or less than or equal to MCur.MinGr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s Delta with number of pixels to pan b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+-X or +-Y value of ScrnShiftSize. (Unles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r than that to its edge. In that case, Delta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of pixels to the ed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InteriorSize. Called by Fr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for outlin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.What is evMouseMove or evComman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AtEdge. If CurAtEdge returns tru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creen (with value of Delta from CurA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ameter Shift) to shift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window commands cmNext and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iftScreen(var Event 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hift : TPoint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hift to change VOffset by calling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for vertical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window with its interior in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cursor by the amount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hifted so it will be over the same 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iftView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roadcast Event where Event.Comm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creenShifted and calls ShiftViewPtr^.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 : word; Enable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if AState =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Set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Vx,Vy to be multiples of the current mous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s TGroup.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ParamText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amCount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s: added parameter - see TStatic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ew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pen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s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ll   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hangeDir 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sShell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loseAll  = 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w        = $FF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pen       = $FF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       = $F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s     = $FF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ll    = $FF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hangeDir  = $FF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DosShell   = $FF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Exit       = $FF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Undo       = $F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ut        = $FF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py       = $FF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aste      = $FF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ear      = $FF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Tile       = $FF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ascade    = $FF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All   = $FF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esize     = $FF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Zoom       = $FF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xt       = $F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rev       = $FF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      = $FF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rogram to full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der changed, call InitDesk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atusLine,Ini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 ExecuteDialog(P: PGDialog; Data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ExecuteDialog in T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palette values in Pal into the Application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InitDeskTop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DeskTop to fill space between the MenuBar and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oes not have to have a Status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all - always override or don't ca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size to MenuBoxheight. Usual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all this method while in BGI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dioButtons = object(TgCluster)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rocedure Intersect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ord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nction  Empt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ord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ion is unmodified -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or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Ht  = 14;   not user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make alot of calculations based o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aracter size.  For these calculations,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in terms of characters that are 8 pixels wide b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tall. If your horizontal scrollbar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8 pixels or vertical bar is 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pixels, then the indicator will not go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/bottom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till wor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normally have to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unds is wider than it is tall, the scroll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s a horizontal scrollbar, otherwise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ckness of the scrollbar is set us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Width independent of Bounds or whethe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rizontal bar. The actual thickness is Scroll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n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moving indicator characte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V documentation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Other fonts are not likely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and then calls DrawView if AState=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means a scrollbar changes St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quire a TScroller view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Pos(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actual drawing, modifi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only the scrollbar (blue) background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croll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tch is drawn using fore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and arrows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draw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. Does not have any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crollbars pointed to by fields 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iew for sensing mouse position at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e StatusLine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enters these areas and the selected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and its interior can shift, then Shift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Bar to display message about panning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ight button is clicked in these areas, ShiftVi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argeted at TPanWindow. These comma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's Interior to shift down if cursor i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up if cursor is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View uses the MessageBar to display its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pplication must initialize the 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hiftView = ^TShif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hift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Down : boolean;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Up : boolean;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Displayed : boolean;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 whic sets the booleans field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EventMask := EventMask or evMouseMove or ev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broadcasts of (Event.Command = cmScree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ing the InfoWord. If upper or lower byte = '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ither ScreenIsShiftedDown,ScreenIsShift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LICK RIGHT BUTTON TO PA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message if cursor moves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s a evCommand ev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= cmShiftScreenDown or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MessageBar to display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StaticText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Text : String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:  add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s:  OPts := DefaultO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s := txCentered + txDraw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- 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Centered - if width of AText will fit in the view's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s text horizontally in B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inks Bounds.A.x,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djustSize - if width of AText will fit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s Bounds.B.x to just contain AText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awBackground - for maximum speed and minimum flicker,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normally draw a background in TVGraph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never a problem with the short string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a StaticText view wider than the narr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/dialog  you will ever drag across it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ckground for partial screen redraws.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lor is set to TVColor which causes Draw to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VColor for color slection. To override,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Color to desired color pair (byte).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- if lower 4 bits of Opts are not 0, then 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equal to the lower four bits which represen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If 0, then VFont is set to DefaultDialog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is precludes your using the BGI DefaultFon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ip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xt may have the usual embedded formating characters ^M and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centers following text (up to a ^M)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causes following text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ic line wrapping at the right side of th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^C centering of text assume the selected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8 pixels wid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palette for colors unless VColor is not equal to TV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s the color pair in the lower byte of V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text font stored in V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ext is indented 4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Status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Defs: PStatus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{unmodified - calls Dra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right mouse button presses through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the StatusLine issues a command due to keypres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s, TVGraphic sets the InfoPtr to @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 sets it to nil. This means that you can't close a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Line in TVGraphic since windows expect InfoPtr =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enables future implementation of TV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elect(Selected: PStatusItem);   {rewritten for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bWindow is an ordinary window except for its Get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ubWindow when inserting a window into another wind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rawing colors. TSubWindow will also work in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regular T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ubWindow = ^TSubWindow;     {can be inserted into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ub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behavior unless window's owner is a 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ubWindow or a TPanWindow. In these cases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ts owner's G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 G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llection of strings using PSt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NewStr(AString) to create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tring pointer. Insert the pointer in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knows how to store, load and dispo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SortedStringCollection = ^TUnSortedString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SortedStringCollection = object(T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FreeItem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GetItem(var S : TStream) 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PutItem(var S : TStream; 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ok : TUserHook;    {for users of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Color : word;       {color pair(s) if overriding palett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Font    : byte;     {for text fo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ptions : byte;     {TVGraphics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ffset : TPoint;    {used to offset the screen acros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at is larger the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ed by MakeLocal,MakeGlobal,Ex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oomLevel : byte;    {reserved by TV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Bounds does NOT redraw the view. Merely calls Set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imits: TRect; MinSize, Max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cursor while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af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rrow keys to move, jump is based on current mou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rrow keys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f you move and resize and then hit escape to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ose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(Owner&lt;&gt;nil), sfExposed, sf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Flag, intersection of view with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ClipRect(var Clip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lip in local coordinates,modified to work with 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Fore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0-3 of Color in lower 4 bits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Back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4-7 of Color in lower 4 bits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Screen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R to the absolute screen coords of 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ny owner'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A is upper left corner, R.B is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s are usefull for setting the viewpor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s in same coord system as mouse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VPRel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etScreenCoords except R is Viewpor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ssing R to the Rectangle cal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utlining the view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setting. Of course if the viewport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will be clipped. If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full screen, GetVPRelCoords returns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etScreen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ate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partial redraws, major desig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Global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view's local coordinat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iew is a descendent of TGroup, then Sour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ordinate system of the vie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absolute screen coords (mouse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, 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absolute screen coords (mouse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coordinate system of view or i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view's Interior if view is TGroup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useInView(Mouse: TPoint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nFrontOf(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et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vate method, now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no action - users can override in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, add test that view is selectab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setCurrent before DrawShow,D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 UserHook(var P : Pointer; var R : TRect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VGraphic users to override in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version returns false and does not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llowing methods are not present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Buf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Char(X, Y: Integer; C: Char; 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Line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tr(X, Y: Integer; Str: String; Color: Byt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UnderRect(var R: TRect; LastView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ly different design. Minimizes number of redraw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blic - procedure Reset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ackground is a simple view for provid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ndow. It does not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WinBackground = ^TWin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s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:= TV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view with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Color = TVColor then color from palett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that TFrame will use (if one is pres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ckground. Otherwise will use VColor a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hadow flag in Sta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and lock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iewport to the intersection of Clip and the window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Frame.Draw if dragging, otherwise T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viewport to previous size and unlock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InteriorSize(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ame &lt;&gt; nil then calls Frame^.GetInteriorSize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alls GetExtent(R) and then shrinks R by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our sides to allow for an outline rectangl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.Command = cmZoom and the Zoom flag is set, then will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es not depend on value of Event.InfoP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nested windows. Same behavior a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ndardScrollBar(AOptions: Word)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has a Frame then the Frame's VO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with tfVScrollBar or tfHScrollBar depending on A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scrollbar is sized and its width is set us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Width. A new scrollbar is crea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If AOptions includes sbHandleKeyboard,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et to include ofPostProcess. Finally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is returned as the value of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ference section under 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