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cember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alogbox Design Program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C) Copyright 1990-2 by L. David Baldw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opyright information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Design takes some of the pain out of designing dialog box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land's Turbo Vision package.  With Dialog Design, dialog contro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ly added, edited, rearranged, and the dialog itself sized, moved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the design is satisfactory, Dialog Design can produce sourc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luded in your program or a resource file for use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(R) Pascal version 7.0 (Turbo Vi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alog Design version 2.x supports 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amiliarity with the Turbo Vi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Design has three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og Design begins in design mode and this is the mode that you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layout work and editing.  In design mode, the dialog doesn't loo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 quite like it will in the final design.  Here's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'canvas' background is used to better delineate the actua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ied by ea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are colored red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ntrols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ntrols may be selected even those not normally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mode is entered using the F9 key.  In try mode, the dialog behav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supposed to.  You can check the Tab order, make temporary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ush buttons to actually check how things will work.  Exit tr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scape key or click on the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ing mode allows you to change the Tab order of your dialog contr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thod for doing this is discussed further below.  The F8 key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to and out of or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re is no fixed way to design a dialog, here's one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In design mode, work with the dialogbox large enough so that you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ow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From the Add menu, select a control to add.  This will bring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you can enter the necessary information.  Use the online help (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) if you have a question as to what goes in a particular fiel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K button is pushed, the control will appear in the lower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esign box.  The control is then positioned by dragging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, or by using the arrow keys (Shift+arrow moves a little fas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the upper left corn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Continue adding controls as desired.  At any time, contro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sitioned or sized with the mouse (further details below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other than position or size needs changing, select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rom the Edit menu choose Edit Selected (or use F7).  This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ts dialogbox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When all the controls have been added and positioned, size the box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ove it to the desired location on the desktop.  Be sure and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Edit Dialog from the Edit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Enter Try Mode with the F9 key and test the dialog.  Be sure to check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rols sequence using the Tab key.  Exit Try mode with Esc o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If the Tab sequence needs changing, use F8 to enter ordering mod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use, click on each control to establish the desired order. 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design mode wit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sequence without a mouse is a little more complicated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b key to select (highlight) the next control to be sequence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Enter key to enter the selected control into the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controls have been entered, exit back to design mode wit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ontrols (such as Static Text, and Labels) don't ent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 sequence of a dialogbox.  You can order these if it's conveni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 won't effect the final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check the tab order in 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This is a good time to save your work.  Choose Save or Save A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enu to create or update a .DLG file.  Any file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named with a .BK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You can preview the source code to be generated by choosing Writ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creen from the Operations menu.  The code will appear in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To create source code for your dialogbox, choose Write Source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Operations menu and choose a filename (.SRC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).  The source code produced will consist of a dialog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 function and a data record with fields matching thos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ialog's SetData and GetDat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.SRC file generated may be inserted directly into TESTCASE.PAS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f asterisks) to provide a program to test th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To generate a resource file or add the new dialogbox to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 or EXE file, choose Write Resource from the Operatio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a filename and a resource ID name will be requested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exists, it will be renamed with a .BKP extens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ng file is a resource or EXE file, it will be copied, an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 added to the copy.  Any existing resource with the same I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.  Note that the resource ID nam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, CLICKING, DRAGGING, SIZ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control, click and release on it with the left button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multiple controls, select the first, then hold down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licking on the others.  Note that, in this mode, clicking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n and off so it's possible to deselect as well as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select a block of controls by using the mouse to defin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ing rectangle.  Position the mouse to one corner of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le (the start position must not be on a control).  Hold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down and drag to the opposite corner of the rectang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button.  During the drag operation, a shaded area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le.  Those controls completely enclosed by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selected.  If the shift key is held down during this operatio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selected controls will remai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ll controls, use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ve controls, select the controls to be moved, then click on an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and, without releasing the button, drag the group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 The group may also be moved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size a control, first select it then click and drag on its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.  Note that some controls only size in one dimension and a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dit a control, double click it with the left button or click on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button.  Or select it with the Tab key and press F7.  Eithe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up the control's Add/Edi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used to load Dialog Desig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GDSN [&lt;dialog 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al dialog filename specifies the name of a design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.  If no extension is given, '.DLG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Add/Edit dialogs have an Options button.  This button brings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dialog which will let you change the default ofXXXX and evXXXX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sk bits.  In most cases, you'll want to stick with defaults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s do have interesting uses.  In particular, the ofFramed b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raming controls.  Also, with a little effort, you can frame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or divide the dialog into panes.  The context sensitive help (F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ptions dialog has some hint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 Add/Edit dialogs have fields labeled Help Context and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these contain hcNoContext and 0.  Dialog Design use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symbol when generating source code and the value when produ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mall projects, it may be convenient just to enter this inform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.  However, if you're using Borland's demo help compiler, TVHC,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 can work with the help definition file it produces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Load Help Ctx file from the Options menu and supply the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definition file.  Then clicking on the '*' box next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field (or typing '*' in the field) will bring up a pick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ing the various iterations of writing a help file, the numer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with the help symbols are often changed.  However, once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symbol has been entered for a control, Dialog Design will keep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help value current.  Updating occurs when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DLG file is already loaded and a help context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elp context file has been loaded and a new .DLG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and Program (C) Copyright 1990-2 by L. David Baldw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Design may be copied and distributed freely by individu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iends and acquaintances providing that no fee is charged and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 package for which a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port any problems, suggestions, etc.  Contact me by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st way) or at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 #76327,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Fox Den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is, NH 03049        (Approx May 15 to Oct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3) 465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 13th St.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rra Verde, FL 33715  (Approx Oct 15 to May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3) 867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