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Printer-Pascal (SNAP-P) D2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cal with Objects pretty printer for DOS.  Adjusts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pitalization to give a standard look to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mported code readable, cut development costs. 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intrusive installation, menu driven and completel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 An optional table lookup gives control over th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mes such as "cmCancel" and "mfYesButton".  A Turbo Vision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DISK VEND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sk vendor who is a member in good 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 (ASP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-P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who are NOT members of the ASP must ask f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Neptune Systems BEFORE distributing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urrent catalog when request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, the following must be followed whe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-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at the SNAP-P disk will be distribut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at the disk you sell is not sold for more than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he Shareware concept is explained in a clear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That you will promptly update your inventory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f SNAP-P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