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AMS - TP/BP/TPW unit to supplement TurboVision/ObjectWindows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.  Copyright D.J. Murdoch (1992,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erd Stream Tricks" might be a good name for this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miscellaneous collection of objects and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heme of adding functionality to the streams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libraries TurboVision 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my testing has been in TP 6 and BP 7 real mode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mos also appear to work in BP 7 protected mode,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but use it with care in those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*not* public domain code. 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purposes at no charge if credit is granted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must be obtained from me for use of thi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e code in this unit is code that's been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others, some of it under their copyright,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As far as I know, all code includ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non-commercially for free.  See the list of credi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(known)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hird release of the STREAMS unit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ugs; I would really appreciate reports of an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Please send either one to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rdoch@mast.queensu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31,12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 Murdoch at 1:249/99.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eam     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ter                Base type f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       Encrypts as it writes; decrypt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           Compresses as it writes; expand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Filter          Provides text file interface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ogFilter           Provides logging of text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itFilter           Allows bit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upFilter           Duplicates output, checks for ma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oncatFilter        Concatenates two stre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mitFilter         Limits I/O to a certain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oopFilter        Makes stream look like a t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verseFilter       Reads and writes a stream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quential          Filter that doesn't allow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ksumFilter      Calculates 8 or 16 bit checksum for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16Filter       Calculates XMODEM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ARCFilter      Calculates ARC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32Filter       Calculates ZIP &amp; Zmodem styl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ulStream             Eats writes, returns constant 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Stream             Stre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MSStream             Stream in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ufStream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medBufStream    Buffered file stream that know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mpBufStream   Buffered file stream that erases itself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rkStream            Stream that grow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eam      allocates a temporar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Name      returns a stream type name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InitStream   like OvrInitEMS, but buffers overlay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alled several times to buf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s on differen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tachStream detaches stream from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isposeStreams detaches all streams from overlay system and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SizeNeeded   Calculates the size needed to load the rest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LoadAll      immediately copies as many overlay segments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Avail    returns the number of bytes of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axAvail    returns size in bytes of the largest bloc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Avail    returns the number of bytes of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axAvail    returns size in bytes of the largest block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MemAvail   returns the number of bytes of temp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MaxAvail   returns size in bytes of the largest bloc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cern I've heard from people about using this unit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. Won't 90K of source add a lot of code to my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one little part of it?  The simple answer is no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very hard to write Streams so that cross-links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nimized.  If all you need are the XMS routines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P's "smart linker" will link into your .EXE.  Sam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ther objects and functions. One exception is the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hapter 17).  Because it makes explicit reference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streams, one call to it will necessarily pull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ll 4 types.  That's only about 6K, though.  Stream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rse: it pulls in code for *every* stream typ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the files that should accompan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object to act as a fil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simp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LZW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provide the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logging of activity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bit level I/O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Du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duplicate output, check for duplic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Conca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concatenate tw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Lim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limit I/O to a certain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Lo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make a stream look like a tape loop: thing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hen they reach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TReverseFilter and Revers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reverse the apparent byte order of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reverse the byte order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filter that can'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Checksum/CRC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filters which calculate checksums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s the data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TNu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counts data written to i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constant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TRA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resides entire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keeps its data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xxx_MemAvail and xxx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show how much memor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TNamed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ffered file stream which knows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Temp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buffered file stream, which delet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allocate a temporary stream, in RAM,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, according to a specifi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TWork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stream, which allocates new blocks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 OvrInitStream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allow overlays to be buffe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or combination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pas   - main source file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asm  - source for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fine.inc  - a few conditional compi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strm.inc   - source for XM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asm     - source for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asm     - source for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asm    - source for ARC-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obj  - assembled code for exter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obj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pas   -  encryption program, using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pas  -  file compressor, using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pas   -  defines a Huffman encoding filter, using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Comp.pas  -  file compressor using THuffm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emo.pas   -  simple demo of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emo.pas   -  simple demo of multipl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1.pas     -  one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2.pas     -  a second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emo.pas  -  simple demo of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Filter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ters" are programs which take a file as input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output.  TFilter is an adaptation of this idea t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has a base stream, which can be any kind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is itself a stream, which means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it.  When you do, it just relays your reques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this is in the fact that you can mak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Filter which massage the data on the way to an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ride the Read and Write (and possibly other)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changes to the data flowing to or from *any*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No need for special coding for an TEMSStrea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, or whatever.  Your code can act 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ngs to do are in the Streams unit: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ncryptFilter) and LZW compression (TLZW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ain use is to add other kinds of functiona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You can't use the formatting capabilities of ReadL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with standard streams, but if you use a TTextFil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Base holds the pointer to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StartOfs holds the offset in the base stream of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ter.  This allows multiple filters to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; one could work at offset 0, another at offset 1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osition the base to the desired starting off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sBas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alse, then the Base stream is assumed to be ow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 of the program, so that when Done is calle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osed of. Normally OwnsBase is true, an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management of the Base stream will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Init sets Base to point to ABase^, and sets StartO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base stream.  Sets By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ase is not nil, then TFilter.Done calls Flush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sBase is true, disposes of the base stream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ream.Don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rue if status is stOK.  If it is, but the bas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K, then it assumes that someone has called a Re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, so it calls Reset for the base stream.  Bor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Reset virtual, and this kludge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eck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base stream for an error.  If Base^.stat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K, then it calls Error with Code=stBase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Base^.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call the corresponding metho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Offsets are translated using StartOfs.  Before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tatus is called to propagate any Reset to the ba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, CheckBase is called to propagate any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ncryp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simple encryption/decry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  The encryption method is to XOR each by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(256) value; the starting RandSeed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is used as a Randseed replacement value.  Randse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unmodified by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key:longint; 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Key is used as the starting key for byte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Anything read from ABase is decrypted using this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written to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encrypt/decrypt and update the value of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new position in the stream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s the same algorithm for encryption as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.Seek is fairly slow, because it upda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very byte difference between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osition.  Moving backwards is slower, be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 written in Pascal, not assembler as i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LZW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LZW compression as it writ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as it reads from the base stream.  The LZW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aptation of Wilbert van Leijen's implementation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LZW algorithm.  It's quite fast, though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bert's version; it gets slowed down a lot by hav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e after every Read and Write operation.  You're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arge chunks to it to take advantage of W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code.  (Historical note:  Trying to rewrit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nspired me to write FULLDB, a program which allo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bugging of external .ASM files. -d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LZWFilter takes over 28700 bytes of memor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extensive tables to record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mitation of the TLZWFilter is that it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r write mode, and Seek cannot be used in writ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suit your application, you might want to fle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Huffman encoder (HUFFMAN.PAS), since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stOpenRead or stOpenWrite; the mod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xpanded stream.  This is the size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will see; if compression is working,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igger than Base^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sition in the expand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: P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tables used by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automatically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Mode:T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Tables from the heap, and opens the com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e of either stOpenRead or stOpenWrite.  If rea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record of the uncompressed filesiz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to confirm that it is compressed by LZW, and t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s.  If writing, the signature is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all data to the stream, and write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to the head of it before calling TFilter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override the basic filter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/decompress the data.  They check wheth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can be performed in the current mode, and c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de=stBadMode and Info=Mode if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is not supported at all in Write mode.  In Read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for seeking forwards, and very slow for seeking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winds the file to the start and seeks forward from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is not supported in either mode, and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may only be called once; it changes Mode to 0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Tex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provides a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a stream through its Textfile field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variable.  Once the filter is initialized, Textfil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like a text file in the standard I/O procedures, but read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ream, and writes go to it.  All of the standar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ork as well, by flushing the Textfile 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ssignStream method to redirect I/O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variable (e.g. System.Input or System.Output) 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e mechanism for reporting errors on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Turbo run-time I/O errors.  I've tri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errors onto corresponding file errors, bu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may be a littl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ummy text file us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ReadLn/Write/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Ptr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s to the currently assigned text file; typic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extFile, but if you use the AssignStream metho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base ABase.  The name A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ame in the Text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TextFile variable to flush any remain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, and then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ssignStream(var NewText:text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current file attached to the stream, then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ne.  You'll still need to open it for reading or writ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tandard Assig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the TextPtr^ variable to the base stream, then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tandard filter func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 with text access to the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Log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logging of activity on text file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s done very transparently.  Once the TText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, you call the Log method to start lo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xt file, and the UnLog method to stop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effect, any data read from or written to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s may be logged to the same stre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g both Input and Output, and keep a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ession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 possible to log the same file to multip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the different TLogFilter objects, and call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ith the same file as an argument.  If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g, you must do it in the *reverse* order to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Lo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orrect order to log and 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tail of the implementation may cause some trou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gged to the stream at the time it is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.  Since text files are buffered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t which you write to the text file, and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ogged to the same stream may not have all data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ist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first text file currently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a LogList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all text files by calling UnLog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d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g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logging the text file F.  Continues until the UnLo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or the file is closed or Assig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Log(var F:tex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the text file F.  Returns true if successfu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.  Will fail if an Assign has been done to F, or 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or F has already been Unlogged, or another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logging F and hasn't been UnLog'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Bi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you to do bit-oriented I/O to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usual byte-oriented I/O.  A typical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ression scheme:  if a word only takes the value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you can use a TBitFilter to be sure that it only tak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filter, you can mix standard byte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, Write) with bit-oriented I/O (GetBit, GetBits, Rea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Bit, PutBits, WriteBits).  There's a substanti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however, if the bytes you write to the strea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 with the actual bytes in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rbitrary choice was made:  the order of bits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follows the 80x86 convention of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first, and considers the least significant bit (low b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the most significant bit (high bit)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os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stream relative to base file.  Nega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uffer is unchanged from the file, posi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needs to be updated.  Zero signals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to use to extract the next b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 to hold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an efficiency hack.  A TBitFilter can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anywhere in a file; this means that it ha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yte before writing a new one.  If it's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writes at the end of the file, this can be incredib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very one of those reads will fail.  The At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that the current position of the stream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a read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tEnd is maintained internally,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it.  However, if you increase the length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other than by writes through the TBitFil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set AtEnd to false, so that the bit buff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.  Calling Flush on the TBitFilter is suffici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and would probably be a good idea before you f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 : T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Bit is a 0 or a 1.  This function reads a singl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s(count 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ads up to 32 bits, and return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nt value.  The first bit read ends up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result, and bits higher tha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up to 524288 bits (64K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nto the buffer.  Reads are faster when they sta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oundary.  Only the byte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ill be modified, with the high bits of the last byt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.  For example, if you read fewer than 9 b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variable, the high byte of the word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(ABit : T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ne bit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s(Abits : longint; coun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up to 32 bits to the stream.  Since ABits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you can write the value of an express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 without storing it in an intermed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rites up to 524288 bits (64K byt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Writes are *much* faster if the starting bit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Bit(bitpos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to a particular bit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Po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current stream position accurate to the near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Bits(var S:TBitFilter; Cou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opyFrom, but for bits:  copies Count bits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yteAl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forward to the next byte boundary.  I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eam is only partially filled, it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standard byte-oriented functions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 is not byte-aligned at the start or a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split each byte between two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epareBuffer(ForRea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prepare the buffer for a read or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Dup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ter which duplicates writes to two base streams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read from the two base streams matches.  The mat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irtual method, so a descendant could impleme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second base stream.  I/O is d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^, then to Base2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Filter.StartOfs, but applies to Base2^: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corresponding to the filter's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, Abase2 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wo base streams and the start off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filter, then disposes of both bas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isMatch(var buf1,buf2; count:word)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 mismatch between the two buffers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number of the mismatch (1 based), or 0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qual.  This default method checks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Base into the buffer, then does a correspond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se2 into a local buffer calling MisMatch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.  If one is found, calls the Error method to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isMatch error, with the Info word equal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match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base error occurs, the two bas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at the position following the data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thods applied to bot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us of the filter, and assures that both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if status is 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Bas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Filter.CheckBase, but operates on base2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se2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onca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two-base filter.  Unlike TDupFilt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eating the two bases as overlapping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s Base2 as if it follows directly after the en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ads and writes are directed to the appropri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2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second base stream, whose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follow those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ofs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Filter.StartOfs, but applies to Base2^: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corresponding to the filter's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position of the TConcat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ase stream to this position is kep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1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ize of the first base stream up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sed in determining when to switch.  The first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hange in size; all writes to position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1Size will be directed to the seco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, Abase2 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wo base streams and the fields. 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eam is set to the beginning of Ba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filter, then disposes of both bas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Pos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thods work directly on Base until its siz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itch over to Base2.  Base will *never* grow from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re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us of the filter, and assures that both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if status is 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Bas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Filter.CheckBase, but operates on base2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se2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Limi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ter that applies upper and lower lim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hat may be accessed from the base stream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bugging, to detect out of range access;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workspace, to limit their impact on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situations where you want to und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Limit, HiLimi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ields define the limits for access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ter will alway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Limit &lt;= GetPos &lt;= Hi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move it outside these limit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:PStream; ALoLimit,AHiLimi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usual TFilter.Init, sets the limits, then does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oLimit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r of HiLimit and TFilter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 that the request won't mov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limits, and raise an error if so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passed on to the TFil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Loo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makes a stream look like a tape loop: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beyond the end, it loops back to the beginni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ed from a TLimitFilter and uses the Lo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mit as the ends of the part of the base strea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r of the length between the limi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rom the lower limit to the end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ll act as though on an infinitely repeating stre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all requests back into the strea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everseFilter and Reverse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lets you read or write a stream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ad and Write act on the block of bytes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position.  The GetPos and Seek methods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ersed byte order, i.e. counting byt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instead of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Block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a TReverseFilter, the question comes u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read structure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ritten, or whether you actually want to revers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thin each structure.  This field is used to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verseBlocks is true, then the byte order appear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.  If it's false, then when you do a read o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, the buffer gets the bytes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:PStream; AReverseBlock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or calls the standard TFilter.Init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itializes the AReverseBlock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Po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thods all act on the stream in the reverse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of Read and Write depends on the ReverseBlock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is not supported, and a call to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stUn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verseBytes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verses the byte order within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a TReverseFilter method, just a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descendant of TFilter: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it signals stUnsupported if the See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 It's used as a base for the filters below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stUnsupported by calling Error if 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hecksum/CRC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our filters, TChkSumFilter, TCRC16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CARCFilter, and TCRC32Filter, which can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s and cyclic redundancy checks (CRCs) o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ssing through the filter in eithe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CRC filters are based on code b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 Stephen Satchell, Chuck Forsberg, Mark G. Mende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Byrne, J. R. Louvau and probably others. 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ed them together and translated them to T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*.ASM files include more comments about sourc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alculations are also available in the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UpdateChksum, UpdateCRC16, UpdateCRCARC, Update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ource code for the call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kSumFilter calculates a 16 bit sum of all the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same 16 bit CRC as used i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16 bit CRC used by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32 bit CRC used by PKZIP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.Chks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 bit sum of all bytes passing through the filter.  If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hecksum is required, get the low byte of Chksu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(Ch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.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.CRCAR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.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and ZModem-style 32 bit CRC of all byt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ter.  Note that the value should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e (i.e. use "not CRC32" rather than "CRC32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hkSumFilter.Init(ABase : PStream;AChks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16Filter.Init(ABase : PStream;ACRC16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RCARCFilter.Init(ABase : PStream;ACRCAR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32Filter.Init(ABase : PStream;ACRC32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ll initialize the filter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r CRC to the given value.  Typically the first th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value of 0; PKZIP and ZModem start th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$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filters override just these two methods.  Bo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r CRC if the Read/Writ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Nul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eats your writes, and returns a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it.  (Suggested by Stefan Bo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see two uses for this stream.  Stefan suggested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bytes:  if you're not sure how much space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when written out, write it to a TNulStream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to find out.  I use it differently in the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 there, it's used to initialize another stream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 just copy as many bytes as I need from a TNul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  This is increa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nd writes.  It's also used as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which will be used to fill any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tream with value=A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RAM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resides entirely in RAM, either mai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buffer, or using a predefined buffer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inter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P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lock of memory holding th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Me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whether the stream "owns" the buffer, and should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in the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itialize the stream to a block size of 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tream size and position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UseBuf(Abuffer : pointer; 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e stream using the given buffer; OwnMem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memory will not be disposed when don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0 and size is A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if OwnMem is true,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XMS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keeps its data in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used by the XMS memory manager for the stream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loc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1K blocks of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1K blocks of memory currently allocat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t least 1 byte more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MinSize,Max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allocate a block of XMS memory of at least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MaxSize is treated like the MaxSiz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Stream.Init:  the Init will try to allocate a bloc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to MaxSize, but won't signal an error if it ge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If you definitely need a certain size, spec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release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w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in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e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de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heck if the allocated size falls bel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xms_MemAvail, xms_MaxAvail, ems_MemAvail, ems_Max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_MemAvail, disk_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re analogous to the MemAvail and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the System unit.  They report on available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memory, and disk space on the driv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nvVar directories.  As of release 1.4, they report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the standard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NamedBufStream = object(T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descendant of TBufStream which knows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PString  { PChar in TPW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name:FNameStr;mode:TOpenMode;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file with the given name, and sav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TempBufStream = object(TNamed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buffered file stream, which deletes itself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located in one of the directories specified by TempEnv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ufsize:word;InitSize,Max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file with a unique name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the environment variable named in TempEnvVa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, and open it in read/writ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will only be successful if the fil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ize bytes.  The directory chosen will be th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MaxSize bytes available, or, if none ha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 one with the larges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nd 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Function TempStream(InitSize,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:TStreamRanking):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a pointer to a temporary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4, specified in the Preference array.  The firs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sted in the Preference array which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given sizes will be returned, or Nil if n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ize to allocate to the stream.  This many nu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the stream, and then the posi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to which the stream should be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 will be allocated to a particular type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 least MaxSize bytes available at the time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  However, the space isn't reserved;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that the space will still be available at the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grows to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4 entries specifying what sort of temporary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Supplied 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peed = (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  = (FileStream,EMSStream, XMSStream, RAM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InMem = (EMSStream, XMSStream, RAM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Overlays =  (EMSStream, XMSStream, File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WorkStream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tream that can grow as you write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it small at first, and then if it turns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more space, it'll allocate additional blocks. 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is stream as compared to the other kinds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when it runs out of one kind of memory (RAM,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 it'll move continu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a descendant of TFilter, this type is more o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filter, because it manages its own base.  It start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 one block of the size you specify (see the In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tails).  If it has a write error on that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 new one, and uses a TConcatFilter to att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 In effect, this creates a linked list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: TAllo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ocedural parameter pointing to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to allocate the next block.  Typically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for th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parameters which will be passed to Alloc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lock is needed.  If you don't use TempStream, your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terpret them however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Blockmax is also used by the TWorkStream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rites.  It splits up any write that might cro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max in the current block into two writes, on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.  This means that any stream like a TRamStream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known physical size limit will be completely f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 fails and a new block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tar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ffset in the stream where the last block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can be expanded)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llocator:TAllocator;ABlockmin,ABlockMax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eference : TStreamRan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to Init serve as initial values to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names, described above.  After those are set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first allocation using Allocate, and set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nly TFilter method which TWorkStream overri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ost writes through to the base stream, but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it allocates a new block, concatenates 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rt of the stream using TConcatFilter, an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re.  The only writes which don't go directly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re those which would cross the ABlockMax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lock; they're split up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tream overla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llow overlays to be buffered on any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treams.  Some overlays can be loaded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kept on disk, and others can be put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Stream(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verlay segment code to S as new segments ar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reloads from there.  You may call OvrInitStre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and different segments will be buffe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, depending on the order in which they are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call, an exit handler is installed whi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DisposeStreams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etachStream(Bad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ure that the overlay system makes no references to B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 before disposing of a stream which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InitStream, or you're very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isposeStre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es and disposes of all streams being used by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SizeNeede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dditional size required to load any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n't been loaded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LoadAl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ll overlay segments to be copied into the stre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(true) then no more references to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is function calls OvrClearBuf, so that an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are already in the regular overlay buf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dMod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n operation is not permi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treamFai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 stream In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Err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by a TFilter when the base stream ha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's error number is put in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mError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memor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igError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LZW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sedAll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stream has used all of its allow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supported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nsupported in this stream.  TSequential signa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f See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2Error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 second base in a TDupFilter; Info gets the Base2^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isMatch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ases don't match on a read.  The Info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mismatch in the current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: word = 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ize to use when creating a buffered file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nvVar : String[12] = 'TEM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environment variable to look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rectories when creating a TTempBufStream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on available space with disk_MaxAvail or disk_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variable doesn't exist,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it as though it specifi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Mode = $3C00..$3D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idest possible range of open modes for a TDO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ant.  Values outside this range can cause very seriou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ince the high byte is used as the DOS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ZWTables = ^T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ZWTables =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bles are used internally to maintain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yte_Array = ^T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yte_Array = array[0..655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type used as a buffer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Type = (NoStream, 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s of streams that TempStream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Ranking = array[1..NumTypes] of TStrea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giving the order from most preferred to 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ocator = function (InitSize, 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: TStreamRanking)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like TempStream which allocates new stream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s used by TWorkStream to allocate new block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tream which is at least InitSize bytes, an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growing to MaxSize bytes, if condition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array indicates the desired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First release, missing LZW.  Immedia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First correct release: TFilter, TEncryptFilter, TTex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ogFilter, TRAMStream, TNamedBufStream, TTempBuf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Stream, overlay procedures (my ideas),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code by Wilbert van Leij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TNulStream, TXMSStream added (from Stefan Bo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itFilter added (suggestion of Rene Seg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ter.Done call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MStream.UseBuf and OwnMe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TDupFilter, TSequential, TChksumFilter added (my id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RC16Filter, TCRCARCFilter, TCRC32Filter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(from code by Edwin T. Floyd, Stephen Satchell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sberg, Mark G. Mendel, R. P. Byrne, J. R. Louv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thers); TFilter.Flush added; HUFFMAN dem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 Recoded several of the TRAMStream methods i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peed; fixed numerous TTextFilter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xtFilter.AssignStream and TextDemo.pas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MSStream.Seek bug.  Changed xms_Memavail and x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in bytes, and added ems_Memavail and e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sed on code sent to me by Eyal Doron) and disk_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k_Maxavail. Changed TXMSStream.In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SStream.Init. Added TConcatFilter, TLimi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oopFilter, TReverseFilter and TWorkStream.  Added Own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TFilter.  Did some testing to assure tha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in BP 7 protected mode.  Thanks to Max Maschein, E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on, and others for bug fi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- The first public release of the 1.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