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Kit NAPLPS API Toolkit  Pre-Release Version v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Shawn Rhoad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Software @ Work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eta pre-release version of the NAPLPS API Toolkit.  Thi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source code to TurShow, the NAPLPS viewer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Software @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IS YOUR PERMANENT RECORD OF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CCEPTED BY USING THIS SOFTWARE. 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ERMS AND CONDITIONS, PROMPTLY RETURN THE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OF YOUR USER LICENSE FEE.  SOFTWARE @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EXCLUSIV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software and any related documentation 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puter.  You may maintain a single copy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r operation from a hard disk.  You may not sell,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, assign or otherwise transfer this softwar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SOFTWARE @ WORK retains title to and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o all constituent parts at all times.  If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greement is held invalid or unenforceable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will remain valid.  You agree that the softwar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herein constitute trade secrets of Software @ Wor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by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effective until terminated.  This lice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if you fail to comply with any term or cond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Upon termination, you agree to destro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ll copies in any form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CKNOWLEDGE THAT YOU HAVE READ THIS AGREEMENT AN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T AND AGREE TO BE BOUND BY IT.  YOU AGRE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AND EXCLUSIVE STATEMENT OF THE 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ND SOFTWARE @ WORK WHICH SUPERSEDES AN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EITHER WRITTEN OR O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 @ Work, P.O. Box 566491, Atlanta, GA 31156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IS COPYRIGHT SOFTWARE @ WORK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  REPRODUCTION BY MEANS OF SOFTWARE 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ALLY PROHIBITED EXCEPT AS PROVIDED IN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USE OF SOFTWARE @ WORK'S COPYRIGHT OR FAILURE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LICENSE MAY MAKE YOU LIABLE TO CRIMINAL AND/OR CIVIL 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kit only contains the NAPLPS decoder in .TPU form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NAPLPS tools that will make up the DOOR API.  The on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is toolki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nths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return the number of deciseconds (1/10 of a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elapsed today sinc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beg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disable the mouse and remove the NAPLP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ANSIWRITE can be safe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enabl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urnnap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turn NAPLPS mode ON (and put your screen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 For information on setting up the screen, see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SHOW.PAS for the flags that should be set for SVG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urnnap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turn NAPLPS mode OFF and restore you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ap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should be called during idle moments, i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and the blin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SIWRITE(st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ain NAPLPS output function, this function can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of input and it is suggested that you feed it as m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ast as possible for best results (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s can accept ASCII, ANSI and NAPLPS cod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turn NAPLPS mode on and off when the NAPLPS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sent to it.  (ie, you need never use the turnna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napoff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You use this software at your own risk!  This softwar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urposes only, if you wish to advance order the TurAP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nal product is released you may fill out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your TurKit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monstration program.  You are permitt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n evaluation period of 30 days.  If you decid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st the evaulation period, you must register your copy for $10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troductory price, pricing may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contact Software @ Work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: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:  ______________ State: ________ Zip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: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 Date:  ________________  VISA or MASTERCARD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ture: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: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@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66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31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included with any other packag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permission of Software @ Work. 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this software, contact the above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