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Registration Benefits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luation period for these routines is 30 days.  We hop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t worth your while to obtain a license to continue us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: It may seem old fashioned, but it i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ity: Your license to use the software without registration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iness: You will receive the most recent version and a royal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Free support i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GApa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ger Mad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M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219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gusta, Maine, 04338-219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07) 623-9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are available.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r money ord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                                    Quantity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GApal v1.0                     : $10.00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tripper v1.0                   : $15.00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GApal v1.0 and Stripper v1.0   : $20.00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             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.S.A.                          : Free              |  Fre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nada                          : $5.00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verseas                        : $10.00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                          :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SK FORMAT DESIRED (CIRCLE ONE)    3.5" 720k    5.25" 360k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 Company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________________________________ City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________________ Zip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Phon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acquire the software?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