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Software Development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Stripp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r.doc, etc...) in your distribution togethe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 You may choose to include all or a part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1163,2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M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gusta, Maine, 04338-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207) 623-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1163,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p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VGApa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Pascal Tools, VGA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One full year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, RAM, VGA, Palette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VGApal v1.0 -- Complete palette control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and Turbo Pascal with Objects 7.0. You can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de-out from black or white, cycle through any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ill, fade from one color to another, switch color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ore! Also included, is a routine to load 320x200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CX files! Finally, there is a flicker-free answer t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omings in palett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