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WINDOW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ming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inition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outin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Parameter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dowModes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Mode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Mod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Mod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Mode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ThruMode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Mode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Mode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s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RITING TO WINDOWS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Writing 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EOS Positioning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Routines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VIRTUAL WINDOW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INDOW MANAGEMENT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Methods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ntrol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ntrol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and Flags 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Speed Screen Design 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Video Pages 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ATA MANAGEMENT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llocation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Handling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TILITY UNITS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Unit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til Unit 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redits 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WNDW multi-level virtual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window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day for Borland Pascal 7.0 (BP7).  Both novice and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s will appreciate these simple and very powerful utiliti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s you full window control and management in all text modes.  WND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 for small projects that require small cod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ses the powerful direct screen writing routin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71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p to 254 fixed or virtual windows can be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-speed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are fully updated even if cove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windows can be randomly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15 different border styles with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very high performance window unit with high speed and tight c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ypes of windows, including fixed or virtual, hidden or shown,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y in the same package.  With WNDW, you can choose the absol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routines of QWIK, the window-relative writing routines of WNDW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ustomiz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WNDW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Borland Pascal 7.0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al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that you are familiar with QWIK screen utilities in QWIK71A.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nual will provide the basic instructions for creating and manag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windows.  You can even copy examples from this file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urbo editor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WNDW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BP7 manual.  Use this manual when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WNDW without risk!  If you find that WNDW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ZIP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Borland Pascal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uch as TP6 or BP7) you wish to receive.  Please specify your disk siz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 is returned with the registration.  All sourc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s under BP7 as well as TP7.  The compiled units in the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ere compiled with TP/BP7 and only work unde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 Comp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.  James (Jim) H. LeMay has written the TP7 version of WNDW and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using CIS mail with the CIS ID of 76011,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9:00 a.m. to 5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contact us on our 24-hour BBS at (214) 539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Intel 1200/2400/9600/14400 N81 V.42 MN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41 Klamath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76116-1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with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ouple of demonstrations to quickly see what WNDW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WNDW70C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.me: 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    .tpp:  Keyboard unit for WNDWMGR.PAS demo for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    .tpu:  Keyboard unit for WNDWMGR.PAS demo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pas:  Unit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a .tpp:  Unit for quick screen writing for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a .tpu:  Unit for quick screen writing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    .pas:  Unit from QWIK71A for number-to-string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p:  Independent utilities unit used in WNDW for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u:  Independent utilities unit used in WNDW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70-var .inc:  Actual source code which lists all of the typ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, and variables used for WNDW70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70c-.pas:  Shows the interface portion of WNDW70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70c .tpp:  DPMI version of WNDW70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70c .tpu:  This unit has all features enabled.  Please no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MaxWndw, MaxVirtualWndw, MaxPageUsed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Names names have all been preassigned.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any changes in the data structure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lete source code will b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70c .doc:  This document - a user's guide to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Ref .doc:  WNDW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Demo.pas:  Demo of WNDW70C and QWIK71A which shows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Mgr .pas:  Demo of full window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.zip:  ZIP file containing license agreement and orde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the feeling of the speed and features of WNDW, let's run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 ion programs that came with the utilities.  For DOS,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QWIK71A.TPU to QWIK.TP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WNDW70C.TPU to WNDW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f you are running programs in a multi-tas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, instruct the environment that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 to the screen.  Also 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ke, compile and run WNDWDEMO.PAS to get a fe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design performance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Make, compile and run WNDWMGR.PAS to get a feel for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windows and window management.  Press Alt-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he bottom window.  With Scroll Lock on,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resiz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s will get you familiar with the basics of window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tarting with very basic windows and then taking you step-by-st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variety of options and mod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WNDW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Your fir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    { Initialize and Clear window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71A.TPU to QWIK.TPU and WNDW70C.TPU t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.TPU, make and run the code.  You can then see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ase window is cleared with Black on LightGray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is placed at absolute row 5, colum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size is 15 rows high and 40 columns 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text color is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border color is Cyan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order is the Single line width 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name is a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message was centered on window-relative row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WNDW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WNDW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which provides eight convenient background color constants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Turbo's 16 foreground colors.  The same names are used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G" suffix 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WNDW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Mak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, 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Underlay - That first program was pretty simple wasn't i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things happened that you probably didn't notice.  The area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, called the underlay, was actually saved.  Later on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no longer needed, it can be removed by restoring the underl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kes it just like a sheet of paper on a desk.  Let's add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 to show if the underlay is really protected.  In addition,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little more pizazz to the window by adding a shadow, zoom effect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Protected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Base Window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ZoomMode+ShadowRigh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My Firs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   { Remove the window and restore underlay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that the message "Base Window" was still there?  In fac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re underlay was protected because it was saved in the heap while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writing on the CRT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modes controlled the Shadow and Zoom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itle is placed on the Top border, Left justified, with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u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"Base Window" message was centered on window-relative row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Principles - Was that simple enough for you?  Well, you'll be gla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that you have already tried all the basic principles to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And the rest is just that easy.  But you haven't seen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- Just what is a window anyway?  It's an area reserved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frame of reference to write text.  Right on the screen,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allows you to move, rearrange, hide, move, and resize,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- In virtual windows, this window text area is also called the vie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bout virtual window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- The border is the lines surrounding the window or view to cl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the window contents from other areas of the CRT.  However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oes not requir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- Conveniently, a window can be titled on the border - either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bottom.  The title area extends the full length of the window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two vertical borders.  The title is written at a bord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location.  If a window does not have a border, then the title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the top or bottom row of the window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- Each window has its own cursor location and mode (sh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 - To give a window that off-the-screen appearance, a shadow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onto the outer edge of the window or window border.  There ar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shadows.  They can be opaque or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 Speaking - Throughout this document, the word "window"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sely refer to all of the above parts as the full window.  It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ood that all writing to the windows uses coordinates relati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rner of the window text area which is (1,1)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Routines - There are five basic procedures that are fundament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multi-level wind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    - Initializes global data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- Determines what types of window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    - Creates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Window    - Places titles o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Window   - Removes window from CRT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- First, before any window procedures are used, Init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to initialize all global data for the entire progra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(Wattr: integer; ClearScr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itial base window has no border and the window attribute is Watt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optionally clear the window by setting ClearScr to TRU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nitializes over 50 variables.  For details, you can exa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- The MakeWindow procedure actually makes the window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et's take a look at its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dure's parameters control location, size, attributes,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, and window name.  Notice that the size is expressed as Rows/Co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her than another (Row2,Col2) coordinate.  This makes it very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location without having to recalculate th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f-Centering Window - There is a very simple method to self-cente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on a screen - simply set the appropriate Row and/or Col parame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  If Row is 0, the window will be centered to the current height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Likewise, if Col is 0, it will be centered horizontally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's no need to calculate sizes!  This also works for RelMode which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Wattr and Battr are the attributes for the window text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order, respectively.  The attributes that are recognized 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used in QWIK - even SameAtt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Styles - There are 15 different border styles that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, including two custom borders and even no border at all. 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ist of Border names that are p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oubleBrdr    - Horizontal double lines. 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oubleBrdr    - Vertical double lines.  Single horizont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SolidBrdr  - Vertical solid box.  Horizontal half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1 - Half box on all sides.  Squeezed horizont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2 - Half box on all sides.  Squeezed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borders except the user borders are reserved for use in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roducts.  UserBrdr1 and UserBrdr2 may be customized to your nee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border has 15 different parts for the line drawing set including t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ri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: Hatch Borders - Since MDA and VGA both use a 9x16 character cell siz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atch characters (ASCII 176, 177, 178) are only 8x16 in a 9x16 cel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nfortunately produces a horizontal gap between the character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n the CGA.  Be aware of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Name - The name of each window should be different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ly identify the window for window management.  But since our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program only displayed the window momentarily, the window nam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and did not need to be unique.  So, the generic name "aWindow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used.  The name Window0 is used to identify the initial bas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ull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s - Without needing to specify anything,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efaults.  Let's see what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size and placed absolute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hown on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underlay i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shadow or zoom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is turned on with the default curs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ving and Accessing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, if these are all defaults, then that means they can be changed.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.  We've already found out how to add shadow and zoom.  Let's 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some others and see what happens.  Enter the following code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 Different modes and a hidd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0,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3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7);                  { Add an extra horizontal border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it, the window is immediately created.  But instead we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"Where is it?".  And to answer that question, the window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in RAM instead of on the CRT.  In addition, the code also wr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direct to the hidden window.  The window remains hidden until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alled which we did with ShowWindow.  Afterward, we removed i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with RemoveWindow.  I'll bet you didn't know that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 some writing to a virtual screen.  That's right - the hidde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 virtual screen!  Pretty easy, huh?  And it was done by simpl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WindowModes - This procedure can be used any time prior to Make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 since the value is retained in Window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Modes - Did you notice the zoom effect this time and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as turned off?  Let's take a look at all the availabl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stant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Trans    Produces transparent rather than opaque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Window-relative frame of reference, no und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Doesn't clear screen insi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Create Virtual window and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already seen what the first four can do.  Let check to see w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Left/ShadowRight - When placed on the CRT, the window gets a sha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ither the left or right side as well as the bottom.  For good hu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ors, it is recommended that the shadow only be used for the to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larity.  Opaque shadows are fully supported.  (However, transpa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s are not currently supported in only one special case.  If a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updated underneath a window with a shadow, the transpa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s will not be updated properly to show that the conten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 have changed.)  Tip: Place windows with shadows correctly to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Trans - Normally shadows are opaque using the global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Char and ShadowColor to create the effect.  However, when ShadowTr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is used, the shadows are transparent allowing underlying character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rough.  With the ShadowTrans mode turned on, ShadowColor is us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do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Mode - When a window is created, shown, or accessed on the C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, it produces a zoom effect.  It is conveniently suppres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This is the simplest of all modes.  It enables you to set up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thin a window.  It simply overwrites the window, but produc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y window-relative frame of reference to draw borders, write tex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ever.  It's a worry-free mode.  To get out of RelMode, you can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to another window, or you can return to the parent window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Window.  RelMode is only temporary and no stats are saved. 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last example and try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  Re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Re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3, 0, 3,32,SameAttr,SameAttr,Hdoub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My Answer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 (Row,Col) location was relative to the parent wind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1.  Even the title as well as the text was placed in RelMode.  The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Col centered it across the width of the window (not the screen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window was shown, the window coordinates and modes were re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arent window.  The message appeared correctly on row 10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 window.  Notice also that we didn't bother to use RemoveWindow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re finished and wanted to take a closer look at what w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- When creating your initial screen for a program, the under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does not need to be saved.  This mode enables you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without saving the underlay so the screen is simply overwritten 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ect for initial screens by increasing speed and saving memory. 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stats are still saved for future use.  Keep in mind two ru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.  First, all PermMode windows must be the first ones crea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cond, use discretion when accessing the window to make sure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y another window before writing to it.  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:  Perm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false);   { No need to clear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Perm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1, 1,12,8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In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3, 1,13,80,White+GreenBG,GreenBG,H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GreenBG,' Out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Output data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Window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Input data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e were designing the initial screen, the ClearScr paramet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was set to FALSE.  Did you notice that writing back to Window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no problem?   You've just had your first shot at window management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will let you write to any window by name.  But if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on PermMode windows, the window record is simply dropp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nd the screen appear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ThruMode - If there is a portion of the current screen that need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tured to become a part of the window itself, this mode cre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but simply skips clearing contents the window.  This is don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is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:  SeeThru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My messag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SeeThru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0,26, 5,3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Captured Text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program, it appears that a border was just placed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My message".  But in fact, it's really a part of the new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So, if the window is moved, the contents m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Mode - In example 3, we plunged right into making hidden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as easy, too.  As it was explained, the hidden window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in the heap to which you can write at any time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writing is so very quick, you can even design full scree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 instant and then display them on the CRT.  Once a window is shown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be hidden again with HideWindow.  This is explained furth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6 under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Mode - This mode is very simple but powerful and enable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virtual window.  A virtual screen is kept in RAM, but we can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rtion of it on the CRT.  As you would hope, it's still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:  Virtua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This message is centered on the scree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CRT;               { Return to writing on the CRT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is the workhorse for virtual windows.  It copied a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, the virtual titles, and the cursor location back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You probably noticed that the long message seemed to be cut off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we are only looking at a portion of an 80x25 virtual screen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was indeed centered.  You can write direct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view any portion you want.  We have just sampled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owerful features of WNDW with very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NoHideMode, NoAccessMode, and NoMoveMode are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 window management.  These modes are covered in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Defaults - What about getting back to the default modes after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hanged?  Just use SetWindowMode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s - Just about any combination of modes can be put togeth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sum them together in the SetWindowModes procedure.  However, t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combinations that will not be valid.  In fact, the procedure corre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stakes.  Here's a list of the modes showing invali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Invalid Combination With    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Right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Left 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SeeThruMode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Hidden, Virtual or PermMode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HiddenMode                  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Mode             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ZoomMode   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RelMode or PermMode          RelMode or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RelMode                      Re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Window - WNDW fully supports the cursor mode control of QWIK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, every window has its own cursor mode.  The setting is controll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:  Cursor modes in ea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ursorDefault (CursorBloc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9,30,15,40,White+BrownBG,BrownBG,EvenSolid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an this code, you noticed that top window had a block curs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window was removed, the cursor mode was restored to new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s an underline.  Just like SetWindowModes, the value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Defaul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- When WNDW is used, some initialization code tes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p cursor mode.  On MDA cards, it corrects the improper CGA defaul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if the cursor is hidden, WNDW forces the cursor to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, but the original cursor is still in Cursor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Window - InitWindow sets CursorDefault to the current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used for all subsequent windows and Window0.  If you even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0 to have a different cursor mode and default, simp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.SetCursor before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iple PermMode Windows - If you have several PermMode windows,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appear in one of the windows, you can use AccessWindow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(Be sure that no other normal windows are covering it!)  If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virtual screen, you can also use the VUpdate routines at any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nly the last window accessed by AccessWindow or the like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  This is controlled by the value of CrtWI.  As a short-cu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manually set CrtWI to the level index of the PermMode wind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prior to a VUpdate rout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(Window2);     { Window 2 is permanent and virtua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... }                     { CrtWI is equal to level of Window2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(Window3);   { Window 3 is permanent and virtua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WI := WI;                { Alter active window to current Window 3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;              { Now cursor appears in Window 3 not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OffMode - So, what's the difference between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WindowModes(CursorOffMode) or SetCursorDefault(CursorOff)?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 reasons, in virtual windows, the cursor could be turned 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.  If CursorOff is used, then the cursor could be turned on having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bar cursor ($0000).  It's easier to use CursorOff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W R I T I N G   T O   W I N D O W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several window-relative routines designed to write in the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direct writing, cursor and EOS positioning, clearing, scroll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ne drawing.  They work in all types of windows, including hidd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.  To do this, the routines access the top window record (TW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) that keeps information about the current window. 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down on the window record, see Data Structure in WNDWREF.DOC.  Eac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groups of routin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Relative - Rather than using Qwrite to write to windows,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re provided to use window-relative coordinates. 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wo of them.  The attribute used is the window attribut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  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riteC   (Row: byte; aStr: string)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A   (Row,Col: byte; Attr: integer; const aStr: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AC  (Row: byte; Attr: integer; const aStr: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Sub (Row,Col: byte; SubStringLen: word; var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riteC centers the string within the window while WWriteSub is for arr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ubstrings.  WWriteA and WWriteAC allow you to overide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.  These routines are actually procedures that interface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routines using TWS.  These routines are so simple that you can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of your own using QWIK.  There is only one line of code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here is the actual source code for WWrit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WriteA (Row,Col: byte; Attr: integer; const aStr: 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opWndwSt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 (pred(Wrow+Row),pred(Wcol+Col),Attr,aS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nly thing you have to do is add in the window-relative offsets W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col.  Since there are several QWIK routines, you are free to mak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routin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upport - You will be pleased to know that QWIK is fully integ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pported in WNDW like your favorite use of SameAttr and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r.  Wherever an attribute is needed, SameAttr can be used.  And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-relative writing routines support the EOS.  For example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after a WWrite statement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1,2,'My messag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Eos (SameAttr,' is her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uld write the message "My message is here" on window-relative row 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2, also indicated as (1,2), with the current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ttributes - Suppose you do not want to use the current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.  You could use WWwriteA.  But suppose you want to chang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ily.  How can it be altered?  The QwriteEos example above is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.  But since the original window attribute is saved in TWS.OrigAttr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temporarily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NewAttr;       { Assign new attribut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Write (1,1,'New Attribute'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OrigAttr;  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ND EOS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eight routines to locate and move either the cursor or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relative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Just like WhereR/WhereC, the following functions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vement - Similar to GotoRC and GotoEos, the following proced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RC  - Move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Eos - Move cursor to match EOS mark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what's the difference between GotoEos and WGotoEos?  The latter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more operations - (1) the cursor location is saved in TWS, and (2)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is tested in virtual windows to be turned on or off. 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in windows, it is easier to use WGoto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Location - Similar to EosR and EosC, the following functions retur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EO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ovement - Similar to EosToRC and QEosLn, the following procedures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OS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ToRC - Move EOS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osLn   - Move EOS to column 1 of the next row with a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if past the last windo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provides seven window-relative routines for clearing portion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ncluding lines, titles, fields, and even the full window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 TWS.WndwAttr.  SameAttr becomes very handy when comp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s have already been designed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Scr      - Clears entir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Title    - Clears entire title given Top or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Line     - Clears an entir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l      - Clears a row to End-Of-Line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s      - Clears a row from EOS to 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    - Clears a field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Eos - Clears a field at 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se procedures places the EOS marker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ed area for convenient chaining.  (WClrTitle does not alter EOS.)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ter four procedures also provide an optional attribute change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examples with a variety of ways to enter data using many of the ab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relativ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:  Window-relative wri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Strs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,s2,s3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,r2:    re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 := ' a:\long\long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2 := ' a:\shorter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3 := ' error messag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 := 1.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 := 14.33e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2, 2,'File name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  (LightGrayBG);              { Clear first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1);              { Put in file 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3, 2,'Status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 ( 3,13,20,LightGrayBG);     { Clear secon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3);              { Put in status messag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4, 2,'Quantity: 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Eos (20,LightGrayBG);        { Clear thir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trRFD(r1,19,1)); { Put in formatted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0,-1);                    { Shift EOS back one spac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Center,Yellow+BlueBG+Blink,' Press any key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h&lt;&gt;#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Title (Botto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SameAttr;        { Keeps field attributes intac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2,13,s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(SameAttr);              { Clears remainder of long file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l ( 3,13,SameAttr);        { Clears beyond field, But A OK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4,13,StrRFD(r2,19,1)); { Overwrites new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TWS.OrigAttr;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example, the window will display the formatted data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fields.  Then press a key as requested.  Then the fields are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ew data.  Notice that the fields are only overwritten and not cle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This produces the best human factors by appearing flaw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perations may require scrolling all or just portions of a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four routines to do this, and, like all other WNDW routines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e in all windows and video pages at the highest speed without fli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- To scroll the entire window, two routines scroll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or down.  You may also want to consider the conditional scro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Up   - Scrolls window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Down - Scrolls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Window - Just like InsLine and DelLine, these two routines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ete lines by specifying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elLine - Deletes the specified row scrolling the remainder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Line - Inserts the specified row scrolling the remaind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 alone is not sufficient for the design of many windows that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partitioned in a logical manner.  WNDW has six procedur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partition any window - three are for extending the bord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e for a separate line drawing set for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Drawing - The following procedures can easily add an extra part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window by using the current border style (TWS.WSbrdr) and th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(TWS.Brdr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H    - draws a horizontal partition at the given row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V    - draws a vertical partition at the given columns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Part - places a single border part at the given row and colum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Drawing - When a window is created, the line drawing set (TWS.WSlin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as the border style (TWS.WSbrdr) but can freely be chang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procedures can easily add an extra line within the window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ine drawing set and the current window attribute (TWS.Wndw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H    - draws just a horizont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V    - draws just a vertic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Part - places a single line part at the given row and column us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nyms - To make it easy to remember each individual part of a bord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set, each part has its own acronym.  For example, BrdrTL means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border part.  Here are the parts in their relative positions and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      The first letter of the border acronym me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TH  TT  TH  TR 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HL  CL  HL  RT         C =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The second letter is the same except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BH  BT  BH  BR 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see if we can try some screen design with the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: 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5,19,17,41,GreenBG,White+GreenBG,Vdoub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Sline := SingleBrdr;   { Don't want VdoubleBrd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 4, 1,TWS.Wcols);   { Use Wcols for full window wid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12, 1,TWS.Wcol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8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V (2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Part ( 8,20,BrdrCL);   { For the Cros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e this executed, it is apparent that the borders are conn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ees.  Notice that the line set uses the window attribute.  I'll b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dn't know screen design could be th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ake your own custom routines to be window-relative by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window record.  This topic will get you familiar with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nd guide you throug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- The top (or active) window record has two sets of coord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one set includes the border and the other excludes it.  Here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dentifiers for the ones including the b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  - Row of the top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  - Column of the left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s - Number of row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s - Number of column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2 - Row of the bottom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2 - Column of the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WS" acronym means WndwStat which was used to create the window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you would want the coordinate for the text window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("W" acronym) and here are those field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  -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  - Left column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s - Number of row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s - Number of column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2 - Bottom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2 - Righ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o access the top row of the window, use TWS.Wrow.  This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mount of code as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You may have noticed that there is no Wfill procedur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That's because it's so simple to customize your own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fill (Row,Col,Rows,Cols: byte; Ch: cha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WS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 (pred(Wrow+Row),pred(Wcol+Col),Rows,Cols,WndwAttr,Ch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do the same to all your routines and they can work in any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dden window, or eve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V I R T U A L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good idea of what windows can do, virtual window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greater magnitude of power and flexibility to your windows 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effort than what has already been covered.  This section sh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applications and how to progra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help you decide when virtual windows can meet the need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m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Power - The default mode for making windows is a fixed-siz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ll of the text displayed.  But what if you want variable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or want to write to windows that are not displayed or even covered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to the rescue!  They handle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 - What is a virtual window anyway?  There are two part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- the screen and the view.  The screen part is writt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M while the view is seen on the CRT.  So, we can write to the scree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nd show only a portion to the CRT a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s - Since QWIK has already developed low-level tools for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, WNDW uses them to create quick virtual windows.  Here'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ariable row-by-column screen size up to 64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 spe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umber of screens only limited by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update windows even if they are overlapped, covered, or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view can be resized without los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screen allows wrap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access any scree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application has operations in one window that affects oth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s are essential.  An example of this is the Turbo Debug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where operations in the CPU window affect items in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wa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, we already did some virtual window programming back in Example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 wasn't anything to it.  Now, in this section, you will lea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how to make, write, update, view, and resiz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virtual window code in the unit, the con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AddVirtual must be defined.  The distributed unit already h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it for you.  If you have the source code, the directive is foun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55.PAS.  To eliminate the code when virtual window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simply remove the "$" in front of "Define AddVirt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- All we have to do to make a virtual window is use Virtual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etWindowModes procedure.  The default size for scree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creen dimensions as set by InitWindow.  But suppose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is needed.  How can that be changed?  SetVirtualSize control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:  Virtual window 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0000,10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we chose a 20x100 screen, but what is seen on the CRT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x40 which is set by MakeWindow.  So, MakeWindow sets the view size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sets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Screen - Since there are two areas to write on a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the view and the screen, WNDW must be told where you inte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ext.  Right after this MakeWindow procedure, it is assumed w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continue to write on the CRT.  But the primary place to wr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.  WriteToVirtual selects that screen.  All subsequ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ill write to it - all QWIK routines, WNDW routines, and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Window and MakeWindow.  It is treated just like any other screen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 of course is the cursor routines which must be handled by 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If you do write to the virtual screen and use MakeWindow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is forced into RelMode.  Otherwise, the window would be nes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could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- What does the screen actually look like in memory?  It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p in the same way as a CRT video screen.  Technically, the f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QScrPtr points to the location of the screen which is a contigu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of Character/Attribute words.  The last two rows past the screen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rved for the virtual titles which are seen on the CRT view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View - It is possible to write direct to the view on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desired.  To get back and write to the top view, use WriteToCRT and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writing.  But the next time this window is updated with VUpdat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like, the view will be overwritten with the contents of the virt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- At some time, we would probably like to see the screen and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do this with any of five updating procedures.  The main workhors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which has been demonstrated several times.  This procedu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carefree is doesn't even matter when you use it.  It updates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of the current name (TWS.WSname) no matter where it is - on to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vered, overlayed, and even hidden from the CRT!  The routine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 for it and updates it.  To show how it can do this, let's modify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:  Updating covered window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2000,12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0);                        { Back to default mode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7,30,16,18,White+GreenBG,GreenBG,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ViewRC (4,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elay inserted, it gives you time to clearly see that the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was updated even though it was covered by another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at's not all.  When the window was removed, you could see that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updated even under the part that was covered!  That's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Routines - There are four other updating procedures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other than VUpdate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View   - Updates just th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Titles - Updates just the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 - Updates new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pdateRows   - Updates selected rows on top view, but full vie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actually executes the first three.  But they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s separate routines for more detailed work.  When the view i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the CRT or hidden, the routines are extremely quick.  VUpdateRow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quick for items like data entry to the virtual screen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covered, the procedures have to do more work.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takes about the same time as either VUpdateTit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View, so VUpdateWindow might as well be used.  VUpdateCurs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 trivial routine in any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 - In this example, you may have noticed that the view was shift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ompared to Example 11, and that the cursor was no longer in view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shifted by the viewing routine VViewRC.  In fact, we could view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the screen.  Three routines can adjust the reference point of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per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     - Changes to a given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rel  - Shifts a number of rows and columns, positive 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ollView - Shifts a number of rows and columns, and updates the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ew and accepts mouse stepp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only change the coordinates in the virtual window reco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VScrollView updates the view as well.  VViewRCrel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routine of VScrollView.  All routines check for bounds and will kee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thin scree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zing - If the virtual window is the top view, two routines can re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shifting the lower right h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ResizeWindow - Shifts a number of rows and columns, and upd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ire window.  Accepts both row and column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permit mouse steppe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ZoomWindow   - Toggles window between full size and current siz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ooming up, the window is centered on the scree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is at (1,1).  Zooming down, it returns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and location, but the view remains at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routines force writing to the CRT upon exit.  They also comple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window since the view and cursor may be shifted.  The tit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moothly updated.  The zoom can be toggled back and forth as lo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n't changed size or hasn't zoomed up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W I N D O W   M A N A G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 previous examples have already touched on the principl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anagement.  Now this section provides the full scope of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windows for display or writing, including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e two basic methods for accessing windows: serial access and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; WNDW does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al Access - This is a simple method of stacking windows over each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removing them in reverse order.  Any writing is always don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displayed on the CRT.  The only two procedures use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and RemoveWindow.  For simple menu systems, serial acces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is needed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l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gaps in heap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one plac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disadvantages are many.  Once a window is removed, it is los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must be recreated.  This can cause a significant amou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ffle to access other windows.  Serial access is a subset of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More and more applications require access to any window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ime without losing the data.  WNDW was designed to hand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t very high speed.  The advantages to random ac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ree access to an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s are created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can be updated even if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window can be randomly accessed, including fixed, virtual and hid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It's as simple as that.  Try running the window management dem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MGR.PAS again and see how you can hide, show, and access an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the window to be displayed as the to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- Accesses the window by name whether hidden or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ow   - Hides the to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ow   - Shows a window give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hunts for the named window and, if it is hidden, it will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hown.  ShowWindow is actually a subroutine of AccessWindow.  Any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xcept PermMode) can be hidden and shown; they do not have to be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Mode which hides i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- When using Hide/ShowWindow, the EOS is reset to (1,1) to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xpected results.  However, if the window is currently display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and AccessWindow is used, the EOS is 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Window - This procedure could be considered a form of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, but remember that when a window is removed, it is gone for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Window - This procedure shifts the top window around on the CRT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number of rows and columns allowing mouse stepped control.  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limited in movement by setting the margins in MarginRec.  The b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nveniently checked, so the window will always stay within limit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NDWMGR.PAS demo, you can see the status line on row 25 is 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lapped by MoveWindow.  Although Window0 is a permanent one, we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write to the status line at anytime by using AccessWindow (Window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Borders - For human factors, it is often helpful to have a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emphasized when it becomes the new top window.  Two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handle thi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Border  - Changes the top window to the new given border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Border - Restores the original border created with 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se procedures work only on the top window, and they can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ixed or virtual.  They replace all border parts including tees and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ll title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where the writing procedures will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Hidden  - Writes to the named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- Writes to the named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CRT     - Writes to the current top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Hidden - A hidden window is saved with the border intact,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pped of any shadow.  It is easier to use the window-relative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because of the optional border rather than using QWIK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used.  Any shadow is reconstructed by Sho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Virtual - A virtual screen can freely use either WNDW or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ince it never has a border.  If you want to write directly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after it has just been created, sometimes it's easier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(TWS.WSname) provided HiddenMode was not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CRT - All routines continue to write to their destination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.  This routine will get you back to writing on the CRT. 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forced back to the CRT after their operatio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          VResizeWindow         Move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Window             VZoomWindow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Window             ChangeBord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Window           Restore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: Use WriteToCRT to get back to the CRT.  If you forget,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 course be in an unexp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- This procedure does NOT force a change in the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.  If you are writing to a hidden window or a virtual scre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ing window created by MakeWindow is forced into Rel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WindowModes setting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modes are available to restrict window operations 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 the window destination status.  Each mode has a correspo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In some applications, you may want to restrict w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user can change for the windows.  Before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, use these modes in SetWindowModes.  The flag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Set Flag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NoHideFlag    Ignores Hide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NoAccessFlag  Ignores Access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NoMoveFlag    Ignores MoveWindow/VResizeWind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Modes - These modes are just for your information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ed automatically by WNDW.  These identify the write destin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You can use the flags for testing, but the modes are ignor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Set Flag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ToCRTFlag      Writing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ToHiddenFlag   Writing to the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ToVirtualFlag  Writing to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SCREE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Hidden or Virtual windows, WNDW enables you to make screen de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agnitudes faster than you ever thought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ng Speeds - Let's compare three speeds - (1) Turbo's direct vide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2) QWIK/WNDW writing to CRT, and (3) QWIK/WNDW writing to RAM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chart is stri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QWIK/WNDW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 Turbo  To CRT    To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  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  100%   225%    1600-4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 100%   750%     900-17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 Strategy - So how can you get these fantastic speeds?  The simpl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 was shown in Example 3 by creating hidden windows.  You may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a habit of creating your windows with HiddenMode and then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m with ShowWindow.  Virtual window code is not even requir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windows.  Of course, the alternative is to go ahead and us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Either way, you can actually see the increase in performa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avings - Many application programs use disk-based screen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from the disk when required.  QWIK and WNDW require such littl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a full screen design, that you will actually save code an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y using these routines - not to mention the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lor video cards have the capacity for multiple video pages.  I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can benefit from extra pages, WNDW handles all the data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multiple video page code in the uni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 MultiPage must be defined.  The distributed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defines it for you.  If you have the source code, the directiv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at the top of WNDW70C.PAS.  To eliminate the code when these p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eeded, simply remove the "$" in front of "Define Multi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Pages - To change video pages, use one of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ToPage      - Directs all QWIK and WNDW routines to wri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age number, but still view 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AndViewPage - Directs all QWIK and WNDW routines to write a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the given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Records - Each video page has its own set of window record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mpletely separate including the level indexes and top window sta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when pages are swapped, everything is just where it was left - ev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and EOS.  However, the virtual screen records us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n the heap, but, to keep them separate, they do not sha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perfectly suited for working in multi-tasking environment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for your program to advantage of the speed and flexiblity of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buffers (MTVB) used with any environment, there is only on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o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MultiTask :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is before InitWindow, and WNDW will use the MTVB if available.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ill then be set to write directly to this buffer.  If InMultiT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rue, then WNDW is using the MTVB.  Crt.DirectVideo is set false by 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 must likewise instruct the environment that the program is cap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writing to the MTVB by telling it that is does not write direct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WNDW is extremely fast and proves itself well in environ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Pages - Please remember that many multi-tasking environments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support more than one page.  Be sure the ones you are designing a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support full page control.  WNDW prevents the use of multiple p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using the MTVB by altering MaxValidPage in the InitPages procedu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one that behaves properly and you have the source code to WND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enable multiple page writing by deleting the following lin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MultiTask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ValidPage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D A T A   M A N A G E M E N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most all of the data is handled automatically by WNDW.  This se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for those who are interested in the details of data manage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ner workings of WNDW.  The only required reading is Data Alloc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provide you enough knowledge to budget the number of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needed for you program using the constants MaxWndw, MaxVirualWnd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Structure - For a detailed description of the data structu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 to Data Structure in Section 3 of WNDWREF.DOC.  To be able to ad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structure, you must have the source code.  If not, the size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Wndw - Each window on the CRT, displayed or hidden, requires on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of statistics called WndwStat which is global data.  The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Window0, is always at WndwStat[0].  They array of records is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MaxWndw as the highest number of windows, hidden and displayed,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CRT at any one time on any one video page.   For example, if page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maximum of 10 windows and page 1 has 6, set MaxWndw 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- Each virtual window has two window records - on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 for the view and the other is in VirtualStat for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hich is dynamic data.  The first virtual screen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[0] since it is zero based.  The array of records is siz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as the highest total number of active virtual window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f page 0 has 4 virtual windows and page 1 also has 4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equal to 7 (not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- This is the highest page number that will be us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deo page program.  If you are only using page 0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ase, you should go ahead and undefine the directive Multi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bother with MaxPageUsed.  Each page saves its own WndwSta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es in one record called PageStat in an array in dynamic 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and Qwik.MaxPage are compared and the lesser of the tw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he PageSt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Development - When you first start developing a program, mak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y on yourself and inflate these constants to provide enough free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having to recompile.  In your final program, you can trim them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wondering where your WndwStat record is being sav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ill show you how it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Stack - Each window as it is displayed on the CRT ha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window record saved in WndwStat starting from the botto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and stacked upward.  The base window, Window0, is perman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WndwStat[0].  The first window displayed is saved in WndwStat[1]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in WndwStat[2], and so on.  The top window is in WndwStat[LI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I is the top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Stack - Hidden windows have their record moved from WndwStat[LI]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Stat starting from the top of the array stacked downw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imagine, the hidden stack is simply inverted to th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.  So, when a window is hidden, it is placed start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[MaxWndw].  The last hidden window saved is at WndwStat[HLI].  HL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Hidden Level Index.  Conversely, when a window is shown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hidden stack and replaced in WndwStat[L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Anytime a window is randomly accessed, the record is pu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from the middle of the stack.  The stack is then dropped to fi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 - The records for the virtual screens are kept in dynam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an array called VirtualStat and are not shuffled like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.  If a window is virtual, the index to the virtual scree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?].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 - The current window stats are always maintained in the glo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TopWndwStat (TWS).  Combined with a WITH statement, the c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ed just like simple global variables.  When working with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ways use TopWndwStat (TWS) in lieu of WndwStat or Virtua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VirtualStat - Just like TWS, a copy of the current virtual screen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irtualStat is maintained in the global record TopVirtualStat (TV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Records - RelMode windows only have the record temporarily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WS and are not saved in the stack.  They are overwritten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Records - PermMode windows have a copy of its record placed in T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TVS if virtual), but the stack is not shuffled and there are no gap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ermMode records must be the first ones in the stack. 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of permanent windows is maintained in PLI the Permanent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Records - Again, WNDW handles this automatically, TWS and TV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their appropriate WndwStat or VirtualStat.  Remember, wh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virtual screens, TWS and TVS are reversed.  It may be helpful to th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VS then as the Top View Stat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ing Records - Since the records are shuffled, just how do you fi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you want?  Given the window name, GetLevelIndex returns the index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 for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Records - When swapping pages, WNDW swaps the entire WndwStat arr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records, indexes, margins, cursor mode and window mod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- Virtual screens and hidden windows are saved in the heap.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gure your heap requirement, please refer to Appendix A in WNDWREF.DO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r own program, you can also use the HeapOK procedure to tes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Avail.  If there is insufficient heap space, then HeapOK will termi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rough the GOO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 - Stack checking has been turned off in the units.  Less than 2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U T I L I T Y   U N I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other units are required with the WNDW package - GOOF and WUTI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F unit handles programming errors while WUTIL has some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amin' routines to add zing into many of the window operations.  WU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lready compiled into WNDW, but the unit is available for you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rogrammers make mistakes, right?  So, what happens when you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more windows than there are records available?  Since WNDW i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and can even write in RAM, there is a good possibility tha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take may not even show up on the screen.  How do you know if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one wrong?  The GOOF unit was made especially for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Errors - When an error is found in your program, the ShowGo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called and the program is terminated.  The CRT will displa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in a flashing window.  There are eight fatal error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ed in APPENDIX B in WNDWREF.DOC to identify problems befo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.  Please refer to it for the error messages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- ShowGoof is accessed as a circularly referenced un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ementation of the WNDW uni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that you can freely edit the GOOF unit without needing to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You can even edit it for use in your own applications.  The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numbers 1-50 are reserved.  So, for your own applications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ed that you start with number 51.  If you have thoroughly t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, setting the debug compiler directive to $D- will elimi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for you releas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TI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elp make WNDW into a fast unit, some maximum/minimum functions and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ere included in the separate unit WUTIL.  Since WUTIL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unit, you can also use it by itself in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/Minimum - These high speed functions compare two values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whether maximum or minimum.  As inline directives, they ar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 - returns the maximum of two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- returns the max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 - returns the max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 - returns the maximum of two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B - returns the minimum of two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 - returns the min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L - returns the min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W - returns the minimum of tw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/InRange - These functions compare three values.  Limit return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between Upper and Lower inclusive.  The value can be no higher th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tility Units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and no lower than Lower.  InRange returns true if the valu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Upper and Lower inclusive.  These routines are written in assemb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rea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B    - returns a byte    value limited Upper/L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I    - returns a integer value limited Upper/L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L    - returns a longint value limited Upper/L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W    - returns a word    value limited Upper/L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angeB  - returns true if byte    value between Lower/Upper 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angeI  - returns true if integer value between Lower/Upper 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angeL  - returns true if longint value between Lower/Upper 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angeW  - returns true if word    value between Lower/Upper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four high-speed memory transfer routines using 16-bit transfe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heck for overlap and some do not for grea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ftB    - Drop-in replacement for Borland's Move that is twice as f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16-bit transfers.  Checks for overl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W    - Like ShiftB but moves words instead of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B     - Fast 16-bit transfers move.  Does not check for overl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     - Like MoveB but moves words instead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hree high-speed filling routines that use 16-bit transfer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byte or wor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C     - Fill an array of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B     - Fill an array of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W     - Fill an array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four high-speed swapping routines to swap the contents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wo variables o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B     - Swaps a single byte.  Best for the he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W     - Swaps a single word.  Best for the he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Bs    - Swaps a byte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Ws    - Swaps a wor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scanning functions allow you to find given byte/word by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ward or backward.  They have been written in assembler for the gre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B     - returns a 1-based result pointing to the position (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fset) of the Find searching forward.  The variable aPt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ints to Byte/Word 1.  A zero result means the Find w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W     - same as FindB except for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RevB  - same as FindB except searching in re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RevW  - same as FindW except searching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tility Units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spanning functions allow you to determine the length of a rep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/word by search forward or backward.  They have been writt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for the great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     - returns a 0-based result of how many identical Finds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nned until the first non-match is found.  The result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be used as the offset (not position) from aPtr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W     - same as SpanB except for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RevB  - same as SpanB except searching in re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RevW  - same as SpanW except searching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tility Units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is a commercial product specifically for Borland/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  Here are excerpts from our pres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:     SpeedPack II version 7.10 (32-bit specific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ype:     Programming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:     Turbo / Borland Pascal 7.0 (DOS, DPMI, and Window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Contents: One high-densit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disk:    40 files plus 190 compressed files.  Includes fully dis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manuals and Windows 3.1 hel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      About 1.2Mb total for all enviro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           $99.00 (call for discount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:        30-day money back guara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ility:     August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OVER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provides the Borland Pascal programmer with easy tool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ncrease the performance of applications by advancing to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specific platforms in DOS, DPMI, or Windows with minimal effor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32-bit System units and an extensive string-handl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crease performance, SpeedPack II allows the programmer to de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for 16-bit or 32-bit platforms. The System unit in the R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brary (RTL) has been completely rewritten to take advantage of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PUs.  A one-step RTL management utility allows the programm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platforms using only one button while using the Borland ID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simply recompiles his program to incorporate 32-bi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changing the source code in any way. The resulting applica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compatible.  Additional System units have been included to increase 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 real floating point performance and precision that surpa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units.  Units incorporate Borland's 7.01 maintenanc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units speed up math, reals, strings, number/string convers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 I/O, file access, sets, heap allocation, and memory transf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improvement depends on the programmer's software desig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increases for each routine are shown below. On the "average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 may improve from 40 to 100% in speed. Utilit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programmer to test the difference in performanc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 and 32-bit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step management utilities are provided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also comes with a high-speed string unit with 134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outines all written in assembler with 1,400,000 strings/min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speed. The unit can be used in either 16-bit or 32-bit platfor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use C-like mnemonics and are well organized. The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ncludes a 350-page help file with cut-and-paste example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.  Categories include case, classification, comparison, conver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/replace, insert/delete, justification, membership, oper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sing, patterns, placement, position, quantity, sort, tabs, and ASCIIZ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routines have match/ignore case alternates. Code usage is only 7.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routines.  Complete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OUR NON-OBJECTIVE INFORM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our ad in the Borland Et Cetera catalog?  It's there.  Mi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, Borland and Turbo Pascal programmer's, moving up to full 32-bit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just a compile away.  We're serious about how easy this is.  Push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and presto!  32-bit performance.  Borland only added 32-bit pow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ongint operations.  We added it ever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almost three years in the development in this project and wa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ure it was magic and effortless.  Absolutely no code 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matter who's code you've used.  It will work the first time.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heck out the string unit.  This one is extensive and WELL organiz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quite a bit of time laying out an excellent naming scheme so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were easy to remember.  They'll just fall right out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you'll be asking yourself "why didn't I think of somethi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e as this?"  And the parameters ... TOTALLY consisent and comm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routines.  You just can't for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le you're new to the string unit, we went overboard with the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cross-references are right where you want them in a well ma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help system so you'll know right where you are.  There are demo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routines.  Lots of tips on programming strings are included -- th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lways wanted to know about Pascal vs. ASCIIZ, alignment affec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vs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134 routines, it covers every possibility you can think of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7800 lines of assembly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ell did we do on the Windows help?  It's so well done we said, "for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uals!"  Everything is disk-based help.  We put every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 into the SEARCH buttons so that they are better than any ind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possibly be.  And it's always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remember, there's only one button to switch between our 32-bit un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rland's units.  So, how much more can we write about ONE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think!  You can provide your clients with 16-bit and 32-bit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roduct.  You'll be on the edge -- state of the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!  FREE!  FREE!  You gotta give this a try.  You'll never know how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your programs can be until you try.  Call us.  We will send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.  If any time within 30 days it didn't do the job you thought,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back and no bill. 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ACTUAL PERFORMANCE STATIST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ystem Unit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Performance: Decimal / String Con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scalar)                     50-205% 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real)                      170-250%           1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float)                       5- 35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scalar)                      20-40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real)                       90-340%           3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float)                      20- 55%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.  Performance: LongInt Arithm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/ Mod    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    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/ Shr                            1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3.  Performance: Real Math (6-byte re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(Divide)                      170-480%          2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                              90-150%           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(Add)     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(Subtract)                     11-160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mpare                       5- 10%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to Real                    5- 35%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                           480-2600%          6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 / Round                     40-140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                           60-430%          17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40-145%           6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                              60- 95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             110-130%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                               45- 5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                           50- 55%           53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an                            65- 95%          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.  Performance: String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, storing, moving        up to   110%    (such as ":=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                      up to    75%    (such as Str1&lt;St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                          up to   10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char to string       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                    up to    7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            up to   6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               up to   5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                            up to   340%    proportional to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  Performance: 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omponent                   40- 80%             6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iable range              35-4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                     25-11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ity                        35-105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                   25-14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/Superset relation        35-10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                          25-120%         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.  Performance: Random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                20-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                          25-4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($N+)                       30-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7.  Performance: Variable / Memory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=  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returning arrays/records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bjects                         up to  1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                                up to  2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vail                                      5-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Avail                                     1000+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/ New / Constructor                   15-50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 / Dispose / Destructor               30-80%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8.  Performance: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text files)                          4-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non-text)                           10-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os (record size &gt;1)                      2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       (record size &gt;1)    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/ReadLn     (text files)            up to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/WriteLn   (text files)            up to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reases listed above are compared with Borland's Turbo Pasc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Pascal 7.0 using Eagle's 32-bit Enhanced System unit.  Gai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y dependent on software design, value variations, data alignment,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and CPU / Disk caching combinations.  Turbo Pascal is a trademar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tring Un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Routines: Strg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         Description                            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 Classifies characters similar to C.     IsAlNum, IsAlph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outines also classify valid    IsASCII, IsCntr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, path, and file name characters.    IsDigit, Is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File,  I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Lower, Is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Print, IsPun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Real,  IsSig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Space, IsUpp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     Compares two substrings at a given      StrCmp, StrCm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combined with 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    Converts Pascal strings to or from      StrBin,  Str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/hex numbers, ASCII text, ASCIIZ, ValBin,  Val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mbedded tabs.  In-situ routines    AscStr,  StrAs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Pascal and ASCIIZ to be used     ChrAppZ, ChrLen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changeably.                        LnStr,   StrL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eTab,StrDe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/ Replace  Finds a given character or substring    ChrRepl, ChrRep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places it with another one,       StrRepl, StrRepl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/ Delete Includes leading, trailing, padding,    ChrDel,  ChrD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, and truncation routines.     ChrDelR, Chr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InsL, ChrIn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C, ChrPa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R, StrC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  Pads strings for left-, right-, or      StrJL, StrJR, StrJ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-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     Searches for membership or              ChrSpnL, ChrSpn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membership.  Reduces a string to    ChrSpnR, ChrSpn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members.                            StrBrk,  StrSp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     Operates directly on the existing       StrCap,  StrLw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string for case,      StrUpr,  StrRe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, roll, and sort.                StrRoll, StrS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oCase, 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       Counts, finds, and parses words         WrdQty,   WrdPos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spaces or a custom group   WrdPosR,  WrdPosL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elimiters.                          WrdPosRX, WrdL, W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LX,    WrdR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Parse, Wrd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        Creates strings with repetitive         ChrFill, StrFi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s of concatenation or            StrE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um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ment       Copies, moves, and concatenates         ChrCat,  ChrCat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.  Includes overwrite routines   ChrOvr,  StrC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left-, right- and center-          StrCatV, StrCat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ication.                          StrCpy,  Str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ov,  StrOv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OvrL, StrOv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eek, Str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    Locates the position of multiple        ChrPosL,  ChrPos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s of a substring searching    ChrPosR,  ChrPos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or right, or from an index,   ChrPosRX, ChrPosRX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.        ChrPosX,  ChrPosX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L,  StrPos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R,  StrPosR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X,  StrPos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Counts the occurrences of a single      ChrQty, ChrQty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r substring combined with    StrQty, StrQty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/ignore case.                      ChrQtyL, ChrQty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QtyR, ChrQty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      Substitutes faster standard routines    Copy, Delete, 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ys un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Functions   Provides function forms of the          StrC, StrCF, StrC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Str procedure for all numbers  StrD, StrDF, StrD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scalars, Turbo reals and      StrE, StrEF, StrE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EE reals.                             StrL, StrLF, St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F, StrRFD, St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SF, StrS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7800 lines of assembly source cod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ernative routines offer different strategies for faster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optimized object files permit smart 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iles in DOS, DPMI, and Windows (protected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ERFORMANCE TESTS FOR THE FOLLOWING CONDITIONS ON 486/25MHZ MACH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86 tests will b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7 PERFORMANCE GAIN OF SPEEDPACK II IN DOS (w/o IEE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se gains are ARBITRARY. They do not reflect the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r even an average gain of what can be expected in your own progra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ins are highly dependent on software design, the values used,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PU level and CPU caching combination used.  For example,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ment routines will reveal greater gains when SmartDrive is not us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is program does not put it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0% means 0 gain while 100% means twice a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TIME (ms)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ESCRIPTION                                  Borland    Eagle   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Str for LongInt                                0.124    0.085     4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Str for 6-byte/IEEE reals with no exponent     0.280    0.115    1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Str for 6-byte/IEEE reals with exponent        0.298    0.105    1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Val for LongInt                                0.090    0.070     2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Val for 6-byte/IEEE reals with no exponent     0.520    0.108    3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Val for 6-byte/IEEE reals with exponent        0.494    0.130    2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Div/Mod for LongInt                            0.039    0.038      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*       for LongInt                            0.027    0.025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Sqr     for LongInt                            0.041    0.041  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 Shl/Shr for LongInt                            0.839    0.755     1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 /   for 6-byte reals only                      0.268    0.094    18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 *   for 6-byte reals only                      0.074    0.056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: Sqr for 6-byte reals only                      0.047    0.024     9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: +   for 6-byte reals only                      0.042    0.030     3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: -   for 6-byte reals only                      0.067    0.043     5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 Typecast LongInt into 6-byte reals only        0.816    0.693     1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 Trunc/Round only 6-byte reals to LongInt       0.023    0.013     8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: Frac   for 6-byte reals only                   0.062    0.022    18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 Int    for 6-byte reals only                   0.019    0.014     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: SqRt   for 6-byte reals only                   1.293    0.203    53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: Ln     for 6-byte reals only                   1.147    0.623     8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: Exp    for 6-byte reals only                   2.458    1.192    10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: Sin    for 6-byte reals only                   0.898    0.582     5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: Cos    for 6-byte reals only                   0.949    0.589     6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: ArcTan for 6-byte reals only                   2.137    1.183     8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: ":="   for strings                             0.043    0.022     9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: String comparison                              0.080    0.046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: "+"    for strings                             0.085    0.040    1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: Convert char to string                         0.120    0.091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: Copy   for strings                             0.060    0.037     6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: Insert for strings                             0.127    0.018    59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: Delete for strings                             0.118    0.014    7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: Pos    for strings                             0.097    0.096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: +      for sets (single component)             1.496    0.888     6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: [a..b] for sets (variable range)               0.246    0.052    3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-      for sets                                1.555    0.887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: *      for sets                                1.492    0.857     7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: +      for sets                                1.488    0.862     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: =      for sets                                0.387    0.272     4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: &lt;=     for sets                                0.808    0.399    10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: In     for sets                                0.126    0.123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: :=     for sets                                0.644    0.520     2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: Random integers                                0.893    0.637     4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: Random 6-byte/IEEE reals                       0.247    0.198     2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: ":=" array assignment                          9.474    3.178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: Move array                                     9.474    3.181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: Fill array                                    10.584    2.653    29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: MaxAvail                                       0.852    0.009   914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: MemAvail                                       0.943    0.815     1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: GetMem, New, Constructor  (random)             1.270    1.122     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: GetMem, New, Constructor  (sequential)         2.341    1.907     2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: FreeMem, Dispose, Destructor (random)          5.344    4.368     2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: FreeMem, Dispose, Destructor (sequential)      3.307    2.596     2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: Assign        (text files)                     1.760    0.525    2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: Assign        (non-text files)                 1.728    1.049     6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: FilePos       (record size &gt;1)                 9.294    3.166    19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: FileSize      (record size &gt;1)                 9.066    8.559      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: Write/WriteLn (text files)                    66.454   51.563     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: Read/ReadLn   (text files)                    22.087   17.694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: Total gain for this program:                 177.141  115.279     5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eighted average gain (59 tests)                               2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both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and Turbo Pascal.  Our pledge is to provide you quality produc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aralleled performance and ease of use.  All registered users rece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ource code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9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71A.ZIP  QWIK71.ZIP  BP7        09-23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Here are the current product versions of 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70C.ZIP  WNDW70.ZIP  BP7        09-23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70B.ZIP  PULL70.ZIP  BP7       09-24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Borland Forums (GO BPASCAL for TP and GO BCPPDOS for 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539-9878, 1200/2400/9600/14400 N81 MNP5 V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40.TPU for full IBM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all modes into one variable - Window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he following procedures/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Turbo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evel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7 background con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keWindow now requires a Window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tleWindow requires one more direction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rent WndwStats are kept in TopWndwStat ra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Stat[LI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Icurrent was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type for easier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3 more borders - VdoubleBrdr, ThinSolidBrdr2, UserBrdr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Brdr     to HdoubleBr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SolidBrdr to ThinSolidBrd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tr         to TextAttr     { Assigned by Borl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a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et the correct dates for WNDWVARS.TPU and WNDW40.T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22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jor revision over WNDW40; over 50 procedures added or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professional documents WNDW42.DOC and WNDWREF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virtual window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abled direct writing to hidden windows and virtual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multiple video pag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28 window relativ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Qbox with MakeWindow Rel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eplaced ScrollWindow with WScrollUp, WScrollDown, WInsLine, WDel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osL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SwhereR and WSwhereC to be window rel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window-relative stats in Wndw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acrony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and added window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ndwVars unit to an includ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Window to WClr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Title to WClr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At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12-20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iled WNDW42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1-11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rovided initialization code for systems with improperly se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b (03-0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Integrated QWIK5XA.TPU for multi-tasking det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feature for self-centering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RelMode window placement i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c (05-29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PermMode Virtual window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cursor now updates in any write-t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CrtWI index for the active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8-2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iled WNDW5XC under TP 5.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rrected WGotoRC in CrtMode for 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 (05-28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vised for Borland Pascal 7.0 in DOS and DPMI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27 new WUTIL routines and revised procedure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ords to Mov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16    to Shif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NDW procedure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A to WWrite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ransparent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a (06-10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vised ShiftB routine in WUTIL to work properly in reverse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vised ShadowTrans to be a mode rather than 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b (09-14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nversion of WUTIL.PAS into BASM left MaxL, MinL, LimitL, and InRang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incorrect stack operator.  Results always returned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.  The WORD PTR operator has been used to correc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mproved speed, code size, and portability of routines in STRS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line 129 of W70-MGR.INC from MoveB to Shift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c (09-23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luded info on how to register and purchase this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hrough CompuServe in LICENS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Ideas - The initial concepts of serial-access window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by Michael Burton in his copy of WINDO.INC, ver 2.4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were used b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Effects - Special effects concepts were graciously sugges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Fotherg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3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Credits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