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BBBB    EEEEEEE   TTTTTTTT  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   BB   EE        T  TT  T 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BBBB    EEEEE        TT      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   BB   EE           TT    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BBBB    EEEEEEE      TT    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RRRR   EEEEEE  PPPPP    OOOO   RRRRRR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   RR  EE      PP  PP  OO  OO  RR   RR  T  TT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RRRR   EEEE    PPPPP   OO  OO  RRRRRR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  RR   EE      PP      OO  OO  RR  RR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   RR  EEEEEE  PP       OOOO   RR   RR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P  RRRRR   OOOO   GGGGG  RRRRR   AAAA    MMM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 PP RR  RR OO  OO GG      RR  RR AA  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P  RRRRR  OO  OO GG  GGG RRRRR  AAAA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    RR RR  OO  OO GG    G RR RR  AA  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    RR  RR  OOOO   GGGGG  RR  RR AA  AA  MM 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3 ,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a Te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in the package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s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ments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a beta test program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phase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testing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testing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beta testing is not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s a beta test program important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bugs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er application turnaround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will a beta test program help me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bugs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ets of eyes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a beta program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needed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citing beta testers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give to testers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eta program work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eta testers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ieces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the effort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of implementation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esters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ester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tester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in it for the beta tester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BETARPT.EXE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BETARPT.EXE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will BETARPT.EXE help me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we get started let me introduce myself. My na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hn Michael Sanders. I write custom business softwar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. I began my humble little business origi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, Energy Software, in 1989. I later dissolve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and began MyLife software to better refl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orts I was putting forth in the business. I had hop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eams of being another Bill Gates. Well I must admi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turned out that way, but I haven't given up ei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started my business by writing small utility programs.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major application was a program that computed monet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s using various energy saving appliances and dev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pposed to conventional products. It was a good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sales, the company I wrote it for folded shortly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major projects later, I was faced with design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,000 line database application that would access 21,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spread over 12 drives in 600 subdirectorie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environment. Some application hu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, in 1991 the thought finally occurred to me how do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test, to the fullest extent possib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 I have written. Therefore I wrote BETARP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BETARPT and an effective beta testing program re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I could deliver an application to a client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market dras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icker I could turnaround a software applicatio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ed and was nearly bug free the more time I had to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applications. The idea worked and I'm inching clo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loser to achieving financial independence. Look ou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pages are intended to provide you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developer, the same flexibility I have gained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something the big guys; IBM, MicroSoft, Borlan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have been using all along, a beta tes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assume that you are not new to the computer indus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have some experience with computers and a 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sense about you. In addition, I hop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 knowledgable about computer bulletin boards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you'll have to get smart before proceed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ig guys have known all along that they cannot det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he possible bugs hidden within the applications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written. Even with a good beta test program bu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do get released by major companies, some are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roSoft-QuickBASIC v4.0, Central Point Software-PC Too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7.0, Ashton Tate-dBase v4.0 just to name a f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on't focus on how to design your applications, mark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, or dream up new ideas for you. The sole focus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tablish a method of allowing someone else, beta tes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tect potential bugs in your software. I have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the basic tools for you to do this task. Two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Shareware publications that will give you much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how to develop and market your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$hareware Marketing $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tle Scientific Photogra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.: Jim H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5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er Island, WA  980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6) 236-04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Sharewar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ss/New Eng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.: Bob Sche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mouth, NH  03802-0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3) 431-80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two applications would sure have made my life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Shareware author if I knew they were available when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inal free plug. I would suggest a conside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bership with the Association of Shareware Professiona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ssociation is dedicated to the growth of the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. The membership dues represent an investment, but;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e benefits far outweigh the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IN THE PACKAG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 test package contains all the ess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needed to develop a successful beta test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your organization. It is not designed to be tot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sive. The reason behind this is each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er operates differently. The scope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 allows you the flexibility of building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platform of proven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really encourage you to read, evaluate, and see if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n-depth program will work for you. If you feel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is destined to grow slightly, or take off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dfire and you use the ideas of this package then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his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we have received your registration fee w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send you the registered beta test packe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packet includes; a printed manual that is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. The manual has been designed exclusively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are ideas for the development of a some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gressive beta test program. This program is the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tform for you to modify to your special need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work is there, and so is the ability to be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file named 'PACKING.LST' for all files includ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 Test Program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registration you will be notified of product upgrad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important because the ever changing software mark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ands that you as a developer remain current to st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ti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e Beta Test Program is a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DIS.DOC. This file is a nondisclosure statement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ed by you and the prospective beta tester.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protect you from a tester using your idea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developing a similar applica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disclosure statement is generic and should be review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ttorney in your state to compensate for individual s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ick start section provides a quick overview on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the Beta Test Program up and running quickly. The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is presented in a step by step process so fo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ake a working copy of The Beta Tes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lace the original disk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stall The Beta Test Program on your hard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Use the command line option '\SETCOMPANY' to pl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oftware businesses name in the BETARPT.EX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 Use the command line option '\SETCOLOR' to mak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nges in the BETARPT.EX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. Use the command line option '\SETDEVELOPER'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any developer specific items you desi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tured. Modify the BETARPT.HLP file to includ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 help screen for users. Developer help scree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o the help windows ^DEV1 thru ^DEV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. Modify the file README.DOC to include any chan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uit your tastes. At a minimum get the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nd reporting procedures 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. Include the files; BETARPT.EXE, BETARPT.HLP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ME.DOC in a separate directory for beta te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. These files must be given to the Beta Teste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nowledge on how to report bugs and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RPT.EX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. Establish some method of collecting bug re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beta te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. Establish some method of distributing your be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and the BETARPT.EX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. Modify the appropriate changes to the fi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.DOC and NONDIS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. Widely distribute the file, APPLICAT.DOC,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cit beta te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. Once beta testers are selected have them fill 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turn the NONDIS.DOC to you. Make a cop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and mail a copy back to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. Distribute the beta application and the three be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files mentioned in 'h'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. Complete and mail in the Beta Test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form with appropriate paym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that simply! NOT... Seriously, the setup of a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 program is time intensive. The above items clea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not as cut and dry as I have presented but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good idea of what needs to be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'S A BETA TEST PROGRA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eta test program is a program designed to re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bugs from software prior to release to the publi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lso includes finding and correcting discrepancie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's user manual or on-line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hort as a developer you go through at least 10 ph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bringing your application from an idea to end produ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hases, or stages, 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Flow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Rough working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Refinement of rough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Draft working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Refinement of draft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Near final working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Refinement of near final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Marketing of softwar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Release of softwar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ot do all of them or not even in the order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. I haven't flow charted since college! The point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 application isn't developed over n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hases are broken into four distinct groups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sign p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d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Flow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lpha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Rough working mo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Refinement of rough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eta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raft working mo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Refinement of draft mo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Near final working mo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Refinement of near final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arketing and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General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Release of softwar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gn phase is the period that you use too mentall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paper develop your application. It includes, bu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ed; user interface, file I/O structures, user ba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, and file de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testing is designed to make sure that all featur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duct work with other hardware and softwar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vailable. All alpha testing should be done in-hous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or other individuals working directly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. Alpha testing is always done before the prod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es to outside sources. In addition, all major bug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lved. The software documentation and user manual i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ft stage. At this point the software should not have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elopment s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in-house team has used the ap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ciently to ensure the application doesn't routin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kup or blow off the software can be released for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 test version of the software may be mailed to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 or it may be made available to beta testers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ulletin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beta test phase the application is put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es of real world situations.  Beta testers help b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in their day-to-day environments. Th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 provide more variety of testing to catch cosme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ws, compatibility problems, and other peculiarities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than in-house testing could possibly det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ers use the software and report anything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escribed by the manual, or seems to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this phase the beta tester is expected to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to you, you attempt to duplicate the proble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ly correct the fault. Once several bug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ed by testers and fixed by the programmer(s) a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maintenance release should be issued to beta te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a maintenance release is issued the beta tes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try to duplicate the errors they reported earli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they were corrected in the maintenanc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eta testing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ing should not be a phase for redesig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. The primary purpose of beta testing is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the way the program currently stands. As with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there may be features that the beta tester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like. As a developer and marketer it is wise to list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tential customer comments, however; software rede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not occur. At this point the your software has g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some very timely processes and redesign would b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consuming.  Beta tester comments can always be add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oftware rel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 BETA TEST PROGRAM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eta testing program is important for two reasons;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allows the developer to detect bugs early and it provi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turnaround of the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mary reason for a beta test program is that bug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ed before the software is released to the public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not sufficiently tested your software and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ogram potential customers will be finding the bu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on to a competitors product without the bu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tarting my fledgling software business, MyLif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I had a problem in effectively beta testing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. First I tried to beta test my application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were small I could do it just fine. Yet;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 cannot be tested correctly by just one pers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could not find all possible bugs that existed.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a well managed program can software bugs be remov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nd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application turn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beta tester to detect your bugs this provi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reater opportunity for you to turn your appl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ound quicker. As an example; consider 12 testers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hour a day on your application. This is 12 man hour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d to test and debug your own software that is a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 half down the tub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one week of using a dedicated group of beta tes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able to detect more bugs than if you work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pplication yourself for a whole month. If onl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debugs an application it defeats the purpo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. One user only uses the application a certain w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ould be very difficult for a single tester to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tyle of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WILL A BETA TEST PROGRAM HELP 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shareware developers write software in hopes of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income. It is this driving force that shoul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have a good beta test program. The co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ing a beta test program is minimal in comparis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tential revenue lo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king use of an effective beta test program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uce the likelihood your target customer base will det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bugs. Nothing will cause the loss of sales quick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onfunctional or malfunctioning software application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 from experience on this mat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ets of e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 to release it is best to have as many eyes looking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pplication as possible. Those eyes can detect sub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s in user interfaces, help screens,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nsistencies. I can't stress enough the importan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rea. Even a non-computer user looking at the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in an application may be able to provide very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ise. You would be surprised that even a child can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ING A BET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n anything, developing a beta test program is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icult than maintaining it. Some thought is requir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ment of a beta test program. Some large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companies offer 800 numbers that access a dedic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 bulletin board and Federal Express all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s. Others will use a message base on CompuSer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you are very wealthy I do not recommend this.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ive program can be set up with a minimal investme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things are required to make reporting proced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er for your testers and distribution of beta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s easier for you. The absolute minimum items are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A database program to maintain all valid be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A bulletin board, or access to, to receive bu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and distribute updated beta rel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On the bulletin board a message base is needed.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, a special user ID for each product teste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 to collect dedicated bug reports for revi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sure that when the bulletin board is set up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eekly bulletin that is available to beta tester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them the status of the test. This is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helps in maintaining the interest of the te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items are essential to get a beta test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 the ground. The database is required to main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a potential tester likes and disli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different software applications. It would mak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e to send a beta tester a graphics applicatio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ed if they do not use graphics applications.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it is much more beneficial to select testers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est in the application you are asking them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own bulletin board is a whole lot easier to main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 reports and distribute beta releases than using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nging to someone else. However; if you cannot affor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recommendation. Select a bulletin board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and ask the SYStems OPerator (Sysop) if you may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board to run your beta test program from. Most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than willing to hel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citing Beta 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ould recommend several methods to gather a suffic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beta testers. One method is to place a messag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BBS's in your area requesting the need for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. Another place is Computer User's Groups. This gro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lso be able to provide you with the name of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would really enjoy testing you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give to 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have accepted an individual to become a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 the following files should be provided to th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r from the Beta Test packag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RPT.EXE  - Main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RPT.HLP  - Beta repor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- Instructions for using BETA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re the minimum files that should be provided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ecide to include additional files. This is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RPT.HLP and README.DOC files are in ASCII form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as done intentionally to allow you, the developer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the format as desired. I encourage you to do s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ing the files will insert your companies favo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itu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ote on the help screens. Each help screen is delim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^ sign. If you look at the help file you will not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rrot(^). Do not remove the ^ or the capital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that follow it. Do not start a line with the ^ 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BETARPT program will interpret this as a new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ic. Each help screen is limited to 125 lines. I feel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be able to say what is required with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ADME.DOC file will have to be minimally edited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do not a FAX then you'll need to remove the referen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FAX number. Also, you must insert your company na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, and phone number. If there are any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s that you'll use on a regular basis thi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o put them in. Think this out and be sure you say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or you will get calls from your beta te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BETA PROGRAM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akes work to maintain and operate an effectiv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program as I addressed earlier. If you are the ch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k and bottlewasher of your operation then set aside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ely to work with your beta tes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can't tell you what is an appropriate amount of tim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igger the application the more time you should spe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tenance of bug reports and answering beta te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eta 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difficult topic to cover. The difficulty lie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lecting of beta testers. For some of you 10 to 15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er should be sufficient. For others you migh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40 or more testers to test effectively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. An absolute minimum of 10 beta testers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evaluate accurately you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firmly believe more is better in the beta test arena.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as comes because no two users ever use an applicati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way. It only then seems logical more pot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 flaws can be captured by more testers. I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at this belief has not left me disappo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 have specific custom applications tested I te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 the major application into smaller pieces. An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f I were working on a large database application I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the report program to one set of testers and th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or to another set and so on. I do this is don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reas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Many times the application has a very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siness function. The time it would take to ge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a tester fully knowledgable about the applic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exceed the test peri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The other big reason is I write a lo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rietary software and I never allow a test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the whole application. It is not to say that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trust the select group of testers that help m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just never want to test or temp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Many of my business applications are very larg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exceed the capacity of the average tes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liting an application into pieces requires extra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. It may include you creating special script fil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A script file is a dummy file that contains on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sential information to run the selected application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of the report generator you may develop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database to give to the te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ipt files provided to the tester should be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ough to cover every aspect of the portion they are as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est. If you fail to include an important section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 that portion will obviously not be t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th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s I like to share the effort. This means I ask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of testers to focus on a certain aspect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. I personally dislike writing mouse interfa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knowing my dislikes, I ask a group to check out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in which a mouse appears or should appear. I may 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group to test only user interface and yet anoth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the help system. You could break your section into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or wide section as you des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S OF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got a BBS set up, a database on-line an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y to go here's the next step. I would recommend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 local SYSOPs and users groups to pass around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.DOC and NONDIS.DOC. These files conta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 that a prospective beta tester should fill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nondisclosure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beta tester is helping you then by all means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is tester. After a while these beta tester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ome even quicker in submitting bug reports and pro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 valuable asset. Sometimes, in exploring the flip sid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 tester with a very specific interest and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oit the testers interest on the one application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constantly be seeking new beta testers.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better to have to many than not enough as I wr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lier. Bringing in new testers in the middle of a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window should not occur. If you are a one per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 you'll most likely be to busy dealing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bunch of testers to bring new ones on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between beta test windows should you review beta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 and provide them access to the BBS or send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ptanc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same testers repeatedly I have found not to b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e idea. You must constantly bring new blood in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 program. The reason is beta testers lear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and idiosyncracies. I'm not saying flush ou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 after every application test. Continually attemp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re new testers all th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'S IN IT FOR THE BETA TEST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 a person gets involved in beta t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 because they have an interest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type of application. They get to us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it is available to anyone else and can assist you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ing it the best poss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ers don't get paid for there services. They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love of using new applications. If fact,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 even pay for the privilege of testing new softwa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the beta test phase of OS/2 v2.0 selected pers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id $60.00 for the beta test disks and manuals. Har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, isn't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ers play with your application several hour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ek and get to deal with the frustration of i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ing as expected, writing you reports, and gai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isfaction of their efforts being corrected in the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benefit beta testers generally receive, is a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the software they have tested so faithfully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mportant reward for their efforts. Sometimes 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to provide them a registered copy of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. As in the case of custom business softwa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; a beta tester may be able to become a clie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oftware endeav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s you as the software developer may off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software application as a prize to th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 reporting the most valid bugs. You could also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dom drawing for free software or hardware for any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 who has submitted a valid bug during the beta t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maintain your own BBS you could set up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bases available only to valid beta testers.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 might be to raise there access time and file down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. If you run a registered pay board you should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free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can see, the privileges are few and the expec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high for beta testers. If you treat them well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hard for you and be a cornerstone of your busin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BETARPT.EX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RPT.EXE is a beta report generator used for cr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 reports. The program is designed to be used by your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s. The reports are to be used by you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er. This file, BETARPT.EXE, when used by the be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r will generate a bug report that will allow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olate and fix a bug not detected during the alpha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RPT program is specifically tailored for develo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 reports. Its only function is to do that, and it doe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. Yes, I have debugged it!  I've used this program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form or another for over two years and it provid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mum information required for removing annoying bug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fla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complete any of the below operations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mmended that you create a working copy of The Beta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ette. Use the DOS COPY command for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you just created will become your distrib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Remember to distribute the modified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options allow you to customize the BETARPT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fit your needs and color preferences.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are off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The Beta Test Program offers support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s suitable for your application. This is don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ommand line option \SET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:   C:\&gt; BETARPT \SET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menu will appear allowing you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c items you desire to change. Chang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 is as simple as selecting the highli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. After all colors changes are made 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Quit option. You will then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he new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In order to allow the BETARPT.EXE programs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with your business name do the follo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load BETARPT with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SET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A:\&gt; BETARPT \SET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At this point enter your company nam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Next, place your street address and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Enter your City, State, and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Finally, enter your Technical support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If the information is correct press 'Y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If you desire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entered then press 'Y' and the data will be sa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ARPT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ompany information will replace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displayed on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Not all software authors require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nd the Beta Test Program offers a metho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author to have an additional 20 item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captured. In order to capture additi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tart BETARPT.EXE with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\SETDEVELOPER'. An example is provided be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:    A:\&gt;  BETARPT \SETDEVEL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the program has loaded you are given a scrol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with 20 selections. In the initial setup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line by using the up and down arrow key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. After this is done you are asked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desire to 'E'dit a line or 'Q'uit. Should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a line the following applies.  The maximum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gth is 40 characters for this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ruction. Once you have entered the specific top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eta tester will then be able to provide you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queste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ally, the BETARPT.HLP file should als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ered to provide the user with additi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bout the specific item. The help topic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titled DEV1 - DEV20. The number refer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item. A maximum of 125 lines by 58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all additional instructions have been ente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bove fashion select 'Q'uit instead of 'E'dit.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asked if you desire to SAVE th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Select either 'Y'es or 'N'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eta tester will then be able to use the 'F8'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vide you with the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RPT.EXE program requires the minim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onitor (Color recomme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ingle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1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OS 3.0 or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8086 processor or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it! The entire program and the help file will f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360k floppy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Y USE BETARPT.EX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ed is clear for the use of this application.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lementing BETARPT.EXE into your software test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ment process you should be able to achiev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s in developing applications. This is no high pres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sales pitch. By using BETARPT.EXE or ev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ing your own bug report generator, you could lit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hundreds of hours debugging your own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WILL BETARPT.EXE HELP 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RPT.EXE application will directly help you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izing all bug reports submitted by beta tes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standardization in mind it will make your lif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ing software bugs much, much easier. I can tel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ing a printed report of a bug is a whole lot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ad and understand than a scribbled note submitted b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iend. Not to mention the reports can be saved to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later recall in developing software updates because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rovided you with a product recommendation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ummary I have attempted to provide the inform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used to create a successful beta test program.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, this information is by no means complete.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sands of software companies in existence today each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differently, and so will you. Use this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bedrock for the development of your own progr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disappo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ave used a few product names and software manufactur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sh to give them credit were credit is d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ase IV is a trademark of Ashton-Tate, Borl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Tools is a trademark of Central Point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 and OS/2 is a trademark of International Busin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