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vi Shareware Manual, Chapter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Envi unregistered version 1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1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nvi Sharewar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3, Nomba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d by Nombas, P.O. Box 875, Medford, MA 02155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17)391-65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trying this shareware version of CEnvi from Nomb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 Introduction to Cmm and CEn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(C minus minus) is 'C' for the rest of us.  CEnvi runs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in the DOS, Windows, OS/2, NT, Unix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s.  Together, CEnvi and Cmm make the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ibility of the C programming language part of ever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environment, without the hardware, time, and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s needed for developing full-blown 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Envi and Cmm, anyone can take control of thei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.  C is not just for programming nerds anymore. 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es, macros, batch files, and scripts can quick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, shared, and modified among all computer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 and amateur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 can be incorporated at a pace that is comfortable to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only want to use CEnvi code set up by a mor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, you may want to enhance existing batch files with a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of CEnvi code, or you may write complete utilit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 CEnvi unregistered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ckage is the unregistered shareware version of CEn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mbas provides this unregistered shareware version of CEnv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can try the program for a while before decid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uy.  If, after a few weeks of using using this produ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k CEnvi will be useful to you and/or your organiza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registration form at the end of this document (or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: REGISTER.DOC) to register CEn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   Why you shoul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register, then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he latest version of CEnvi for all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urrently DOS, OS/2, and Windows, with NT support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on) without the annoying "Please Register"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he CEnvi user's manual (almost 100 pages,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of the Cmm programming language, a tutor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se who have never programmed, and descri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 of the nearly 150 functions included in the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ree incremental electronic downloads for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for all supporte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Unlimited support from Nombas and CEnvi/Cmm user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Serve (72212,1622), internet (bsn@world.std.com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-cmm e-mail mailing list (cenvi-cmm@world.std.com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ombas BBS (617-391-65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ccess to the growing list of CEnvi utiliti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ome of which are included in this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age, and others are contributed by Nombas and CEnvi/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to the electronic location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iscounts for additional registered version of CEnvi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you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2  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REGISTER.DOC document that is included with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d is also duplicated at the end of this document),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gistered version of CEn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 Installing CEnvi, documents, and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tall this packag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reate a directory and then copy all of these files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rom within that directory execute CEnv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t the CEnvi "Code:" prompt enter "Install.cmm"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stall program (which is written in C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You may then test CEnvi by trying out the include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and by creating CEnvi code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OS and OS/2 versions, the install.cmm program will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H environment variable to include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the files in, and will also set the CMM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o this directory.  For Windows, install will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PATH profile value in WIN.INI (in the [CEnvi] sectio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so add the CMM file extension to the [Extensions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IN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1   4DOS and 4OS2 users - .cmm executab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DOS and 4OS2 users can directly execute .cmm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ng the .cmm file extension with your CEnvi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ing the CEnvi.exe is in the c:\CENVID directory, then a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would want to add this line to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.cmm=C:\CENVID\CEnvi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 Removing 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, after testing CEnvi for a few weeks, you choos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this version of CEnvi, then you should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rom your computer.  (Also please consider telling 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CEnvi did not suit your needs; we need such feedback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o improve the produ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ll operating systems, the first step for removing CEnv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lete all the CEnvi files and the directory that you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to.  The next step depends on your operat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1   DOS de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cmm made two changes to C:\AUTOEXEC.BAT: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Envi was in will have been added to your PATH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MMPATH environment variable will have been add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-install CEnvi you must remove the CEnvi directo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statement and you must also delete the "SET CMMPATH=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2   OS/2 de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cmm made two changes to C:\CONFIG.SYS: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 was in will have been added to your PATH stateme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PATH environment variable will have been added.  To de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 you must remove the CEnvi directory from the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must also delete the "SET CMMPATH=...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3   Windows de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cmm made two changes to WIN.INI: the CMM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was added and the CMMPATH profile string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-install CEnvi you must edit WIN.INI (with NOTEPAD.EX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) and remove from the [Extensions] section a lin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M=C:\CENVI\CENVI.EXE ^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so remove these line (or lines much like the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CEnv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MPATH=E:\NOMBAS\CENVI\EXAMPLES.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  Using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1   Unregistered CEnvi sharewar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ecutable in this package, named CEnvi.EXE,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ed version of CEnvi at the time this pack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with one exception: this unregistered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ccasionally put up a screen to remind you t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f CEnvi (see the bottom of this document or REGISTER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mbas has spent, and will continue to spend, time an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ing and supporting CEnvi and Cmm.  Without your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Nombas cannot improve and support CEnvi (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tgage, feed the kids, pay the doctor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likely that months have elapsed since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has been put together (see date at the top of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o, then the version of CEnvi you receive will be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this one.  At the time of this release,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ments have been planned in memory use, speed of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ing tools, developer tools,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2  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example programs are included with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CEnvi.  Those files with a batch extension (.B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and .CMD for OS/2) can be run by invoking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.  Those files with the CEnvi sourc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.CMM) are invoked by executing CEnvi with the fil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argument (e.g. CENVI FranTick.cmm).  Fil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, *.LIB, *.H, *.DAT) are files used by CEnvi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of the files will provide help for how to use them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voked with "/?" as the onl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se example files are here for you to view, stu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ment with, and alter for your own use.  The Nombas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to gather CEnvi and Cmm example files created by 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uploaded by CEnvi and Cmm users; so registered user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arge library to choose from (maybe some other CEnvi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solved your need, or perhaps their need is close to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will only have to make small modifications t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lse's uploaded CEnvi progra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3   DOS exampl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llDirs.bat: Perform a command in this director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llFiles.bat: Perform a command on all files matching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scii.bat: Display the ascii charac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atLoops.bat: Examples of various methods CEnvi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looping with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attMem.bat: Show values stored in a PC's battery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order.cmm: Draw a simple borde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mmEdit.cmm: VERY simple text editor; developed step-by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tutorial chapter of the Registered CEnvi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elTree.bat: Delete a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irStat.bat: Extract specific fields from a DOS "DIR"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iskFree.bat: Display free space on a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osTime.bat: Show time according to computer's intern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ErrLev.bat: Execute a command and set the ERRLEV valu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code, which makes ERRORLEVEL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bonacc.cmm: Two methods for generating the Fibona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leFind.bat: Wildcard search for files on current drive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nd#.cmm: Extract a number from wordy output;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Sta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ranTick.cmm: Animated tick who drank too much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GetUKey.cmm: Display a choice prompt and then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vironment variable based on user's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Hello.cmm: My first Cmm program. Used to begin the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HexDump.bat: Display hexadecimal dump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nstall.cmm: Install this registered version of CEn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sDay_1.bat: One method to check if it is a specific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sDay_2.bat: Another method to check if it's a specific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sItFri.bat: Is it Fri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bdBuf.bat: Alter the size of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bdRate.bat: Alter the typematic rate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Code.bat: Display keycode of any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State.bat: Get or set the state of the NumLock, Caps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Inser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Stuff.bat: Stuff characters into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emBlock.bat: Trace through DOS's allocated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ouse.bat: Demonstrate reading a mouse's position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ultiDir.bat: DOS's "DIR" command allowing multi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umLock.bat: Set the NumLock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neADay.bat: Perform any command(s) no more than once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Add.bat: Add a directory to your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Del.bat: Remove a directory from your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Stak.bat: Multi-level save or restore of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so that you can change drives and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ll return to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Subs.bat: Use DOS's SUBST command to shorte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 variable so that more paths can be fit with D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7-byt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rimes.bat: Demonstrate automatic array allo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ing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rmptDay.bat: Change command-line-prompt to display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Quote.bat: Choose a "profound" quote a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EBOOT_1.BAT: One method to reboo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EBOOT_2.BAT: Another method to reboo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estrict.cmm: Allow a limited subset of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unTime.bat: Rudimentary scheme for executing a comman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rtain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ortLen.bat: Sort any file based on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ound.bat: Play a frequency for a given tim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ee.cmm: Save screen output to a file while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ValidDir.bat: Verify if a directory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ait.bat: Pause and do not return for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Shell.bat: Start windows with a specific shell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for a sing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4   OS/2 exampl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any of these functions, you must ensure that CEnvi2PM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ible (in the current directory or in a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PATH).  CEnvi2PM.exe is a small program used trans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Envi.exe when the PMxxxxx() calls are used to P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llDirs.cmd: Perform a command in this director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llFiles.cmd: Perform a command on all files matching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scii.cmd: Display the ascii charac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atLoops.cmd: Examples of various methods CEnvi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looping with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ckGrnd.cmd: Specify a new file as your desktop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igFont.cmd: Chooses the largest font for a Windowe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ssion.  Uses KeyPush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order.cmm: Draw a simple borde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ouncy.cmd: Start a bouncy OS/2 Command Wind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monstrates moving windows, embedding multiple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ables within one file, passing keystrokes,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, and sill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oxFont.cmd: Show and alter default font for 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-lin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oxPos.cmd: Show and alter default position for 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-lin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ugHunt.cmd: Example for using the ClipBrd.lib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tantly scan clipboard for "bug" in clipboar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BPrint.cmd: Send contents of the clipboard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EnviSet.cmd: This file can be used instead of CEnvi.ex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using environment variables as Cmm variables an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 to be changed in the current OS/2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lipBrd.lib: Library of routines for reading from 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Windows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mmEdit.cmm: VERY simple text editor; developed step-by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tutorial chapter of the Registered CEnvi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omm.lib: Serial communication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elTree.cmd: Delete a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evices.cmd: Show status of system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evIOCtl.lib: Function library for OS/2's DosDev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irStat.cmd: Extract specific fields from an OS/2 "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iskFree.cmd: Display free space on a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oFiles.cmd: Perform any command on a list of file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a fil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osCalls.lib: Example library of "wrapper" function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/2 API calls in the DosCalls library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#include"ed in many of the other ex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osObj.cmd: Demonstrate how to initialize any session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, settings, and window positions.  In this case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, but this is easi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umpIni.cmd: Display profile settings from a .INI file;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il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EditCmd.cmd: Use PM's file dialog (via FileDlg.lib)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*.cmd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EPM.cmd: Wrapper for EPM.EXE for C programmer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ing in related *.c, *.H and *.as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ErrLev.cmd: Execute a command and set the ERRLEV valu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code, which makes ERRORLEVEL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bonacc.cmm: Two methods for generating the Fibona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leDlg.lib: A simple interface to the WinFileDlg()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  This library file is #include'd in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CEnvi s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leFind.cmd: Wildcard search for files on current drive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leIO.lib: Function to interface directly with OS/2's File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nd#.cmm: Extract a number from wordy output;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Sta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ranTick.cmm: Animated tick who drank too much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GetUKey.cmd: Display a choice prompt and then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vironment variable based on user's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Hello.cmm: My first Cmm program. Used to begin the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HexDump.cmd: Display hexadecimal dump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DLE.cmd: Change process priority to run a CEnvi progra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system id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dleProg.cmd: Execute a program in the background; i.e.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during system id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nstall.cmm: Install this registered version of CEn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sDay_1.cmd: One method to check if it is a specific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sDay_2.cmd: Another method to check if it's a specific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sItFri.cmd: Is it Fri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bdRate.cmd: Alter the typematic rate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Code.cmd: Display keycode of any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Ghost.cmd: Sample for using KeyPush.lib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is worth the pric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Push.cmd: Send keystroke commands directly to a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title; a quick interface into KeyPush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Push.lib: Library of routines for sending keystrokes to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Window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State.cmd: Get or set the state of the NumLock, Caps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Insert keys for current session or for the whole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ill.cmd: Terminate a running process by Process ID,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le, full name, or parti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sgBox.lib: A wrapper library for the PM WinMessageBo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  This file is #include'd in other CEnvi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sgBoxes.cmd: Show various message box typ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in MsgBox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ultiDir.cmd: OS/2's "DIR" command allowing multi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ekoSavr.cmd: This basic screen saver program runs NEKO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/2's cat &amp; mouse game, when the mouse keys an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been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umLock.cmd: Turn on NUMLOCK key once, or maintain NUMLO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hadow of NumLock.cmd can be put in startup fol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computer to NumLock ON. "NumLock 1000"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 second to make sure that NUMLOCK is stil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neADay.cmd: Perform any command(s) no more than once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S2Time.cmd: Show time according to computer's intern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rents.cmd: Show hierarchical list of ancestor's process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Add.cmd: Add a directory to your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Del.cmd: Remove a directory from your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Stak.cmd: Multi-level save or restore of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so that you can change drives and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ll return to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Mdll.lib: Example library of "wrapper" routines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PM DLL (Presentatiom Manager Dynamic Link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is "#include"ed in many of the other ex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rimes.cmd: Demonstrate automatic array allo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ing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rmptDay.cmd: Change command-line-prompt to display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rocList.cmd: Show list of all running processes; thei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rofile.lib: Function library for accessing Profiles;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Quote.cmd: Choose a text-mode "profound" quote a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QuotePM.cmd: Choose a PM-mode "profound" quote a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ndBckgr.cmd: Randomly select desktop background, a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val, from a list of graphic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unTime.cmd: Rudimentary scheme for executing a comman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rtain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etup.cmd: Open the OS/2 Setup folder o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hutDown.cmd: Automated shutdown of OS/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ortLen.cmd: Sort any file based on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ound.cmd: Play a frequency for a given tim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witch.cmd: Switch foreground application to anoth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 on process ID, full name, or parti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erminal.cmd: A VERY basic terminal program; demon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hreads.cmd: Display list of all threads in all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ValidDir.cmd: Verify if a directory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ait.cmd: Pause and do not return for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dows.cmd: Start up full-screen windows se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Windows program.  This file contains specific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book settings that should be altered to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'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List.cmd: Display list of all P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Set.cmd: Set the position, size, state, etc... of a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Tools.cmd: Demonstrate many of the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Tool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Tools.lib: Library of routines for manipulating P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name or b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PFolder.cmd: Open a desktop folder for an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and optionally switch to tha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5   Windows exampl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Envi source programs can be run by associ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mm file extension with CEnvi.exe.  This can be don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Manager: select one of these .cmm files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/Association and select the full path to CEnvi.ex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, you can run any of these exmple files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-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scii.cmm: Display the ascii charac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attMem.cmm: Show values stored in a PC's battery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ootEd1.cmm: Start NotePad to edit c:\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Config.sys using Windows DLL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ootEd2.cmm: Start NotePad to edit c:\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Config.sys using CEnvi's spawn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order.cmm: Draw a simple borde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ugHunt.cmm: Example for using the ClipBrd.lib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tantly scan clipboard for "bug" in clipboar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lipBrd.lib: Library of routines for reading from 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Windows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mmEdit.cmm: VERY simple text editor; developed step-by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tutorial chapter of the Registered CEnvi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omm.lib: Simplified function interface into Windows'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un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osTime.cmm: Show time according to computer's intern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bonacc.cmm: Two methods for generating the Fibona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ranTick.cmm: Animated tick who drank too much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GDI.cmm: Demonstrate some of Windows' graphics fun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D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GDI.lib: Library of a few of Windows' graphic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Hello.cmm: My first Cmm program. Used to begin the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HexDump.cmm: Display hexadecimal dump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cons.cmm: Minimize all windows.  Demonstrate PostMes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Message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dleTime.cmm: "ScreenSaver" - Show clock if computer is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nstall.cmm: Install this registered version of CEn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Code.cmm: Display keycodes returned by getc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Ghost.cmm: Demonstrate how to use KeyPush.lib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Push.lib: Library of routines created for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trokes to a window with the current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essage.lib: Wrapper for Windows' PostMessag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Message() function to send commands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sgBox.lib: A wrapper library for Windows' MessageBo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  This file is #include'd in other CEnvi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sgBoxes.cmm: Show various message box typ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in MsgBox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umLock.cmm: Set the NUMLOCK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penCmm.cmm: Use Windows' common dialog (via PickFile.lib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a *.cmm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ickFile.lib: A simple interface to the GetOpenFil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in the Windows Common Dialog DLL.  This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#include'd in some of the other CEnvi s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MCorner.cmm: Minimize Program Manager and then move it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lower-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ongTime.cmm: Bounce the Windows clock mini-app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Quote.cmm: Choose a "profound" quote a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unTime.cmm: Schedule a command to execute at a specified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erminal.cmm: A simple terminal program; demonstrat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nctions in COM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hoRYou.cmm: Design and implement a dialog box using CEnv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Window() and DoWindows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Beep.cmm: Call Windows' MessageBeep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dow.lib: A few functions and many defined value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's MakeWindow(), BreakWindow(), and DoWindow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Exec.lib: A wrapper library for Windows' WinEx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  This file is #include'd in other CEnvi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Execs.cmm: Demonstration of Windows' WinExec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wrapper from WinExec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List.cmm: Show a list of all Windows, their hand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Msg.cmm: Demonstrate how to make a window, and show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 that go to tha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Shell.bat: Start windows with a specific shell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for a single program.  This use CENVI.EXE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Tools.cmm: Demonstrate many of the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Tool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Tools.lib: Library of routines for directly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by name or b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Util.lib: A small selection of utilitie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'd in CEnvi code to get simple access to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  CEnvi - A Cmm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describes the CEnvi program, and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methods for use CEnvi.exe to execute Cm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   What is CEnv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 is the first (and so far only) application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programming language.  CEnvi is a Command-line 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interpreter, and it can use Environment variables a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global Cmm variables.  CEnvi contains a reasonable facsi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tandard C library, and can link at runtime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Envi" and the "C" in CEnvi reflects the envy tha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s often feel when they are working on a compu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have a complete C programming environment.  "Envi"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s to the environment variables that CEnvi attempt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s if they were regular Cm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all implementations for Cmm, CEnvi is portab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s.  It is currently testing under DOS, OS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, and other OS ports are in th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2  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in all UPPERCASE letters are taken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.  Environment variables are treated 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except that they don't need quotes arou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to being strings if they don't match anoth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source code, the only difference between a variabl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 is that environment variable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_CASE letters.  When the environment variable is fir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read from the environment block and some assum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about what kind of variable it is; this can lead 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=666 is interpreted as the number 666 when really it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have been the string "666".  Before the program exit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s used by the code are then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ome implementations (CEnvi for DOS, for exampl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s remain changed even after the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er exits.  In other cases, special kludges must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ter a parent process' environment variables (see ESet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3   Special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environment variables affect where CEnvi looks f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MMPATH: This environment will be checked for direct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for include files if the include file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.  For Windows, this value may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MPATH profile value in WIN.INI (in the [CEnvi]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: Batch-file source files (see below) will be sear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directories if not foun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ENVI_ESET: In those environment for which CEnv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vertly alter the environment variables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preter (e.g., OS/2), this environment variabl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name.  CEnvi will write the strings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interpreter to set environment variables as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your Cmm code.  See the description of ESet()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about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4   Executing Code as command-line 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Cmm program is very short, then it can be executed wh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command line.  For example, here is the famous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 program executed from the cli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main() { printf("Hello world!"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n be written more conisely under Cmm rule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printf("Hello world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have to keep in mind bahavior of the cli when in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  It is sometimes necessary to put quotes around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symbols from being interpreted by the cli, a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"for(i=0;i&lt;10;i++) printf("%d\n",i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quotes are necessary to prevent the cl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ing the "&lt;" as file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in batch files (DOS, OS/2) you need to remember that "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special meaning for the batch file processor, an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line in a batch would have to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"for(i=0;i&lt;10;i++) printf("%%d\n",i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5   Executing *.CMM Source Fil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 with the extension ".CMM", if the file name i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parameter to CEnvi.exe, is considered by CEnvi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e CMM source code.  This file with the .CMM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ed to be a plain Cmm source file, just as a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s a file with the .C extension to be C source code. 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heck the current directory for the .CMM fil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directories in the PATH environment variabl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 passed to CEnvi.exe after the .CMM source 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to the main(argc,argv) function in the source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.  So the hellow.cmm program can look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w.c program, and when you run CEnvi.exe hellow.cmm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output. 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.exe FOO.CMM One Tw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function in FOO.CMM would get argc=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v[0]="FOO.CMM" and argv[3]="THR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 means that if you were to have an executable FO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similar to FOO.CMM, then "FOO.EXE" is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"CENVI FOO.CMM"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.EXE arg1 arg2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FOO.CMM arg1 arg2 ar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S/2 or windows or other environments where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associated with programs, you may want to asso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MM extension with CEnvi.exe, so that double-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W.CMM will act identically to double-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d-and-linked HELLO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6   Batch-File Klu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convenient method for executing Cmm source c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or OS/2 command line is sort of a kludge: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to CEnvi is the name of a batch file, then CEnvi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batch file and accepts as source all the cod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"GOTO CENVI_EXIT" and ":CENVI_EXIT", and pass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arguments to main(argc,argv).  This is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.exe #include'foo,bat,,GOTO CENVI_EXIT,:CENVI_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that the '#include' statement is handled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, and the rest of the command-line arguments a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".bat" is the DOS version of the batch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.  This name is different for differen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way, a batch file can be run exactly like a .EX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ommand arguments are passed to main in the same w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ll path of the batch file is not supplied, then CENv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in the current directory and then in 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n example of an OS/2 batch file that expect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p to 9) of integers and sets the SUM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s added together.  (It calls CEnviSet instead of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in order to set the environment vari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*** SUM.BAT - Use CEnvi to sum lots of numbers together,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***           setting the SUM environment variable t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***           the result of adding all the numbers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CEnviSet %0.bat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CENVI_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(argc,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( i = 1; i &lt; argc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 += atoi(argv[i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CENVI_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7   EXTPROC: *.CMD Source file (For 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the OS/2 command processor, you can define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to process a batch (*.cmd) file if the firs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XTPROC.  EXTPROC is followed by the name of the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n this case will be "CEnvi".  This is an examp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S.CMD, of a program to display all in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PROC CEn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(argc,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( i = 0; i &lt; argc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Input argument %d = \%s\n",i,argv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8   REXX-File Kludge (For 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to the Batch-File Kludge described above,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to CEnvi is the name of a REXX source file then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executes the code between "SIGNAL CENVI_EXI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ENVI_EXIT:".  This example Rexx file for OS/2 behav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previous batch program example (CEnviSet.cmd is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 that helps run Cmm files if environment variable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altered--see ESet in the OS2Lib appendi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SUM.CMD - Use CEnvi to sum lots of numbers together,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          setting the SUM environment variable to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          the result of adding all the numbers.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call CEnviSet %0.cmd %1 %2 %3 %4 %5 %6 %7 %8 %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L CENVI_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(argc,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( i = 1; i &lt; argc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 += atoi(argv[i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_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9   CMM File Association and Drag-and-Drop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ssociate CEnvi.exe with .cmm files through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book of CEnvi.exe.  This lets you executed any CEnvi *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imply by double-clicking its icon i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mm program can be set up as a Workplace Shell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s drag and drop.  To do this, drag a program templat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templates folder and place it on the desktop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your Cmm program to run from.  In program setting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object set the program name to the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 for CEnvi.exe (e.g., "C:\CMM\CEnvi.exe")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to the full source and file name of the Cm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, "C:\CMM\CZIP.cmm").  Then rename the program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 you want (e.g., "CZIP").  Then whenever you dra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to that object then the filename will be the second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0  CMM File Association and Drag-and-Drop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ssociate Cmm files with CEnvi.exe by u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: select a .cmm file then choose File/Assoc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full path to CEnvi.exe.  After this, you can ru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*.cmm program simply by double-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1  /BIND= Create Stand-Alone Cmm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Envi /BIND option allows you to create stand-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yalty-free executables from your Cmm code.  The result of /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binary executable file that operates the same as if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invoked as an interpreter, except that CEnvi.ex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 to execute the bound file, because CEnvi.exe and your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are bound together in the crea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example creates an executable named HELLOW.EX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print "Hello world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/BIND=HELLOW printf("Hello world!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nother example, you could create a stand-alone edit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ll call CMMEDIT.EXE, from the result of the CEnvi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/BIND=CMMEDIT.EXE CMMEDIT.C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running "CMMEDIT.EXE C:\AUTOEXEC.BAT"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identical to executing "CENVI.EXE CMMEDIT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AUTOEXEC.B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2  /BIND for OS/2 and CEnvi2P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/BIND Cmm source code that contains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DynamicLink(), or other PMxxx() calls that invoke CEnvi2PM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ing executable will still require CEnvi2PM.ex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running the bound executable will still need CEnvi2P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directory of their search path.  CEnvi2PM.ex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royalty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3  /BIND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mplest method for using /BIND in Windows is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.exe, and then to enter the /BIND statement and Cm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from the CEnvi command prompt.  For example,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RYou.cmm into the stand-alone WhoRYou.exe, you woul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.exe and then enter the following at the CEnvi "Cod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: /BIND=WhoRYou WhoRYou.c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FILE LIST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vi Unregistered Shareware package includes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.  You are not permitted to upload or otherwis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ny registered version of CEnvi that does not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ENVI.EXE: CEnvi shareware executable for DOS, OS/2,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2PM.EXE: Gateway program, executed trasnparently by CEnvi,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M-dependent system calls (OS/2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.DOC: CEnvi Shareware Manual, Chapter 1: 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MTUTOR.DOC: CEnvi Shareware Manual, Chapter 2: Cmm Languag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M_VS_C.DOC: CEnvi Shareware Manual, Chapter 3: Cmm versus C,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CENVILIB.DOC: CEnvi Shareware Manual, Chapter 4: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LICENSE.DOC: CEnvi Unregistered 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ADME.DOC: Introductory file. Read this first for quick in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GISTER.DOC: CEnvi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STALL.CMM: Cmm source file for installing thi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.CMM, *.CMD, *.BAT, *.LIB: Many many sample programs using CEnvi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VI.DOC for a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REGISTRATION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release.  Please register.  As a registered CEnvi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latest version of CEnvi for all supported platforms (currently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, and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CEnvi user's manual (almost 100 pages, including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m programming language, a tutorial for those who have never program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scriptions and examples of the over 150 function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vi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Free incremental electronic downloads for new versions of CEnvi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Unlimited support from Nombas and CEnvi/Cmm users through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2212,1622), internet (bsn@world.std.com), the cenvi-cmm e-mail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(cenvi-cmm@world.std.com), and the Nomba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TDT16173916595,,,,,444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ccess to the growing list of CEnvi utilities and libraries (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cluded in this unregistered shareware package, and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ed by Nombas and CEnvi/Cmm users to the electronic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ways to register CEnvi version 1.008: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REGISTRATION METHOD 1: CENVI MAIL-IN REGISTRATION FORM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and mail in this form, along with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CEnvi?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 Position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   (add ZIP code 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___________________________  EMail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size: [  ] 3.5"   [  ]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vi Registered License &amp; Manual.... Quantity _____ x $38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 for additional CEnvi us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ganization (does not includ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or diskettes)...Simultaneous-User Count _____ x $15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Envi Manuals..............Quantity _____ x $10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utside USA, Canada, or Mexico  $4.00 .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residents please add 5% sales tax 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heck or money order for this total, IN U.S. FUNDS AND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BANK, payable to Nombas, or supply the following credit card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Credit cards orders will be processed through a distribu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omputer Systems of Medford, 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(circle one): MasterCard / Visa /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over / Carte Blanche / Diner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Number _____________________________________  Expires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 name on card (print)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(REQUIRED)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form, along with payment or credit information,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ford, MA  02155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REGISTRATION METHOD 2: COMPUSERVE ELECTRONIC REGISTRATION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mbers may register directly through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ervice.  To use this service enter GO SWREG at your CI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Registration ID is 1354 for CEnvi for DOS, 1355 for CEnv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and 1356 for CEnvi for Windows (you only need to regis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.  Nombas will immediately be informed of your regist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vi registration fee will automatically be added to you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 REGISTRATION METHOD 3: Public (software) Library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ON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with MC, Visa, Amex, or Discover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y calling 800-2424-PsL or 713-524-6394 or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IS Email to 71355,470. You can also mail credit card orders to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NUMBERS ARE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, product details, technical support, volume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ricing, site licenses, etc, must be directed to Nombas (se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address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you get the latest version, PsL will notify Nombas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vi (all versions) is PsL product #11069.  Prices (including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) are: $42 US/Canada and $45 overs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his shareware copy of CEnvi.  Mail inquir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ford, MA  02155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bas may also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(617)391-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bsn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2212,1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(617)391-6595 ext. 44 (e.g., ATDT16173916595,,,,,44444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