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and its related files are distributed as Shar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ee, freeware, or in the public domain.  You may us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for a trial period of thirty days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o you, to determine if it fits your need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Envi regularly, you are expected to register it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ble registration fee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is permitted and encouraged to give copies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to friends and co-worker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 and all related distribution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ist below).  Disk vendors who are Approved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ssociation of Shareware Professionals may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,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via mai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ales for their normal disk fees.  Disk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mbers of the ASP and vendors selling CEnvi on in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s must obtain written permission before distrib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ulletin Boards and Electronic Communications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CEnvi Unregistered Shareware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unless notified otherwise by Nombas.  Non-prof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may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for their norm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 unless notified otherwise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 including anyone interested in bundling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with hardware or software sa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permission and a license before distributing.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, consultant, and VAR licenses are available.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CEnvi Unregistered Shareware, branded for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brary,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r wr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modify or dis-assemble CEnvi, nor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dis-assembled versions of CEnvi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upload or otherwise transfer cop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CEnvi Unregistered Shareware Package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any registered version of CEnvi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envi registered/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erify that this is the shareware version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without any arguments; the help message will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n the first few lines that this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.  Also, an untampered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 will occasionally (approximately every 7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un) pause to print a registration reminder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erify that this message will display by running CEnv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 (;) as the only parameter; approximately every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is should print a reminder screen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then wait for any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.  If this screen does not occasionally appe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n untampered shareware version and up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sn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8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(does not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diskettes)...Simultaneous-User Count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..............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orders will be processed through a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2 US/Canada and $45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