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Fold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for anyone who wishes to distribute EasyF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EasyFold may be freely distributed,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must be distributed without modification, in its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may not be listed in advertisements, catalogs, or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which describes it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is not to be used as an enticement to purchase anothe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licit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is not to be packaged for sale with its reference manu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upporting documentation pre-printed for 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asyFold is not to be "rented" or 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stribution restrictions apply to anyone who wishes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, whether they be commercial vendors, user groups, BBS op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o BBS 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EasyFold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 OUTLINING FOLDING TEXT EDITOR WORD PROCESSOR SHAREWAR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a diskette which contains the separate EasyFol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ress these into a single file named EF11.ZIP eg, where 11 d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 line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folding editor: menus, mouse, macro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: Powerful text editor with f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utlining) mouse support, SVGA mode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, live word wrap, remap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medium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: Powerful text editor with f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utlining). "Folded" sourc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unmodified as fold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ccording to language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, 100 &amp; 132 column m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100 buffers simultaniously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ll fit in memory, remap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long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 is a powerful text edi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ing (outlining). "Folded"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pile unmodified as fold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ents according to language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s, mouse support,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support (SVGA), edit 100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iously even if they don't all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Keystroke + editable Macros "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" macros, block tab-detab,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, "variable" search, search &amp;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all buffers, search history,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, split screen editing, vi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execute line as dos command,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, true live word wrap, remap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extra long ca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Fold is a powerful text edi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ing (outlining). "Folded"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pile unmodified if C, C++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2, assembler, TeX/LaTeX, BASIC, Pro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ds are stored in comment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If you don't use fold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as a conventional editor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s, mouse support,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support (SVGA), edit 100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iously even if they don't all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Keystroke &amp; editable Macros, "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" macros, mouse macros, repea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l fail, batch mode, access to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uto locating files,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-detab, bracket matching, "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search &amp; replace across all buf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history, directory browse,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editing, view entry screen (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ewing compiler errors), execute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, book marks, rolling ba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true live word wrap, resu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eabl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EasyFold Fold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Text Editors or Word Processors (NOT outli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+p / $49 + $5 s+h, includes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DOS v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Michael R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BCM BOX Easy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WC1N 3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