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by sending a cheque, banker's draft or money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&amp;p to Michael Reiss, BCM BOX EasyFold, London WC1N 3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above includes a professionally type set an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rchase a site licence the cost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p&amp;p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cludes 10 copies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by sending a cheque, banker's draft or money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9.00 + $5 s&amp;h to Michael Reiss, BCM BOX EasyFold, London WC1N 3X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above includes a professionally type set an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rchase a site licence the cost is $240.00 + $10 s&amp;h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cludes 10 copies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st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by sending a cheque, banker's draft or money ord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s&amp;h in your own currency to Michael Re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M BOX EasyFold, London WC1N 3X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above includes a professionally type set and bou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rchase a site licence the cost is $240.00 + $10 s&amp;h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cludes 10 copies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please specify 3.5" or 5.25"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dy made order form can be made by printing out the file "ORDER.FRM"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