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Custom Programming Unlimited'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</w:t>
      </w:r>
      <w:r>
        <w:rPr/>
        <w:t>PCSOUN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pyright ( c ) 1993 Custom Programming Un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</w:t>
      </w:r>
      <w:r>
        <w:rPr/>
        <w:t>Table Of Contents For PCSOUND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) Do's &amp; Don'ts 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) Installing 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) Contacting C.P.U. 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) Legal Stuff 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) Printing Manuals 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 ) What is PCSOUND ........................   6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) The EDITOR .............................   7 &amp;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) HOT KEYS ...............................   9 -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) Tips 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) Ordering Information ...................  14 &amp;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) Last Word ..............................  1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</w:t>
      </w:r>
      <w:r>
        <w:rPr/>
        <w:t>Do's and Don't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1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Have any TSR programs running with PCS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 They may cause unpredictable results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Contact the vendor you received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in regards to problems or ques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 See the section Contacting C.P.U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Read the entire manual before you dec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have a probl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Contact Custom Programming Unlimited for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: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: Ques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 Sugges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: Comm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like all input, good or bad,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one using our produ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Give a copy of this to a frie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</w:t>
      </w:r>
      <w:r>
        <w:rPr/>
        <w:t>INSTALLING PCSOUND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2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SOUND is distributed as a self extracting file that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necessary files when run, including this file. A list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s contained in LIST.CPU. To view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Make sure you are in the directory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S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 type LIST.CPU &gt;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give you a complete list of all the files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n this directory. If you find you are missing a file,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tion contacting C.P.U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received a copy from another source, fo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they gave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SOUND requires 560k of free memory, EGA or better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or, and a Micro-soft compatible mouse.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se requirements, DO NOT use this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PCSOUND simply type PCSOUND. You will see the ope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Press any key and the screen will display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PCSOUND one moment. After a brief period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laced in the edit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</w:t>
      </w:r>
      <w:r>
        <w:rPr/>
        <w:t>CONTACTING C.P.U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3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presently two ways to reach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Drop me a line in U.S. mail a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om Programming Unlimi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O. BOX 57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HERST NY, 142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Send me EMAIL on DELPHI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: SH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and comments will be answered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have a bulletin board system scheduled to begin operatio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ring of 1993. At the time of the release of this program it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operational. This will improve my ability to answer ques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users more efficiently, and allow me to contact registered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 through their phone numbers for added support whe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</w:t>
      </w:r>
      <w:r>
        <w:rPr/>
        <w:t>Legal Stuff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4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granted a 30 day test period in which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e PCSOUND. If you continue using PCSOUND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your copy with Custom Programming Unlimited. Reg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ration is only $9.95 + $3.00 shipping and handling.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register you will receive a registered copy of this 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m  which removes the registration notices found in this cop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o longer see the opening screen or the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at the end of the program.In addition, you will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bonus progra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PLAYP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allows you to play a PCS( PCSOUND FILE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DOS command line or any BAT file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edi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APPP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allows you to combine two PCS files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. Even if the files are two large for the edit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PCS will play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 on this see the ORDERING INFO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 Programming Unlimited makes no warrantees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or expressed in regards to this product. C.P.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ll not in any case be liable for incidental, consequen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al or other indirect damages arising from us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. Some states do not allow this exclusion s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ing statement may not apply to yo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experience a problem when using this or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Programming Unlimited product please let me kn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m constantly updating my products and always try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 them. Your input makes the job much easi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welcome your questions or comments. See CONTA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P.U.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PHI is a trademark of General Videotex Corpora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</w:t>
      </w:r>
      <w:r>
        <w:rPr/>
        <w:t>PRINTING MANUAL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5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print the following documentation for PC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An order form for registering PC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Complete copy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a file for each one of these documents.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filename &gt; PRN 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filename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SOUND.DOC ( Complete Documentation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PUORDER.FRM  ( Order form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README.1ST  ( Last minute information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VENDOR.DOC  ( C.P.U.'S Distribution policy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files are formatted for standard printing. The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form feed to ensure all pages are print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form manner. If your printer has an auto form feed ( a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nsuring items are not printed on the perforations ) 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off before print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files can also be viewed from any word processor.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as a standard ASCII file according to the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 word process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</w:t>
      </w:r>
      <w:r>
        <w:rPr/>
        <w:t>WHAT IS PCSOUND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6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SOUND is a program designed to let anyone get the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of an internal speaker. On standard PC machines, s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ies are extremely limited. Everyone is famili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BEEP you hear when you make an error and the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s most programs make at one time or another. PCS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esigned to change th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like sound effects then PCSOUND is definitel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. Originally designed for just that purpose, PCSOUND re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s designing sound effects easy. Whether your a novic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asoned pro, PCSOUND makes it easy. Play the demo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ome with PCSOUND for a demonstration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CSOUND you can easily create songs or complex s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s. Writing songs is as easy as moving the mous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left button. There's no need to worry about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to play 1/16 , 1/32, or even 1/64 notes, PCSOUND can 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250 notes per second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way you look at it PCSOUND is the best there is. It m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ing any sound on a PC speaker as easy as using a mouse.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will you press keys on the keyboard trying to emula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ano. Simply draw notes on the screen with the mouse and l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SOUND do the work. I have released this as a shareware produ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you can try it before you buy it. I'm convinced that onc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using it you'll find you're amazed at the sounds you can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joy Your Self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e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</w:t>
      </w:r>
      <w:r>
        <w:rPr/>
        <w:t>The EDITOR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7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opening screens, you will be placed in the ed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a file to be loaded at the start, you can sp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fy it's name on the command line when you start PCSOUN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) Make sure you are in the director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s PCSOUND and the file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) At the command line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 PCSOUND filename.PCS &gt;&lt; ENTER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filename is the file you want loaded at start-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four sections to PCSOUND EDITOR that I will descri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. The top of the screen gives you the information on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urrent functions of PCSOUND. The middle of the scree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ken into two parts, the note section on the left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ing section on the right. The bottom of the screen disp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nctions available, with one of the letters highligh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ellow to designate the key to PRESS to activate that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top left corner Custom Programming Unlimited's PCS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. On the right the current file name is displaye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displays NEW if there is no file loa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second line the first item displayed is the maximum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given in seconds. There are two factors that determ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.  First is the range of the scale( How many different no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played). Second is the speed at which the notes are 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How many notes the editor plays in one second ). Thus, the sm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ale range and the less notes per second the editor play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nger the song can b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on this line is the BAR LOCATION. Because it is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song to be 90 screens wide, this information is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. Each bar represents  one second of playing time.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is displayed in two parts, the bar and sub bar lo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number is the lowest bar location  shown, and the su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 location tells you how many notes into the bar you a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:         5.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</w:t>
      </w:r>
      <w:r>
        <w:rPr/>
        <w:t>Ĵ  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BAR   �   �SUB BAR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 the first note displayed would be 5 b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12 sub bars into the pie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.K., I understand that one bar is one second, but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sub bar, you ask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 bar is determined by the speed at which a s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layed ( more on SPEED in a moment ). If the speed is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15, there are 14 sub bar locations. Why not 15 sub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s, you ask? Because a location of 15 would b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of the next full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ntinued on next page �</w:t>
        <w:tab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OR CONTINUED             � 8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explanation is still not clear, when you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SOUND simply use the left and right arrow keys to scro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and watch how the bar location changes.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 clear what this sh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information given is the speed. Speed is sh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notes per second. The first number indicates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notes per second, the last number will always be 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5 : 1</w:t>
      </w:r>
    </w:p>
    <w:p>
      <w:pPr>
        <w:pStyle w:val="PreformattedText"/>
        <w:bidi w:val="0"/>
        <w:jc w:val="left"/>
        <w:rPr/>
      </w:pPr>
      <w:r>
        <w:rPr/>
        <w:t xml:space="preserve">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</w:t>
      </w:r>
      <w:r>
        <w:rPr/>
        <w:t>Ĵ   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otes per�   �   one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econd  �   � second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ext two sections of the screen work together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side shows the note values that will be played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side is where you draw the notes to be 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the notes on the left correspond to each lin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. You can scroll them up and down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 keys. You will notice that the screen also scro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note valu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part is where you will spend most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ve genius. This is the portion of the screen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ctually draw the notes to be played. By using the mouse dr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over the spot where you want to put a note. 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ft button puts a note in that spot.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ight button changes the note back to a d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 it is important to understand the wa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looks at these dots and notes. When you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key the editor then formats the song on the screen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orm that the pc speaker can use. Once the song is format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begin to play. The editor starts at the top and re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bottom. If two notes are on the same vertical lin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will only consider the lower value and then move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otice that the editor is active even when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ing sounds. This is to say, you can press play and on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g starts you can continue editing. If you press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 while a song is playing the editor will s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ing and execute the function you requested. Drawing 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dots will have no effect on the song playing, unles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play aga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beneath the drawing portion of the screen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lank line. This is where the editor displays any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has for you. If the editor requires a response from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alert you and print the message on this line.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unctions get their input from you here.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sked a yes or no question or for the name of a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y case the editor will ask you for what it nee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portion of the screen at the bottom is a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available functions while using PCSOUND. You will not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one letter of each word is yellow and the rest of the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white. These yellow letters are called hot keys. These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 the function that they are displayed in. For instan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otice that the letter 'I' in instructions is yel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'I' key on the key board will bring up the instr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Each function is described in the next section HOT KEY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</w:t>
      </w:r>
      <w:r>
        <w:rPr/>
        <w:t>HOT KEY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9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fourteen different functions you can us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. These are described in the following text in the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ppear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I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   :This will bring up a small instr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. A brief description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 is given here. Use this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inder of what each function does.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GUP and PGDN keys to move you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ch screen and function. Pressing ES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ts back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P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            :This function formats and then play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ng currently displayed. The only 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remember here is if you press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 while a song is playing it will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the editor will take you to th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S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            :This function simply stops any song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currently being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L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           :This function opens a window and show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a list of files that you can 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can move through the list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GUP and PGDN keys. Once you fou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the file you would like to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mply enter that number. The window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ose and then it takes a few seconds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ad the song into memory. As soon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ong is loaded you are placed back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A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           :The Editor will ask you for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le to save. If this file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sts the editor will then ask you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want to overwrite that file. O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press 'Y' that old file will be l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nothing( with the exception of h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back up of your files ) will bring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ck. So be certain you no longer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file before you have it overwritte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ing any other key will be conside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be a no answer and will return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editor. The file name can be 8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length and wild cards are not allowed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ntinued on next page �</w:t>
        <w:tab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 KEYS CONTINUED            � 1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X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          : This will exit the program after ask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if you are sure. If you have not sa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le you are working on, do so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exit. The editor does not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e any changes or files you are work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 to avoid frustration save first,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ten. Pressing the ESC key will als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C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le          : This function changes the note valu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available for you to use. There ar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fferent types of scales you can us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 question you will be asked is which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se scales you would like to use. Th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ask you to enter 'U' for user scale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N' for note sca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scale: You can set your own scale by select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. You will be asked for the lowe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nd value, ( in Hz. ) The highest sou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 and an increment value. The lowest sou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 is the lowest note you want to play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ghest sound value is the highest not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ay, and the increment value is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 in Hz ) between notes. The editor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 to 96 values to be covered. The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24. Don't worry if your values don't f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is range the editor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k you if a substitute value will be O.K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rs are out of range. Simply answer 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N and the editor will either substitu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new value or return you to th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pending on your answ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Scale: The editor will first ask you for the lowe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le. ( 1 - 8 ) One being the lowest soun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eight being the highest. It will then as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the highest scale. The editor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w a value lower than the lowest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both cases, User or Note scale,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notes(or the RANGE)doesn't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urrent range the editor will tell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the current song will be lost by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cale. Again it will ask you  Y or N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inue. If you haven't saved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ng or you don't want it erased, press 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you will return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E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         : This function sets the number of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are played per second. The high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the faster the notes are playe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or allows values from 1 - 250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a value that is not allow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or defaults to one note per secon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ing the speed will not erase the so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change the way it is displayed, only h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st or how slow it is played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continued on next page 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 KEYS CONTINUED               � 11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G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          : This function will take you to a new b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tion in the editor.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the new location. You must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 location in terms of whole bar loc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 not enter decimals the editor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ump to sub bar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O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          : This function copies a block of not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aces it where you indicate. You will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asked to mark the beginning of the blo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. Simply move the cursor using the mous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beginning of the block and press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ton. You will notice the background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black. Next you are asked to mark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block. This is done in the same manner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rking the beginning. It is important to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the end of a block must be to the right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beginning of the block. Last you must te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editor where to place this block. Th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le here is blocks can not be copied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mselves. In other words you must place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ither to the left of the beginning 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ght of the end. You may use the arrow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scroll the screen to the position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mark. Pressing ESC will back 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ration and return you to the editor. 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s at the end of the editor will be l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re is not enough room to copy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N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        : This function is used to insert blank sp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a song. This function works identic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py function except it inserts a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ace. This function is useful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dd different notes in the middle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ece. Mark the beginning and end of the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you do with COPY, and the edito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ert a spac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D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        : This function deletes a block of not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creen. Mark the beginning and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ock to delete as you did with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wo functions. The editor will then re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arked block from the s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R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         : This function completely clears the edi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. Any song that is currently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lost. The editor will ask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re you want to clear. Enter 'Y' or 'N'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enter 'Y' the editor displays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learing one moment" and then return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editor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ntinued on next page �</w:t>
        <w:tab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 KEYS CONTINUED              � 12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F1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          :Although this key is not displayed i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use. If you position the cursor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 and press the F1 key it will 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no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HOME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     :Pressing the HOME key will bring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the first line of the edi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 bar location 0.0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concludes the discussion of the functions for PCS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st way to become familiar with these functions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m and experimen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</w:t>
      </w:r>
      <w:r>
        <w:rPr/>
        <w:t>Tips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13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ing different sounds is easy once you get the ha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or. Experiment with different speeds, you may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ults surprising. Use the F1 key often. This will t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exactly what the note for that line will sound lik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notice that you have copied the notes for a s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t doesn't sound like it should there are several reas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is. Each pc speaker may sound different. The ho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ontains the speaker may be different than another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e is enough to make it sound different. Another reas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 are not reproduced at there exact rate. For exampl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rt A is 440hz. This note is played correctly by the p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the next note, an A# has a value of 466.16hz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converts this to 466hz thus the tones are off slight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note value is rounded to the closest whole number.Agai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 here is to experimen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</w:t>
      </w:r>
      <w:r>
        <w:rPr/>
        <w:t>Ordering Info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14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SOUND evaluation version is a user supported program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have received this program from any number of sources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line is it's not registered. And what is a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, you ask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versions may only be obtained from Cus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Unlimited. Registration is only $9.95 + 3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 and handling. Why register, you ask The firs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most reason is you have enjoyed using our product and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o continue doing so. After thirty days, if you conti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is product you are by law required to register it.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register, you will also receive special bon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1) PLAY_PCS : a program that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lay any song file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ing the editor. This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can add songs to any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or play a song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S command line. When you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boot your computer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greeted with your favo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l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2) APPPCS   : This program lets you comb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ng files even if they are sa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t different speeds. Alth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ditor cannot use thes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y can be played with PLAY_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but not least you get the most current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SOUND. I am constantly improving the most popular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input received from users just like you.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you are automatically notified if a new vers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Programmer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think PCSOUND makes it easier for you to devel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 for your programs I'm going to make it even easi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$10 to the registration and I'll send you the source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using PCS files in your own programs! The $10 is to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coop the time spent on this project and it's mor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th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'll send a package that includes all necessary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using sound in the background of your programs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new timer and interrupt functions so your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continue execution while the music or sound effects 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file format of PCS files so you can load and use th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l code is written in TURBO C++ and is easily port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ther language. The code is thoroughly documented so there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questions as to what is going on. Nothing is worse than ha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you're not sure what to do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tinued on next page 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ING INFO. CONTINUED   � 15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a copy of the order form 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CPUORDER.FRM &gt;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print out a convenient order form, or simply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CS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stom Programming Un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O. BOX 57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mherst, NY 142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New York residents must add 8% sales tax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forget to specify 5.25 or 3.5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Package cos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CSOUND Registration     :    $12.9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mers package      :    $22.9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Y Residents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CSOUND Registration     :    $13.7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mers Package      :    $23.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rders are shipped the same day they are received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your support I will no long be able to br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quality programs for such a low price. Only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of users like yourself can shareware companie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Programming Unlimited continue to bring you this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software. If you use this or any sharware program, ple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it today. Thank yo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ab/>
        <w:tab/>
        <w:tab/>
        <w:tab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