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crosoft TechNet Drivers &amp; Patches CD Errata, April 1994</w:t>
      </w:r>
    </w:p>
    <w:p>
      <w:pPr>
        <w:pStyle w:val="Normal"/>
        <w:rPr/>
      </w:pPr>
      <w:r>
        <w:rPr/>
        <w:t>The decompression utility, PCUNZP.COM, was inadvertently omitted from the April 1994 Drivers &amp; Patches CD. This utility or PKUNZIP.EXE version 2.04G is required for decompressing the .ZIP files that appear in the \SOFTLIB subdirectory. The DOWNLOAD.EXE utility that is provided on the Drivers &amp; Patches CD also requires PCUNZP.COM. You can work around this problem by copying this file to your hard drive in a directory that is listed in your MS-DOS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run the DOWNLOAD.EXE utility it will automatically find PCUNZP.COM in your MS-DOS path. You only need to perform this procedure one time. As long as this utility appears in your MS-DOS path, you will be able to decompress any Softlib file on the Drivers &amp; Patches CD. We apologize for any inconvenience this may cause you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or TechNet Subscribers</w:t>
      </w:r>
    </w:p>
    <w:p>
      <w:pPr>
        <w:pStyle w:val="Normal"/>
        <w:rPr/>
      </w:pPr>
      <w:r>
        <w:rPr/>
        <w:t>The file, PCUNZP.COM, appears on the TechNet CD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To Copy PCUNZP.COM from the TechNet C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sert the April 1994 TechNet CD in your CD-ROM dr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File Manager, select your CD-ROM dr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 to the \SAMPLES\SOFTLIB subdirecto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opy PCUNZP.COM to a directory listed in your MS-DOS path on your hard driv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 w:val="false"/>
          <w:iCs w:val="false"/>
        </w:rPr>
        <w:t>For Tech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·</w:t>
      </w:r>
      <w:r>
        <w:rPr>
          <w:i w:val="false"/>
          <w:iCs w:val="false"/>
        </w:rPr>
        <w:t>Ed Attendees and Non-TechNet Subscribers</w:t>
      </w:r>
    </w:p>
    <w:p>
      <w:pPr>
        <w:pStyle w:val="Normal"/>
        <w:rPr/>
      </w:pPr>
      <w:r>
        <w:rPr/>
        <w:t>The PCUNZP.COM file is available from a number of different sources, includ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mpuServe</w:t>
      </w:r>
      <w:r>
        <w:rPr>
          <w:rFonts w:eastAsia="Symbol" w:cs="Symbol" w:ascii="Symbol" w:hAnsi="Symbol"/>
        </w:rPr>
        <w:t>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crosoft Download Libra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oduct Support Services</w:t>
      </w:r>
    </w:p>
    <w:p>
      <w:pPr>
        <w:pStyle w:val="Heading3"/>
        <w:rPr/>
      </w:pPr>
      <w:r>
        <w:rPr>
          <w:sz w:val="20"/>
          <w:szCs w:val="20"/>
        </w:rPr>
        <w:t>To Download PCUNZP.COM from CompuServ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og on to CompuSer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 to the TechNet Forum (GO TNFORUM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 to the TechNet Files librar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wnload PCUNZIP.EXE to your hard dri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un PCUNZIP.EXE to decompress PCUNZP.COM and these instruc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opy PCUNZP.COM to a directory listed in your MS-DOS path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To Download PCUNZP.COM from the Microsoft Download Library (MSDL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all 206-936-6735 to connect to the MSD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ownload PCUNZIP.EXE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To Receive a Floppy Diskette Containing PCUNZP.CO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all Product Support at 206-635-7035 and request that the PCUNZP.COM file be sent to you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For Owners of PKUNZIP.EXE</w:t>
      </w:r>
    </w:p>
    <w:p>
      <w:pPr>
        <w:pStyle w:val="Normal"/>
        <w:rPr/>
      </w:pPr>
      <w:r>
        <w:rPr/>
        <w:t>You can use File Manager to copy the .ZIP files to your hard drive. Then, you can decompress the .ZIP files using PKUNZIP.EXE version 2.04G from PKWare, In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0T15:33:00Z</dcterms:created>
  <dc:creator>dp</dc:creator>
  <dc:description/>
  <dc:language>en-US</dc:language>
  <cp:lastModifiedBy>Gregg Smith</cp:lastModifiedBy>
  <cp:lastPrinted>1994-03-30T16:16:00Z</cp:lastPrinted>
  <dcterms:modified xsi:type="dcterms:W3CDTF">1994-03-30T16:51:00Z</dcterms:modified>
  <cp:revision>6</cp:revision>
  <dc:subject/>
  <dc:title>Microsoft TechNet Drivers &amp; Patches CD Errata, April 1994</dc:title>
</cp:coreProperties>
</file>