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in Programmer's Project Manager (PPM)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Advanced Options On Preferences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should now notice extra options on the compiler,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scanner, and project compressor preferences screens. 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creens, users can now force PPM to issue a beep-beep-bee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is issued after returning from one of these routine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screen, programmers can also specify whether or not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should be placed after the filename on the comp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xtremely useful for users of Visual Basic for DOS,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 the command line for the compiler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Pausing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ing routines have been significantly enhanced in version 1.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M.  Programmers can now press any key on the keyboard or cli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 to return from a pause command.  The pau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ed on the bottom of the screen, and appear as bright wh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blue background to make them mor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Added PPM Protected Mode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protected mode PPM Editor to allow the use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hen editing files.  Individual file sizes are still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K.  DPMI support files (RTM.EXE and DPMI16BI.OVL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ew editor.)  The new protected-mode editor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286 computers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Added New Options To The Compil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enu options to the Compile menu.  The first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to compile changed modules and link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new option allows users to compile all modules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Added New File Filters To The Brows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*.LIB and *.QLB file filters to the browse screen to ai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arching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Support For Editor Command Line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ject Editors screens have been combined into on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both "pre-switches" and "post-switches" to be sent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  "Pre" and "post" refer to the positioning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on the command line.  Pre-switches are sent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name of the file to be edited, and post-switch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 after the name of the 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a complete list of problem-fixes, changes, and enhancement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le PPM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in Programmer's Project Manager (PPM)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SI is proud to introduce PPM into the shareware market.  PP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designed to make programming easier. Much easier!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your own program in PPM, you can compile and link your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the resulting EXE file, date and time stamp selec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scan them for viruses, create a final compressed file in .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, or .SQZ format, and copy any of the above categories of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irectories on any drive.  PPM is meant to be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helping you put together a program 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