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aster Master V3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Copyright 1991-93 by Blueview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ster Master is a powerful sprite/icon editor that allows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nd edit small images. Raster Master can edit images from 1x1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o 100x100 pixels. Images can be saved in standard PCX format or a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. Raster Master was designed to work in conjunction with other toolk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graphic libraries. This includes Fastgraph and TEGL Windows Toolk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as the standard graphic libraries for Turbo C, QuickC, Turbo Pasc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Basic.  Additional BMP and ICO formats are supported for Window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 Card, SVGA optional for the 256 col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3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ervi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, comments, or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ueview Software can be contac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- (416) 757-79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  - Baudeville BBS (416) 283-0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Leave message to NICK ONOUFRIOU in the main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Conferences - RIME, INTELEC, NANET, CITY2CITY, FIDO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ILINK. Leave message to NICK ONOUFRI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nick.onoufriou@bville.gts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 net-mail: 1:250/3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 Mail  - Blueview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300 Lawrence Ave. East BOX 8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arborough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ADA  M1P 2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ll mail _will_ be answered. If you do not receive a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in a few days please try again, mail does get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edit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/SAVE:  Click in the FILENAME area and type in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 in the FILE LISTING can be selected by simply pointing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can be accessed in one of two ways. Either by changing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RECTORY area or pointing to the actual directory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OPEN FORMAT: Press the RIGHT mouse button over the OPEN ga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SAVE FORMAT: Press the RIGHT mouse button over the SAVE ga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up and down gadgets to select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R       Clear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O      Deletes last step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D      Toggles the grid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     Allows you to select the size of the zoom area. 25x25, 50x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0x100 pixels are supported.  The scrollers can be used to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fferent areas of the image when in the 25x25 or 50x50 zoo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     Previews  drawing in one of the listed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     Toggles between 16 and 256 color mode. Note: ONLY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given the opportunity to save their images in the 25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      Exits Raster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      Switches to clip mode allowing you perform the follow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N/SAVE: Works the same way as the OPEN/SAVE described abov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ENing/Saving, only the clipped area will b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FLIP/VFLIP: Horizontally/vertically flips the clippe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FT/RIGHT/UP/DOWN:  Scrolls the clipped image i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T:  Returns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tool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HAND DRAWING  Move the pointer inside the zoom area and click to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AY PAINT  Randomly plot pixels until release of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OD PAINT  Fills an enclosed area with the cur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remaining tools work by selecting the starting point, drag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, then releasing the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colo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elect  the color of your choice. In the 256 color mode you can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remaining colors by pressing on the up or down ga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lete edit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PAL gadget, select a color, use the RGB scrollers and gadge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graphics to your program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great features of Raster Master is its ability creat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 with the standard graphic libraries included with Turbo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C, Turbo Pascal, and QuickBASIC. Raster Master also support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ies like Fastgraph and TEGL Windows Toolkit. Source cod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for images, palettes, and mous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M RAW               - Raster Master's RAW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Palette              - Binary format containing RBG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Palette (C)          - Source code in C for th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e demo5.c and demo6.c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Palette (PAS)        - Source code in Pascal for th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e demo3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Palette (BAS)        - Source code in BASIC for th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e demo3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TP/TC (Binary)       - Turbo C/Pascal binary image format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th the putim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e Demo1.c for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e Demo1.pas for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256 color images you must use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VGA256.bgi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TP Constants         - Turbo Pascal source code for forma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e Demo2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TC Constants         - Turbo C source code for forma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e Demo2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QC/QB (Binary)       - QuickC/BASIC binary image format to be display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putimage (QC) or PUT (Q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e Demo3.c for Quick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e Demo1.bas for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QC Constants         - QuickC source code for format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e Demo4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BASIC DATA           - QuickBASIC source code for format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e Demo2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TEGL DEF             - TEGL Windows Toolkit text based HE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fer to manual and TEGL code for 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PPR  Fastgraph       - Fastgraph Packed Pixel Run format. 16 color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SPR  Fastgraph       - Fastgraph Single Pixel Run format. max 256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FG PPR (C)           - C code for format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FG SPR (C)           - C code for format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FG PPR (PAS)         - Pascal code for format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FG SPR (PAS)         - Pascal code for format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FG PPR (BAS)         - Basic code for format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FG SPR (BAS)         - Basic code for format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fer to the Fastgraph user and reference man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 the included program xinfo.exe to obtain th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unt and width from Raster Master created  SP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P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Mouse (C)            - C code for mous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Mouse (PAS)          - Pascal code for mous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Mouse (BAS)          - Basic code for mouse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n saving in this format only the first 16X16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om the left top corner will be saved. I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clipped only the first 16X16 pixels sta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top left corner of the clipped im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lors black, white, and dark blue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ild the mouse image. Dark blue will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ansparent. Any other color is used to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creen pixel under the mouse im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RAW'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ster Master supports its own format for saving and retrieving fi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is broken up into three main parts. The header, palette, an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  HEADER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, 2 - Width of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, 4 - Height of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, 6 - Number of Colors - if 0 image does not contain a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  PALETTE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, 8 , 9  - Red, Green, Blue values of the first color. The values will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0 to 63. Each additional three bytes indicate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ext color. For an image that contains 16 colors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ize will be 48 bytes (3*16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  IMAG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ever follows after the palette is the actual image. The firs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palette will be the first pixel starting from the left top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pixels follow row by row. Each pixel takes exactly one byt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how many colors there are in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i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ster Master also supports additional formats with its tiny API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 Master does this by allowing the programmer to write a conver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executed automatically when the format is selected. When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format option (RIGHT mouse over OPEN or SAVE) Raster Master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ile called RM.FIL. This is a standard TEXT file that will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of your conversion program. Lets say you want to write a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will save your image as a GIF file. The first line of RM.FI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W2GIF.EXE GIF 1 W CIS_GIF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        |  | | |_________________  Format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|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|  | |___________________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        |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        |  |_____________________  Format Numbe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|________________________  Forma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__________________________________  Filenam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f conversion program must 12 character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EXTENSION must be 3 characters or 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NUMBER must be 3 character or 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YPE must 1 character. Either 'W' OR 'R'. The W indicates that th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will only appear in the 'Save format menu.'  The R indicates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'open format menu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DESCRIPTION must be 20 characters or 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EXTENSION is required by the file requester to list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number is what will be passed to your conversion progra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.  One conversion program can have more than on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output format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program will be executed by Raster Master in the following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file is being sa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W2GIF.EXE &lt;FILENAME&gt; &lt;FORMAT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r conversion takes over there will be a file called RM$$.RA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that it must convert to the specified format an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M$$.RAW file is saved just like the previously described RAW form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M$$.RAW file will be deleted by Raster Master automatically af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program is through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going to write a conversion program that reads an image into 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you must create the RM$$.RAW file from your original format. 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passes the following parameters when executing a conversion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2RAW &lt;FILENAME&gt; &lt;FORMAT NUMBER&gt; &lt;X&gt; &lt;Y&gt; &lt;X2&gt; &lt;Y2&gt; &lt;PA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information indicates the co-ordinates that the im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. If the &lt;PAL&gt; value is 1 it means that you may include a palet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M$$.RAW file. If 0 it means that a palette is not required and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version program should not display any kind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s us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key file should be placed in the same directory as your RM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ster Master is NOT free software. If you use this program you must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Registration entitles you to a key file that removes the nag scree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256 color "save option." For a limited time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BONUS programs when you register! See BONUS.TXT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ster Master is updated constantly with new features being added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out ORDER.TXT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