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SBI send $15.00 in the form of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532 Birchwoo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nellville, GA 3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gistering SBI, you will receive 90 days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atest registered version of SBI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otified when future releases are available. Thes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vailable to you at great savings ov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 charge orders for SBI are accepted via Decib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VISA, MasterCard, Diners Club or Carte Blanch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Nightware product registrations.  Decibel 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you with DIRECT access to the SBI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ne soft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cibel BBS - 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m Brady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404) 288-6858   1200/2400/960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404) 284-1152   1200/2400 (with M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logging on to Decibel BBS, use the Q comm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to access the Registration Questionaires fo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SBI.  Following charg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in 24 hours), you will be able to DOWNLOAD the la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registered SBI package!  The $1.5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fee is waived for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 I G H T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                                    ST      Z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    ----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ystem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QUANTITY  PRICE EA.  TOTAL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  --------  --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Branding Iron                X   $15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 --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ub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Shipping and Handling        $1.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