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T S R  T O O L K I T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Version 1.5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Copyright (C) 1993, Geoff Friesen B.Sc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All rights reserved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Introduction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------------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SR (Terminate but Stay Resident) programs are useful tools but they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re not easy to write.  Over the past few years, I have explored TSR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evelopment and perfected a toolkit which takes much of the pain out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f creating TSRs.  This toolkit is called TSR TOOLKIT.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SR TOOLKIT is more than a collection of files.  It is a methodology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or successfully building TSRs.  If you follow the rules, you should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erience very little trouble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 addition to TSR TOOLKIT, you will need a copy of Borland C++ v3.1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r earlier.  Specifically, you must have a copy of BCC.EXE, TASM.EX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nd TLINK.EXE.  BCC is the Borland command line compiler, TASM is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Turbo Assembler, and TLINK is the Turbo Linker.  If your versio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f TLINK does not support a /t switch to create a .COM file then you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ill also need a copy of EXE2BIN.  TSRs created with TSR TOOLKIT ca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e used with DOS version 3.30 and higher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document provides general information concerning the toolkit.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You should consult TSR.DOC in TSR.ZIP, TSREX.DOC in TSREX.ZIP, and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SRLIB.DOC in TSRLIB.ZIP for more information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Version 1.5 features include: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1) support for extended memory access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2) mouse support (see CC.C in TSREX.ZIP for more information)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3) sound and timer support (see TSR.DOC in TSR.ZIP)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4) improved documentation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5) more reliable kernels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** IMPORTANT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SR created with TSR TOOLKIT must be uninstalled before you attempt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 run Microsoft Windows 3.1.  Windows will not crash but it will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ot load due to a conflict via the XMS kernel within TSR TOOLKIT.  I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ave not yet been able to resolve this conflict.  Also, TSR TOOLKIT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SRs have not been tested with DOSSHELL, Desqview, or other task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witchers and multitaskers.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hen a DPMI-aware program such as BC.EXE (the Borland integrated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nvironment compiler) is running, TSRs cannot access extended memory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via the XMS API (application program interface).  XMS functions will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turn an error code.  I have not discovered how to solve this prob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em.  Any ideas?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Installation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------------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SR TOOLKIT contains a collection of 100 files that have been organ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zed into several archives as follows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SRTOO.ZIP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TSRTOO15.DOC  - overall documentation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TSR.ZIP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TSR.DOC     - TSR structure and utilities documentation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T.BAT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TSR.C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TSR.EXE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FILTER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FILTER.EXE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EXTRA.ASM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TSREX.ZIP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TSREX.DOC   - examples documentation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ASCII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ASCII.COM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CC.C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CC.COM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CP.C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CP.COM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FF.C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FF.COM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FTALLY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FTALLY.COM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HOTKEY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HOTKEY.COM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INT2148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INT2148.COM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XMS.C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XMS.COM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TSRLIB.ZIP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TSRLIB.DOC  - library documentation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TSRLIB.H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ATOI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ATOL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ATTRIB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CHDIR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CHMOD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CLOSE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CREAT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FILELENG.C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FIND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FORMAT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GETCURDI.C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GETDATE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GETDISK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GETSTR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GETTIME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GETVECT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ISALNUM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ISALPHA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ISDIGIT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ISLEAP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ISLOWER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ISSPACE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ISUPPER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ISXDIGIT.C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ITOA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KFETCH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KISKEY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LSEEK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LTOA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MEMSWAP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MKDIR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OPEN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READ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RENAME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RMDIR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SETDATE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SETDISK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SETTIME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SETVECT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SPRINTF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STRCMP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STRCPY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STRICMP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STRLEN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STRLWR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STRNCMP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STRNCPY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STRNICMP.C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STRREV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STRUPR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TELL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TOLOWER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TOUPPER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UCURSOR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UNLINK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VAA.C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VBORDER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VCPRINTF.C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VCPUTS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VGETATTR.C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VGETMODE.C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VGETSHAP.C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VGOTOXY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VPAINT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VPUTCH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VSCREEN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VSCROLL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VSETATTR.C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VSETSHAP.C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VSHADOW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VWHEREX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VWHEREY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WRITE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stallation is fairly straightforward.  You need about 600,000 fre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ytes of hard disk space.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1. Make a directory below the root directory and call it TSR.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2. Copy TSRTOO.ZIP to this directory and unzip with PKUNZIP.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3. Make three directories below TSR called TSR, TSREX, and TSRLIB.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4. Copy TSR.ZIP to TSR, TSREX.ZIP to TSREX, and TSRLIB.ZIP to TSRLIB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5. Unzip these archives.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6. Set the environment variable TI to the path \TSR\TSRLIB so that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T.BAT can tell BCC.EXE where to find TSRLIB #include files.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7. Place \TSR\TSR onto your PATH variable so that utility programs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can be accessed from any directory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8. Create a directory for building your own projects (below TSR) and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copy EXTRA.ASM to this directory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9. Erase the .ZIP files.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completes installation.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Shareware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---------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SR TOOLKIT is the result of alot of work.  This toolkit is being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istributed as shareware.  The shareware approach to distribution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ives you an opportunity to "try before you buy".  If you like thi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duct and intend to use it then you are requested to register your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py.  Registration is a simple process and does have an advantage.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asically, you would send a check or money order in the amount of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wenty dollars to myself at the address shown below.  In return, I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mise to personally send you a copy of version 1.6 when it become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vailable.  TSR TOOLKIT will be available from many fine shareware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istributors but you may not be aware of future versions as soon a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y become available.  Registration guarantees that you will not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iss the next version.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 am very proud of this product and intend to support it as long a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t serves a purpose.  I have plans for the next version which I will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riefly discuss.  I also invite you to contribute ideas to improve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product.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 would like to focus the next version on computer graphics, sound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laster music, and computer games.  I also want to make this product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ven more reliable while maintaining compatibility with all previou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versions.  If you discover problems with this toolkit and have found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olutions then I would appreciate your sharing this information with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e so that I can add this to the next version.  Everyone benefits.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SR TOOLKIT is under copyright.  If you distribute this product the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clude all files in an unmodified state.  Keep the original archiv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tructure intact.  As a registered user, you are granted the right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 modify TSR TOOLKIT according to your needs and sell your own TSR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ithout royalties.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y address is: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eoff Friesen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ox 94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auphin, MB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anada R7N 2T9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y Compuserve id is: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71203,332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hen registering, please specify the size of disk you want sent con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aining version 1.6.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Thankyou for your support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