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T S 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3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History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has a long history.  I first became interested in build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g TSRs back in the fall of 1988.  I tried building a few but fou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mount of work involved very tiring.  If I had a nickle for eac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me I had to reboot the computer while testing, I could retire.  I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came apparent that some mechanism was needed to handle TSR detail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lowing me to concentrate on the application.  This would save alo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ime.  In 1989, I put together my first toolkit.  I pre-wrote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sident and installation kernels.  The library was in object form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could quickly be linked with the application module.  Although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technique worked and saved alot of time, it was pretty bloated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re were other problems as well.  After giving up on the toolki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 few years, I decided to take one last crack in 1992.  I bega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velopment work on TSR TOOLKIT.  TSR TOOLKIT has gone through alo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versions.  Version 1.5 is the latest and the most complete.  Fo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rst time, this toolkit feels like a winner.  I am very glad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able to share this package with you and hope that you will fin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useful in writing your own TSRs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TSR Structur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fore you can write your own TSRs, it would be a good idea to ge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fortable with the internal structure.  In this section, I want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lain how the kernels work and how everything fits together.  You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 examine the source code when you create a TSR (or look at TSR.C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dditional information.  Let's start with a diagram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RESIDENT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KERNEL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APPLICATION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INSTALLATION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KERNEL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as basic as it gets.  A TSR is structured as a .COM forma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gram.  Internally, a TSR resembles a sandwich.  The resident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kernels surround the application.  When you create 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, you can focus your attention on creating this application. 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s have already been written for you.  The option does exist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 the installation kernel to add customization to your program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'll see this later on in this document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kernel has one basic goal.  It must respond to hotke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sses, delay activation until the computer system is in a stab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e, and then perform a launch sequence.  The launch sequence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rt of equivalent to the start up code in a regular application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tack is switched, registers are saved and then initialized a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ropriate, interrupt vectors are saved, the keyboard buffer i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ptied, and other tasks are performed prior to calling the main ()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(the entry point) within the application.  Once main () ha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 to the launch sequence, everything is restored and the TS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its as if the hotkey had never been pressed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basic goal behind the installation kernel is to install the TS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ce and only once and provide a means to remove the TSR (uninstall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necessary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ver the years, these kernels have grown in size and capability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y perform a staggering amount of work.  In order to really und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nd how TSRs work, we're going to have to look in detail at thes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s.  Here we go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TSR is loaded into memory, execution begins at address 100h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cause the TSR is a .COM program.  The JMP instruction at 100h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use execution to continue at the first address in the installa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personal identification section (aka communications API) follow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JMP instruction.  The communications API is a collection of use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l pieces of information organized in a standard manner and access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ble to other TSRs and regular programs.  The first piece of infor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tion is the hotkey character.  This is the ASCII letter or digi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e default hotkey.  The equivalent scancode follows.  Follow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NULL byte is the version number.  The version number was design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make it easy to change the kernel structure for subsequent ver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ons of TSR TOOLKIT without crashing previously written TSRs an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ular programs which access the kernel.  All versions prior to 1.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ve version number zero.  Version zero should not be considered a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reliable means of identifying different kernel locations since I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de a number of changes without changing this number.  Version 1.4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version number 1.  Version 1.5 has version number 2.  These num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rs are stored in binary in a single byte.  The address of the ma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cedure follows.  I have not encountered a use for this knowledg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yet but will undoubtedly find a use in the future.  The start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 of the installation kernel follows.  Again, this informa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present but not being used at this time.  A two-byte field mark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"reserved" follows.  I may use this field in the future to exten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communications API past the signature field which follows. 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gnature identifies the TSR and always starts with "TSR:".  The si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stored as an ASCIZ string (a C-style string with a terminating 0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yte)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data section follows the communications API.  All dat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orage required by the resident kernel is located in this section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beep flag variable (beepf) is really part of the communication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I (even though this is not indicated).  This variable will alway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llowing the terminating 0 byte of the signature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code section follows the data section.  This section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vided into a variety of redirected interrupt vectors, the launch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quence procedure, the sound API, the XMS API, and the stack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9 is activated whenever a hotkey is pressed.  If the TS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not already active (as indicated by the tsr_state variable the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9 sets this variable to a TRIGGERED status.  Interrupt 9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also generate a beep if the beep flag (beepf) is set.  The pu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se of this beep is to provide positive assurance to the user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hotkey has been acknowledged.  Sometimes a TSR may not activ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mediately when its hotkey is pressed for the following reasons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S may not be in a stable state.  The extended memory manager fou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HIMEM.SYS may not be in a stable state.  The BIOS disk servic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interrupt 13h) may be active.  The chaining order of installed TSR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be such that a TSR cannot activate until a currently active TS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comes inactive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8 and 28h monitor tsr_state.  Interrupt 8, the timer ti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, activates about 18.2 times per second (unless the tim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equency has been changed).  Interrupt 28h is called repeatedly b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OS buffered keyboard input function (function 10) when DOS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iting for input at the command line (a function code such as 10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ced in the AH register and interrupt 21h is called to request DO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erform a function such as buffered keyboard input).  When DOS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iting for a command at the command line, DOS is active but is in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e where it is safe to call DOS functions higher than 12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interrupts 8 and 28h detect that tsr_state has been set to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RIGGERED status, they perform four tests to ensure that everyth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s stable as possible.  The first test is to make sure that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itical error handler is not active.  The second is to ensure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S is not operating in a critical section.  The third is to be c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in that interrupt 13h is not active.  The fourth and final test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make certain that HIMEM.SYS is not active.  If all four tests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ssed then the launch sequence procedure is called to complete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ctivation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13h is redirected to monitor itself by setting a flag up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put and resetting this flag upon output.  Interrupts 8 and 28h u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lag in testing to see if it is safe to activate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1bh and 23h have also been redirected but only by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 sequence procedure.  This was done to ensure an even high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gree of reliability in the event that CTRL-BREAK should be press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standard I/O function is called (not a console I/O functio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ose code is less than 13)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ason why TSR TOOLKIT does not support any version of DOS les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n 3.30 has to do with the critical error handler interrupt.  Th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has been set to return a FAIL code whenever called.  Do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ensures that you never need to include a critical error handl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your application.  DOS 3.30 was the first version of DOS to off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FAIL code which always causes the offending interrupt 21h func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return to the application with a suitable error code in the AX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er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multiplex interrupt needs to be redirected as well.  When 4310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passed in the AX register, interrupt 2fh responds with the ent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 to the HIMEM.SYS XMS handler (if HIMEM.SYS is installed)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e of the tests performed by interrupts 8 and 28h is to ensure tha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IMEM.SYS is not active when a TSR activates.  It turns out that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 handler is not reentrant.  By redirecting interrupt 2fh, we ca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ss a different entry point address.  This new handler (see the XM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_rdriver procedure) can set a flag upon entry, call the handler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reset the flag upon exit allowing interrupts 8 and 28h to car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ut their test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aunch sequence procedure is called by either interrupt 8 an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8h to complete the activation process.  This procedure must setup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appropriate environment so that the application can execute in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letely safe environment.  The first step is to switch stacks. 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ck follows this procedure.  There is no telling what stack wil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in use when the launch sequence procedure begins execution.  Th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ck could have room for several hundred to several thousand byt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 the other hand, there may only be enough room for a handful.  Ou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needs its own stack.  Who knows how many local variabl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be defined.  The launch sequence procedure switches back to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iginal stack just before it exits.  All registers are saved on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witched stack since any could be modified.  Interrupts are enabl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the string move direction flag in the processor flags regist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cleared to ensure that any string instructions accessed by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will operate in a forward manner.  The data segment (DS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er is set to the same segment as the code segment (since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is written in C, it will be accessing static data vi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s DGROUP which has its address set to the data segment address)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1bh, 23h, and 24h are redirected for greater reliability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24h is the critical error handler interrupt.  The progra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gment prefix (PSP) of the currently active application (or TSR)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ich we are interrupting is saved and then set to our PSP. 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me thing happens to the data transfer area (DTA).  Extended erro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formation is also saved.  Whenever a DOS function is called and 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occurs, information is saved constituting the extended erro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e.  This tells us more about what error occurred and where i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ccurred.  We now come to the strangest section of the launch seq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ence procedure.  In this section, we redirect interrupts 8, 9, 16h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1ch.  We actually set them to values that they had before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was installed.  I would rather not have done this but it turn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ut that various Microsoft programs including DOS 5.0 EDIT/QBASIC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Microsoft Word 5.0 crash when a TSR is activated with these int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directed.  Go figure Microsoft.  The unfortunate part about th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you cannot take advantage of the kernel's interrupt 8 to add so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itional timing code for creating timers.  You must install you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wn.  Finally, we flush the keystroke buffer, disconnect the speak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hide the mouse cursor.  We then call the application main ()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and restore everything to its original state prior to exi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OUND API follows.  This API provides four functions that you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can use to take advantage of sound and processor speed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dependent timing.  These functions are documented in a separat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ction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XMS API follows the SOUND API and contains a group of function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your application can call to access extended memory.  Thes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s are documented in a separate section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code section and the resident kernel conclude with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ck.  The stack follows the XMS API and builds down towards it.  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hose a default stack size of 256 bytes but you have the option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reasing the stack as will be seen later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pplication code follows the stack.  The code comprising EXTRA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M (if specified) would be loaded following the application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nstallation kernel begins with the installation data section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section contains all of the data local to this section. 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 tail address is used by the command tail parsing logic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cate the next parse location on the command tail.  The psp is us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refer to the segment of a resident TSR.  The scancodes table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d to convert a hotkey letter read from the command tail to a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quivalent scancode which will be stored in the communications API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variety of messages along with a variable to hold the major por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on of the DOS version number complete this section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rst piece of code has the task of displaying the TSR titl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gives you the ability to personalize your TSR.  The TSR tit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ctually stored in your application .C file.  The examples fou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TSREX.ZIP show how the title would be formatted.  Every line mus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d with a carriage return/line feed sequenc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step is to obtain the DOS version number and make sure tha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version is at least 3.30 (because of the critical error handl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AIL code).  We save the major portion in the ver variable so we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ccess this later (HIMEM.SYS was only introduced with DOS 5.0 and s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 cannot redirect the multiplex interrupt if our DOS version is no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.0 or higher)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 obtain the addresses of the critical error and critical sectio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lags since these must be tested by interrupts 8 and 28h as part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ask in ensuring that DOS is stable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step is to search for a previously installed copy (it woul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wasteful of memory to install more than one copy).  The search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so important when we wish to uninstall (if the TSR has not bee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 then how can we uninstall)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 tail parsing follows.  The command tail is stored in the PS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 offset 81h.  The last byte in the command tail must be a carriag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character.  We skip leading whitespace (blanks and tabs)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n parse the first nonwhitespace character.  This character can b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ly a carriage return or a forward slash (/).  If a carriage retur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n parsing is finished.  We would then display the current hotke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us and exit if this is a second install attempt or continue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nstall logic.  If this is a slash then we check for either a B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, or U character immediately following.  The B character indicat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we want to set the BEEP state.  The K character indicates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 want to set the HOTKEY.  The U character indicates that we wan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UNINSTALL.  If B is selected then we parse the next characte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llowing the B (must be 0 for disable or 1 for enable) and save i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K is selected then we parse the next character following the 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must be A-Z or 0-9 - a-z is converted to A-Z) and save it.  In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vent of B or K as the command option, we continue parsing.  If U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ed then we check to see if a copy of this TSR already exists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it does then we attempt to uninstall.  Otherwise, we display a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message and exi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call to an xparse () function defined in the application will fo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w if this extension option is specified.  This gives the applica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on the ability to extend command tail parsing.  Numerous exampl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is can be found in TSREX.ZIP.  This function returns nonzero i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error is detected during the extended parse.  Otherwise, comm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il parsing resumes.  The B, K, and U options will always overrid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y equivalent options defined in xparse ().  Therefore, they wil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ver be passed to xparse () and there is no point in trying to us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m.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step is application-specific.  Some applications may ne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perform additional setup such as redirecting other interrupt vec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rs.  If this is the case then the installation kernel would call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up () function defined in the application.  The setup () func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s nonzero if an error is detect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part of the install logic is to redirect the HIMEM.SYS XM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ndler if the current version of DOS is 5.0 or higher and HIMEM.SY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been installe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8, 9, 13h, 28h, and 2fh are redirected.  Note that int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upt 9 is redirected last to ensure that all other interrupts a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 in case the hotkey is pressed before we finish the insta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tion.  At the same time, the environment segment is freed.  Not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we obtain the current addresses of interrupt 16h and 1ch. 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 sequence procedure requires this information.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nally, we calculate the amount of memory (in paragraphs) to keep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terminate but stay residen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would be instructive to take a look at the uninstall procedur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rst step is to ensure that interrupts 8, 9, 13h, 28h, and 2f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tch their saved addresses.  We cannot uninstall if any differen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 is detected.  This would indicate that the TSR is not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st recently installed.  If all interrupts match then we resto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m to their saved addresses.  We then attempt to call cleanup ()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the application (if defined for the application).  Any addtion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directed interrupts would be restored as well as any other cleanu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sks.  A nonzero value is returned if cleanup is unsuccessful.  I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vious versions of TSR TOOLKIT, no value was returned.  This fea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ure has been added to version 1.5 to ensure a more reliable kernel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 attempt to release all memory previously allocated when we TSRed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cleanup is unsuccessful or we cannot release this memory then w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play a reboot error message and exit.  Otherwise we display a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 message and exit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Sound API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beep (void)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te a beep for 1/3 of a secon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nosound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able sound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pause (unsigned ticks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te a delay in timer ticks.  By default, the tick rate is 18.2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cks per second (approximately).  The minimum value passed to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should be 1 tick otherwise you might be waiting for a ve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ng time.  There is the possibility, due to the unpredictability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timer interrupt occurs that you may lose one tick.  I hav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come up with any solution to this problem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ound (unsigned frequency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able sound at the specified frequency.  The lowest valid frequenc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19 Hertz.  Any lower value and sound () immediately exits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functions are prototyped in TSRLIB.H (see TSRLIB.ZIP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XMS API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e of the best things added to DOS 5.0, as far as I am concerned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s HIMEM.SYS.  At last, a decent gateway to extended memory.  TS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KIT takes advantage of this capability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ypedef struc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{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long length;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unsigned srchandle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long srcoffset;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unsigned desthandle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long destoffset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}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EMMS; /* Extended Memory Move Structure */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Alloc (unsigned nkilos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tempt to allocate a block of extended memory in kilobytes.  If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occurs then a handle is returned.  This handle reference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memory region indirectly.  If an error occurs then zero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Copy (EMMS *x);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allows you to copy a block of conventional memory t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memory or the other way around.  You need to create an EMM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 and fill it in appropriately.  The length specifies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of bytes to copy and must be an even number.  The handle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not come from locked extended memory blocks.  If zero is the ha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le then the offset field would specify the segment:offset addres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conventional memory where the block starts.  Zero is returned 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ailure.  See XMS.C in TSREX.ZIP for an exampl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Exists (void);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returns a nonzero value if HIMEM.SYS is not installed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Free (unsigned handle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frees a previously allocated block.  It returns zer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 failure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long XMS_Lock (unsigned handle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attempts to lock a memory block to a specific addres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successful then the 32-bit linear address of this block will b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.  Zero is returned otherwise.  This allows you to work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block directly via the BIOS int 15h facility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Query (unsigned *nkilos, unsigned *maxblocksize);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returns the total number of kilobytes of availabl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memory in *nkilos and the size of the largest block in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maxblocksize.  Both values take the high memory area (HMA) which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64K in length into account.  Zero is returned on error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Realloc (unsigned handle, unsigned nkilos);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allows you to adust the size of a memory block.  Zer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returned on error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Unlock (unsigned handle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performs the inverse of XMS_Lock ().  Zero is return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 error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functions are prototyped in TSRLIB.H (see TSRLIB.ZIP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Install AP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cleanup (void);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the prototype for the cleanup () function which must b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in the application source file if you decide to incorpor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up/cleanup.  A nonzero value must be returned on error or zero 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parse (void)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returns the next character on the command tail. 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se position is updated unless a carriage return is returned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etcseg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sets both the DS and ES registers to the current seg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 (the same segment as CS) and is used with xparse ()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etrseg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sets both the DS and ES registers to the resident seg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 and is used with xparse ()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setup (void)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the prototype for the setup () function which must b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in the application source file if you decide to incorpor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up/cleanup.  A nonzero value must be returned on error or zero 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kipws (void);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skips leading whitespace on the command tail.  White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ace consists of blanks and tab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unparse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backs up the parse pointer by one position unles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inter is pointing to a carriage return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parse (int option);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the prototype for the xparse () function which must be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in the application source file if you decide to incorpor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parsing.  The option passed is the character which follow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/ on the command tail.  A nonzero value must be returned on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or zero on success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Tool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provides two utility programs and a batch file that wor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gether with BCC.EXE, TASM.EXE, and TLINK.EXE to generate TSRs fr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 source files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.BAT serves as the crux.  It calls all other programs in a prop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quence.  The format of the T command line is: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 filename arguments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lename consists of the TSR .C name with an optional drive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th.  A file extension must not be specified since T.BAT appends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C to the filename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rguments which will shortly be discussed consist of either a 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/ character followed by a sequence of characters.  Each argumen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ust be separated by whitespace (blanks and/or tabs).  These argu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s may appear in any order but must follow the file name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hx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 is the hotkey argument.  Any letter A-Z or digit 0-9 may appear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ce of the x.  This letter/digit when combined with ALT serves a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efault hotkey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i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is the include argument.  This argument causes the contents of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RA.ASM to be included after the application code.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sy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 is the stack argument.  This argument specifies the size of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stack (y ranges from the default of 256 to 8192 bytes)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sc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 is the setup/cleanup argument.  This argument allows the instal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tion kernel to incorporate calls to setup () and cleanup ().  Th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ust be defined in the application source fil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x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 is the xparse argument.  This argument allows the installatio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 to incorporate a call to xparse ().  This must be defined i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pplication source file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at does T.BAT do?  After parsing the command line, it calls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CC.EXE program to compile the application .C file and create a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quivalent assembler source file (via the -S switch).  At this time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I environment variable is passed to BCC.EXE telling it where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nd the TSRLIB source files should any be referenced in the app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everything is successful then FILTER.EXE is called.  BCC.EXE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te a file with an .ASM extension which is the equivalent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.C file.  However, this file is not in a format suitable f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urning into a TSR.  FILTER.EXE takes this .ASM file and turns i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o a properly formatted file with a .TSR extension.  This is the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ssed to TSR.EXE which creates a sandwich .ASM file.  The .TSR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placed between the resident and installation kernels.  Once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been accomplished, the resulting .ASM file is assembled and th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ked.  TLINK.EXE creates a .COM file directly.  If any errors a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cted during any step then T.BAT displays an error message an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orts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e that TSR.EXE takes identical arguments as T.BAT but in revers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der.  Don't let that be a point of confusion.  Always use T.BAT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example program (see TSREX.ZIP) shows the calling sequence vi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.BAT in the comments section at the start of the source file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