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Disk Registration &amp; Licensing Form                    D99-CA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-you for registering.  Individual registration is fo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vidual use only.  The Business License is for busin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porations and government agencies and provides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imited copies of the program at a single site (build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licenses are required for use in other buil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Page 2 for ordering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see Page 3 for Developer's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oduction disk with the latest version is includ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cense purchased.  All Licenses include a 30-day mone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arant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To: (Full Name or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 &amp;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phon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___)____-_________       Disk Size:  ____3 1/2   ____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y    Description       (PsL #10681)      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-*--*--*--*--*--*--*--*--*--*--*--*--*--*--*--*--*--*-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Individual Registration          |   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add $2.50 each for latest Disk  |   2.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usiness License                 |  3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Developer's License              |  7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(Page 2 MUST be completed)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-Total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 residents add Sales Tax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$5.00 ($10.00 Overseas) for PsL Orders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See Page 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Enclosed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mounts are in U.S. funds.  Orders paid by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s (drawn on U.S. Banks only)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is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07 St. Tropez Dr., Ontario, CA  91761  (909) 923-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two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obtain your copy of Wait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by Credit Card                             D99-CA0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 Card orders for WaitDisk Registrations and License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made through the Public (software) Library (PsL)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ter Card, Visa, American Express or Discover cards.  Ps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s Credit Card orders ONLY and your billing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lect a charge from PsL (NOT the Author or Micr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orks).  PsL will forward the order as soon as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to Micris Softworks for immediate ship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edit Card Orders, please add $5.00 ($10.00 Overs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lephone toll-free:     800-242-47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Overseas, please phone:     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FAX your order:    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you may CompuServe to:       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mplete the following AND the order form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Compan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ne:  MC ___  Visa ___  Amer. Express ___  Discover 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               Expiration 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                     PsL Product # 106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 The numbers provided above are FOR ORDERS ON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roduct Information, Dealer Pricing, Licen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Volume Discounts, latest Versions and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, please 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09-923-2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hours of 7AM and 5PM PST, or wr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is Soft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907 St. Tropez Dr., Ontario, CA  9176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's License Information                     D99-CA0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eloper's License provides for royalty-fre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Disk with a single software title, including any immed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utilities such as Installation and/or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for the life of the title.  Additional licens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for use with other titles at one license per 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s MAY be transferred as long as the transfer is p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eneral transfer of rights to the title, or as long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is to a re-release of the same program und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s may NOT be unilaterally transferred from tit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title, unless the new title is a re-relea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program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s do NOT extend to concurrent releases of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der differen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and Micris Softworks must be notified in writ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ransfer of lice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list below the titles for which Developer's Licen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eing purchased and include this form with your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1                          Publish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2                          Publish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3                          Publish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4                          Publish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5                          Publish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6                          Publish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7                          Publish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