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PERSONAL CHALLENG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bonus Question/Answ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BIBLE IQ CHALLENG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