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S LEADING UP TO THE COMING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nald Tyler                                                   07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fty four years ago, a Theologian, Dr. Donald Barnhow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byterian, listed some trends that he felt Scripture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gns of the last times before the return of Christ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me of his finding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The regathering of Israel in her land.  Amos 9:1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ll plant Israel in their own land, never again to be upr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and I have given them, says the Lord you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hew 24:34: I tell you the truth, this GENERATION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PASS AWAY until all these things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1948, Israel became a nation, and in the 1967 war, Israel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back as their capital.  It must be remembered that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destroyed in 70 AD.  Jews are still to this day are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land from all over the world. Jesus said the parable of the 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e (Matthew 24:32) would indicate that he was at the door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.  Then he said: This generation will not pass away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things have happened. We are that generation! When Chris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ese things", he is referring to also when the signs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bulation comes. All these things that Jesus refers to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hew 24:1-35, (in verse 16, Judea is Israel). Jesus says Ju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ees to the mountains, so here is another sign that Israe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nation, which happened in 19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establishing of the United Europe, (the E.U.) Daniel 7:7-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at, in my vision at night I looked, and their befor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fourth Beast terrifying and frightening and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had large iron teeth, it crushed and devoured its victi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mpled underfoot whatever was left. It was different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er Beast, and had TEN HORNS. While I was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rns, there before me was ANOTHER HORN, a LITTLE O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me up among them, and THREE OF THE FIRST HORNS WAS UPR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. This horn had eyes like the eyes of a man and a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oke boastfully. As I looked, thrones were set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cient of Days took his seat. His clothing was as wh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ow, and hair of his head was white as wool. His thr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ing with fire, and its wheels were all ablaze. A rive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flowing, coming out before him. Thousands upon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nded him, ten thousand times ten thousand stood befor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was seated, and the books were opened. Then I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atch because of the boastful words the horn was speak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looking until the Beast was slain and its bod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rown into the blazing fire. (The other Beast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ped of their authority, but were allowed to live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.) In my vision at nite I looked, and there before 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ke a son of man, coming with the clouds of heaven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ached the Ancient of Days and was led into his presence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given authority, glory and sovereign power, all peo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ons and men of every language worshiped him. His domi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erlasting dominion that will not pass away, and his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will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pretation of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aniel, was troubled in spirit, and the vision tha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y mind disturbed me. I approached one of thos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nd asked him the true meaning of all this. So h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ve me the interpretation of these things.  The f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st are four kingdoms that will rise from the Earth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ints of the most High will receive the kingdom and will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ever-yes, for ever and ever. Then I wanted to kn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ing of the fourth Beast, which was different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nd most terrifying, with its iron teeth and bronze cla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ast that crushed and devoured its victims and tramp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t whatever was left. I also wanted to know about the ten ho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its head and about the other horn that came up, befo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of them fell-the horn that looked more imposing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and had eyes and a mouth that spoke boastfully.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ched, this horn was waging war against the Saints and def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until the Ancient of Days came and pronounced jud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 of the Saints of the Most High, and the time ca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essed the Kingdom. He gave me this explanation: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st is a fourth kingdom that will appear on Earth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rom all the other kingdoms and will devou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, trampling it down and crushing it. The ten horns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who will come from this kingdom. After them anoth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rise, different from the earlier ones, he will subdu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. He will speak against the Most High and oppress his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to change the set times and the laws. The Sa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over to him for a time, times and half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ook: THE NEW EUROPE: MAASTRICHT AND BEYOND,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, it talks about more or less, what we have ju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. The countries of the European Community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uture together after centuries of costly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re currently 12 members.  Remember in Daniel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HORNS came about than a little one came up and sprouted 3 ho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akes 13 HORNS.  Right now we have 12 horns (COUNT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GDOMS). It must be remembered that Daniel was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Roman Empire, which today is the European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2 member States are: BELGIUM, DENMARK, THE FEDERAL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GERMANY, FRANCE, GREECE, IRELAND, ITALY, LUXEMBOUR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HERLANDS, PORTUGAL, SPAIN, AND THE UNITED KINGDOM,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 1995, number 13 will join, this country is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ere we have all 13 HORNS (COUNTRIES or KINGDOMS). Now 3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Bible, must fall to where we have 10 HOR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gan in 1957 when Rome signed a treaty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uropean Economic Community, where 6 countries signed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: FRANCE, FEDERAL REPUBLIC OF GERMANY, ITALY, BELGI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HERLANDS, AND LUXEMBOURG. In 1972, THE UNITED KINGDOM,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NMARK signed and in 1981, GREECE signed. In 1986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UGAL joined. So here we have 12, and in January 1 19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ia will join making 13 HORNS (COUNTRIES or KINGDOMS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land and Denmark were never part of the old Rom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 about them? The answer is simple, Daniel 7:8 states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he HORNS (at the end time), and behold, three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m (the ten) another little HORN (number 11!) before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three of the first HORNS PLUCKED UP BY THE ROOTS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 TEN_NATION Western confederacy has been formed, numb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to power, plucks up THREE of the first TEN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with HIS OWN and TWO OTHERS. This leader will be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ator and infamous ANTICHRIST!  It would seem that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arget once again fulfilling another prophe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think AMERICA'S present and future are pred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ble? What are these prophecies and where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? (NOTE; This is not from Doctor Barnh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are about to read here is from the book: "11:5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" by Jack Van I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going to look at the following books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iah, Jeremiah and John. We will start with Isa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iah mentions a latter-day nation that resembles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Isaiah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ays: Woe to the land shadowing with WING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rivers of Ethiopia: that sendeth ambassad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, Go ye swift messengers, to a nation scat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led, to a people terrible from their beginning hitherto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meted out and trodden down, whose land the 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led! (ISAIAH 18:1-2). From this Doctor Van Impe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merica's emblem, a bald eagle with outstretched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s the Prophet's description of a land shad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nation is beyond the sea from Isra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is nation is scattered and peeled, meaning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ul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t is measured or staked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is nation also has spoiled or polluted water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Jeremiah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pters 50 and 51 of his book, Jeremia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ve evidence that a "latter-day" Babylon shall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xistence far different from, and superior to,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lon. Modern America seems to be the fulfill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t is a nation of mingled people (Jeremiah 50: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and Russia both have intermingled and inter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abitants, but Russia is not in mind as we will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is is a nation whose "mother shall be sore confou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eremiah 50:12), coexisting with "mother" at th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cline. Ancient Babylon does not fit the bil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founded by a father-Nimrod. However,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 is England who presently is confounded,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ear collapse, financially. This nation no lo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a superpower and soon mother and daugh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be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ccording to the prophet, this country "dwellest up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s" (Jeremiah 51:13). This typifies America,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side by the worlds's two largest oceans (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acific) and possessing the longest river syst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lobe-the mighty Mississippi/Missouri. Surely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bylon, composed of barren deserts, was not in vie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emiah wrote such proph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is nation's wealth plagues the nations of ea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of insane jealousy, for Jeremiah 51:7 decl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abylon hath been a golden cup in the 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...therefore the nations ar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is country's space exploits are so utterly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tries to "mount up to heaven" (Jeremiah 51: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erica's Echo 1, Echo 2, the Telstar satellites' voy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oon, and unmanned space flights to M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in the light of Jeremiah'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Babylon will exist when Israel is back in it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is only 200 years old, and the new born b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-is a child. the new land of Israel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48, meaning that the prophecies could only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at hour. Who but America can ful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mentioned to this point and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John say in the book of Reve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pictures two Babylons. One is portrayed a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, geographically located on seven hills-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 hills of Rome (Revelation 17:9). The other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nternationally respected nation (Revelation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escribes the nation in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"The merchants of the earth are waxed ri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undance of her delicacies" (Revelation 18: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is laden with sins (Revelation 18: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"She hath glorified herself, and lived delicious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elation 18:7). Sadly, this nation's super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goods produced idleness and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 any specific judgments administered against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dentified as Ame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Van Impe says most assuredly so! A sneak attack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arl Harbor, is PREDICTED upon Babylon in Jeremiah 50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ays: "I have laid a snare for thee, and thou a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n, O Babylon, and thou was not aware." Joh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18, describes the effects of this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ers, merchants, and workmen all wail, saying: "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 that great city, Babylon, that mighty city! F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is thy judgment come" (Revelation 18: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signs, then, are directly related to Ch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ubt about it. In fact, it all occurs AFTER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before Christ returns to earth. Christ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24:29: "Immediately after the tribul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shall the sun be darkened, and the moon sha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 light, and the stars shall fall from heav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s of the heavens shall be shaken." the sneak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is definitely a final tribulati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heard this sign from Jack Van Impe's televis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BN (Trinity Broadcasting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ing of false peace.  1 Thessalonians 5:2-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know very well that the day of the Lor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thief in the night. While people are saying "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", destruction will come on them suddenly a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s on a pregnant woman, and they will 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here is explaining that how God's END-TIM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e on the world. Look at the middle east,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ordan declared peace with Israel, even though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problems to work out, and now Syria i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with Israel too! Is this the FALSE PEACE Pau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ack to Dr. Barnhowser, now this has not took plac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ven Jack Van Impe says this could take plac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uniting of Russia and Germany EZEKIEL 38:1-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of the Lord came to me: Son of Man, set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Gog (The ANTICHRIST), of the land of Magog (RUSS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ef prince of Meshech and Tubel; prophesy again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y: This is what the Sovereign Lord says: I a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 Gog (THE ANTICHRIST), chief prince of Meshech (Mosc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l (Tobolsk). I will turn you around, put hooks in your j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you out with your whole army-your horses, your hors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armed, and a great horde with large and small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brandishing their swords. Persia (IRAN), C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THIOPIA) and Put (LIBYA,ARABIC AFRICAN NATION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m, all with shields and helmets, also GOMER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ITS TROOPS, and Beth Togarmah (ARMENIA) from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ith all its troops-the many natio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og is RUSSIA and Gomer is GERMANY. We will see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to pass as time goe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increase of lawlessness. 2 TIMOTHY 3: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vil men and impostors will go from bad to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ing and being d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ertainly happening today! We have so man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 now to the point where we have certain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and major denominations that are being deceiv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false teachers and evil people to reform and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. Left alone, they will go from bad to wo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interest in the Spirit world. (spiritism) 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 clearly says that in LATER TIMES some will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th and follow deceiving spirits and things t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we have on our televisions these psychics who 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Paul said the false teachers were hypo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s who encouraged people to follow deceiving spir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aught by demons. Satan deceives people by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r imitation of the real thing. The false teacher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ent rules. This made them appear self-discip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. Their strict disciplines for the bod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remove sin. We must not be unduly imp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's style or credentials; we must look to his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he thrift towards Secularism and Apostas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es. 2 Thessalonians 2: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let anyone deceive you in any way, for that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e until the rebellion occurs and the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lessness is revealed, the man doomed to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history there have been individuals (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) who epitomized evil and who were hos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Christ stands for. These Antichrists hav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generation (INCLUDING OURS)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eir evil. Today it's worse than it has ever b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history! These individuals are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es throughout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An increase in natural catastrophes. Matthew 24: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s will rise against kingdoms. There will be FA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QUAKES in various places. Luke 21:26: Men will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error, apprehensive of what is coming on the wor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venly bodies will be sh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ore earthquakes and other natural catastrop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eneration than in any other generation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in places where earthquakes are unheard of! We h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flooding in the last few years, we have monso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a ocean and southern Asia, we have hurrica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ic and Pacific oceans that are making landfall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e damage. Thousands of people have been kille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atural cata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ludes just some of Doctor Barnhowser's thou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s of the return of Christ. Keep in mi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of his was 54 years ago! Do you think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gns are accurate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cripture to think about: Psalm 9: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cked shall be turned into hell, and all the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ge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6:8: I looked, and there before me was a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! Its rider was named Death, and Hades w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behind him. They were given power over a fou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to kill by sword, famine, and PLAGUE, an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st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wonder if the word PLAGUE could refer to A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jor diseases that has popped up in the last 1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AIDS has killed hundreds of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. Is this one of the PLAGUES that will help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PART OF THE EARTH, along with the fa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speaks of in the future? Is the stage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chariah 14:12: This is the PLAGUE with which the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ll the nations that fought against Jerusalem: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sh will rot while they are standing on their fee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s will rot in their sockets, and their tongues will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this FLESH EATING BACTERIA that is ea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at the human body that just develope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. It is worth noting that we have NUCLEAR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the same thing in an i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16:8: The fourth angel poured out his bow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, and the sun was given power to scorch people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this be talking about the OZONE LAY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eting? Look at all of the cases that the sun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c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13:15-18: He (THE ANTICHRIST) was give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breath to the IMAGE OF THE BEAST, so that it c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use all who refuse to worship the image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lso forced everyone, small and great, rich and poor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lave, to receive a mark on his right hand o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head, so that no one could buy or sell unless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which is the name of the beast or the numb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is calls for wisdom. If anyone has insight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number of the beast, for it is man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ber is 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r as Revelation 13:15-18 goes, I would lik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you something from USA TODAY: They are now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already going to shoot 840 satellites into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s are 23,000 miles in orbit, and when they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arth they can pinpoint one pers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. Their is also a MEGA COMPUTER in the m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GIUM in LUXEMBOURG. Bank managers have been told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cashless society as a result of this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is computer is BELGIUM ELECTRONIC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ILLANCE TERMINAL, (B.E.A.S.T.). Now is th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! "Beast" is in the above scripture that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! Could this be the IMAGE OF THE BEAST that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15-18, is talking about, this mega computer? Pl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AST or computer keep track of every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with the help of these satellites? It is also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ng that the United States is at any time now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D. cards to all citizens, they are all compute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ke 2:1: And it came to pass in THOSE DAYS, that ther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decree from Caesar Augustus, that ALL THE WOR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A TODAY, they quoted Paul Harvey as saying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NATIONS as early as THIS OCTOBER of 1994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oting on a WORLD WID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uke 2:1, at this time in history the ROMAN EMPIRE,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s this TAX, now we have the revived or revised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(EUROPEAN COMMUNITY), which started in 1957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of Rome w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24:3: Many shall come in my name saying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, and shall decei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year 1900, over 1,100 people claiming to be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ppeared on the scene. Just recently, David Kores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co Texas incident, claimed he was the CHR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13:11-15: Then I saw another beast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th. He had two horns like a lamb, but he spok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He exercised all the authority of the first b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BEHALF, and made the earth and its inhabitant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east, whose fatal wound had been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performed great and miraculous signs, eve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to come down from heaven to earth in full view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ALSE PROPHET, another MA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 LEADER of the Antichrist. In Revelation 13:11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activities of the FALSE PROPHE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miracles in support of the world rul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HRIST), who is the beast out of the sea who wil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 KINGDOMS which represents the 10 HORNS in Daniel 7: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Remember that there was 13 horns, then 3 will f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10, Daniel 7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I quoted Revelation 13:11-15, is because I he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at Prince Charles has put in a reques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OF THE EUROPEAN COMMUNITY! In Revelation 13:1-1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s of a FALSE PROPHET a religious leader! He say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want to be head of the Protestant Church of Engla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be head of all these people (THE EUROPEAN COMMUN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ant to be the religious leader of ZOROASTRIANS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at I have learned about this is that in OLD BABY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d an old religion and it beca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ROASTRIANISM. This was the group Constantine def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iped out the armies of Magsentous in 312 A.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ster's Ninth New Collegiate Dictionary, ZOROAST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a Persian religion founded in the 6th century B.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het Zoroaster, promulgated in the Aves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zed by worship of a supreme god Ahura Mazd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men's good deeds for help in his cosmic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evil spirit Ahriman. The last worl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Revelation 13:11, that produces this FALS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 the forehead a name written: MYSTERY BABYL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, THE MOTHER OF PROSTITUTES AND OF THE ABOM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TH. Who is mystery Babylon, ZOROASTRIANISM!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 true???  Is it possible that this prophec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aking place right now according to what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viticus chapter 23, it speaks of the 7 Feast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assover, which refers to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nleavened Bread, which refers to the Body of Chr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d of Life, the crucifi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irst fruits, which refers to the Resurrection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ntecost, which refers to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umpets, which refers to the Rapture of the Chur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elievers in Christ is part of the Churc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ught up in the R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tonement, which is the Tribulation which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lation talk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abernacles, which refers to the Lord's shelter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e, a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also see God's clever design shown in the 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, the six Feast of work, and the last one (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st) one of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ical history has indeed described some six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and if we are to foresee the Kingdom,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FUTURE, then a logical one thousand year REST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UP!  In 6 days God created the world and on the 7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ed. In Genesis 2:2-3, it states that by the seven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had finished the work he had been doing, 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day he rested from all he work. And God bl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day and made it holy, because on it he r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rk of creating that he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Bible the times of the beginning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nesis to the present day, it has been six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Now the other thousand years coming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ennial reign of Christ according to Revelation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will be locked up for one thousand years to kee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ceiving in the Nations until the thousand ye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rom the New York Times, it says that one p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et that hit Jupiter on 07/16-21/94, would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Earth. There is a unconfirmed report that a Com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arth sometime after the year 3000. I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Dealer on Thursday 08/04/94, the gover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of a bill that would allow astronomers to search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find any Comets or Meteors that is one kil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 size and at least ten years away. Now if you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t the end of the one thousand year reign of Chr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would be destroyed and a new Earth w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lation 21:1: Then I saw a NEW HEAVEN AND NEW EAR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HEAVEN AND THE FIRST EARTH HAD PASSED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longer any sea. Is it possible that a Com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uge meteor could destroy the Earth after the millen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gn of Christ to make way for the new Heaven and new 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t possible that the six day and seventh da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is accu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alm 90:4: For a thousand years in your sight are lik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just gone by, or like a watch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eter 3:8: But do not forget this one thing, dea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ord a day is like a thousand years, and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li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also possible that everything that we have just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ing into place in our time to fulfill the prophe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e? Let's face it, so far every prophecy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predicted has been fulfilled, or being ful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llenge anyone to read the prophecies of the Bib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 history to confirm it. Not one prophecy has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to say that the predictions of the Bible ca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time? Just some of the predictions that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has come to pass!  So if all these prophecies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, then the Bible must be Gods true word, think about that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e have the argument that "well man wrote the B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rue, but through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eter 1:21: For the prophecy came not in old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 man: but HOLY MEN OF GOD spake as they wer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imothy 3:16: All scripture is given by INSPIRATION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profitable for doctrine, for reproof, f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 in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by the way, scientist says the Earth is so many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ears old, but they can not prove it because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discovered that CARBON DATING, is not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BIBLE has hit every prophecy that was predi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me to pass! See for yourself and prove to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e is accurate in every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we avoid these tribulations that are co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ust we do to be saved? By simply turning your lif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rist!  You see, God is very patient with u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lfill his plan very soon! Six thousand yea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gone by, now if that is not patience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!  According to what we have read, whos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not living in the last days!  I think our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ere on earth. But you must understand that if w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ife over to Christ, we can be SAVED.  It i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e says that the wages of sin is death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ishment that affects us all because of sin. B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eath? Well, after death, we will have eternal lif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turned your life over to Christ that is. Heaven and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l places, so what's the problem wit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? They either don't believe in Christ, or Hea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, and if that's the case, where did you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ieve in evolution, because the scientist can'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i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 this from The Dake annotated reference B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: Any denial of God or His plan for man in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Him a liar, and will damn the soul. If s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ance of the Bible think that they can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 and the Bible at the same time, they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d by Satan, the deceiver of the world. One can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s of both the Bible and evolutionist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. Nor can he be neutral. He must take a stand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and the Bible or for evolution guesses.  "What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ain, the Bible has not missed one prophec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ed in the word of God! Look back in history,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!  So without a doubt, all things were created b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ssians 1:16: For by him all things were created: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aven and on Earth, visible and invisib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nes or powers or rulers or authorities; all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him an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done my research through the following books: The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ing James and the New International version, The D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ed reference Bible, The new Strong's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ordance of the Bible, Storm Warning by Billy Gra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urope: Maastricht and beyond. I also w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ity Broadcasting Network (TBN)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ack Van Impe." which deals with Bible Prophecies, plu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called 11:59 and Counting! Plus a show simp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 Prophecy," and "The King is Coming". Ou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hows on TBN, I got a good dea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what we have just read. I have a boo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you would be very interested in, it is call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-2000 A.D. by Hal Lindsey, published this year i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covers almost everything that we hav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trongly recommend it! You may find this boo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book store in your area for around $1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n certain scriptures, I used some Life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computer Bible program that I posses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 about your own salvation,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ence for yourself the truth of the Bible's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salvation. Confess your sins to God, trus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for forgiveness, and then in faith claim God's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giveness and eternal life. He will surely give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as promised! He will take and accept you in 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in, believe and trust in him and follow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disappoint you! And remember that h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you from anything that you are suffering f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ask for deliverance. God gave his only son,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, to die on the cross for you and me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ternal hell, and to be with him for eternity in hea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give you some scriptures that Bil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anged in this particular order from his book "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3:12: All have turned away, they have togeth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less; there is no one who does good, not e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imothy 3:5: Having a form of godliness but den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. Have nothing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2 Timothy 3:5, The "form" or appearance of go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going to church, knowing Christian doctr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cliches, and following a community'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s. Such practices can make a person look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ner attitudes of belief, love, and wor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ing, the outer appearance is meaningless. Paul warn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deceived by people who onl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s. It may be difficult to distinguish them from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s at first, but their daily behavior will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3:19: Now we know that whatever the law says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ose who are under the law, so that every mou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d and the whole world held accountable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omans 3:19, The last time someone accuse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doing, what was your reaction? Denial,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ness? The Bible tells us the world stands si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able before Almighty God. No excuses o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Have you reached the point with God where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 up your defenses and await his decision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, stop now and admit your sin to him.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is truly good new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hesians 2:8: For it is by grace you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aith--and this not from yourselves, it is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phesians, here its when someone gives you a gift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"That's very nice--now how much do I owe you?"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sponse to a gift is "Thank you." Yet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s, even after they have been given the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vation, feel obligated to try to work their 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ur salvation and even our faith are gifts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with gratitude, praise, and joy. We become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God's unmerited grace, not as the resul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, ability, intelligent choice, or act of servic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. However, out of gratitude for this free gif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to help and serve others with kindness, l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leness, and not merely to please ourselves.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or work we do can help us obtain salvation,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is that our salvation will result in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 We are not saved merely for our own benefit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 Christ and build up the chu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ke 19:10: For the Son of Man came to seek and to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5:8: But God demonstrates his own love for us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still sinners, Christ di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omans 5:8, "While we were still sinners--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zing words. God sent Jesus Christ to die for u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e were good enough, but because he lov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feel uncertain about God's lov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he loved you even before you turned to h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loved you when you were a rebel, he can surely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now that you love him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s 7:25: Therefore he is able to save comple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ome to God through him, because he always l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BREWS 7:25, no one can add to what Jesus did to save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ast, present, and future sins are all for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is with the Father as a sign that our 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iven. If you are a Christian, remember that Chr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the price for your sins once and for all. As 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, Christ is our advocate, the mediator between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 He looks after our interest and intercedes for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 The Old Testament high priest went before Go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to plead for the forgiveness of the nation's s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makes perpetual intercession before God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's continuous presence in heaven with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s that our sins have been paid for and for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 assurance frees us from guilt and from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10:13: For, "Everyone who calls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will be sa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10:9: That if you confess with your mouth, "Je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," and believe in your heart that God raised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, you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s 10:10: For it is with your heart that you bel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justified, and it is with your mouth that you conf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at simple to be saved! The above scrip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st read make it plain and clear. I als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 clear, being saved or "born again"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that you will not have anymore troubles, Jesu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this in the Bible, but what he basically says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you to overcome problems if you will com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takes place in a Christian's life, i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stronger in his or her walk with Chris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fy to this pers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scriptures that the Lord gave me to sh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orinthians 10:13: No temptation has sized you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mon to man. And God is faithful; he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empted beyond what you can bear. But when tempt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provide a way out so that you can stand 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imothy 2:22: Flee the EVIL DESIRES of youth, and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, faith, love, and peace, along with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N THE LORD out of a pur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y this prayer with me and trust and belie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God, I confess that I am a sinner and that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iveness. I am truly sorry for my sins and humbl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give me and cleanse me. I believe that you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d for my sins and rose from the dead for my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ith I accept from you the gift of eternal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help, I promise to serve you as long as I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ay this in Jesus' name. A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e says, "To all who received him (Jesus),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believed in his name, he gave the righ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of God."  John 1: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omise to live by!   WELCOME TO THE FAMILY OF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hat you should do is study the Bible which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God. And find a BIBLE BELIEVING CHURCH and atte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lieve me, you will grow in Christ and see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doing here and also see what is to come! You fee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oy in your heart as time goes on when you ar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, and in a Church, that you just want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God has to offer! Again, YOU WILL NO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or comments to make,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to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eave me Email on P-C OHIO, My name is Ronald Ty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ay what you have just read will get you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fe. I am not trying to scare anyone by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ad, but I am just trying to let everyone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ld is heading, according to what the Bibl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 pray that you made the commitment to accept Chr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fe from the prayer above. The Lord will not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!  PLEASE DISTRIBUTE THIS REPORT ANYWHER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THE LORD BE WITH YOU AL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