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 TIPS &amp; TRICKS is by Steven Woas, copyright 199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onsists of excerpts from the book, LEAR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LETE NOVICE, 2nd Edition, by Steven Woas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stial Press, Copyright 1993.  When you register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the book, LEARNING DOS FOR THE COMPLETE NOVIC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, if you mention that you would like LIST--The Beginner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, we will include that report too, when you order the boo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how to use LIST.COM, a wonderful sharewar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ern Buerg.  Virtually all power users rely 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  Shareware is a method of market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author.  Shareware programs are copyrigh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se programs for trial use from shareware dis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ing fee of just a few dollars per disk. 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separate payment to the author if found useful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onderful deal for the consumer, because you get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o use this tutorial, you MUST register b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LEARNING DOS FOR THE COMPLETE NOVICE.  And you wi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!  $15.95 plus $2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