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 comes with a data compression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.  It may almost double the size of your hard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files.  Compression programs use a kind of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repeated data is stored in less space.  Ac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d compressed drive is a single f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drive.  Such files are called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CVF).  DoubleSpace is invisible to your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use DoubleSpace on both hard disks and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N'T USE IT WITHOUT READING THE CAU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SPACE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DoubleSpaced hard drive is more likely to gi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an uncompressed drive.  If you have plenty of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rd drive, don't install DoubleSpac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better served with a large hard driv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.  To date, there have been many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DoubleSpace.  If you need more room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vice is to buy another or a large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you plan to use DoubleSpace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ME.TXT file in the C:\DO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You should not use DoubleSpace if your driv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with another compression program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se all your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you run DoubleSpace, you will not be abl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You cannot uncompress a drive that has been DoubleSp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did not provide an uncomp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oubleSpace can compress a drive to a maximum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hen you run DoubleSpace, DOS creates an extra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mpressed drive C, you would then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drive (perhaps drive H,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).  Be careful not to move or dele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is new uncompressed drive, or it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loss of your entire C drive.  The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drive are: IO.SYS, MSDO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LSPACE.BIN, DBLSPACE.INI, and DBLSPACE.00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Hidden and have a Read-Only attribu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where DOS placed this uncompress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BLSPACE/INFO &lt;ENTER&gt; after you install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see these hidden fi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/A command. Remember, don't fool with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Before you use DoubleSpace to compress a driv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idea to back up your drive.  NOT DOING S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 PERMANENT LOS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f you plan to install Windows, you should do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DoubleSpace.  Windows has a swap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on an uncompressed drive.  If you inst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DOS will automatically take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. Disable any screen blankers before you run Doubl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DoubleSpace cannot be run from Windows. 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run onl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Use the CHKDSK command to keep an eye on any Doub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  This command will often inform you when (or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inished.  It is an excerpt from LEARNING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NOVICE, by Steven Woas, copyright 1993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you will receive the 336 page book,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OVICE which covers DOS 3.2 through DOS 6.  To regis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95 plus $2.00 for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