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Installing the IBM Corrective Service Diskettes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er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32 - 3/26/92                          STAC FAX Index #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 to installing these new programs is to NOT boot up from the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ive Service Diskettes (as the instructions indicate),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ply boot normally, thereby having the Stacker drives mou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egin the process by inserting the first IBM Corrective Servic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SD), into the A: diskette drive (this procedure will not wor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: drive or any other external floppy drive). If you can on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B: drive (due to broken A:, etc), you can use the ASSIG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the drive lett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 the 'AUTOEXEC' file. It contains the command 'UPDATE x' where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number of Corrective Service Diskettes to be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 package (UPDATE.COM is an IBM program on the first C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README file will automatically be displayed. Continue to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ntil the end of the READM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keyboard code: ( press 'Enter' to accept the default of 'U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drive which contains DOS 5.0 files to be replaced: (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letter which contains the directory or directorie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and press 'Ent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next information displayed will indicate whether the targe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not 'IBM DOS version 5.0'. This indicate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ystem files in the root directo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arget is IBM DOS version 5.0. Do you want to replace the DOS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'Enter' to accept the default of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arget is NOT IBM DOS version 5.0 Be sure to specify your IB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subdirectory. Enter the target directory name (\path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name of the DOS directory (including the '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will begin the automated process by first 'SYS'ing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IBM system files were previously detected. It will the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replacing the appropriate IBM DOS 5.0 files it can fin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user will then be instru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sert next IBM DOS Corrective Service Diskette into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quence will be repeated until all the Corrective Service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processed and the various update programs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the procedure is finished, the user will be prompted eith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move IBM DOS Corrective Service Diskette from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restart syste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ther target directory name (Y/N)?" if updating a 'NON IBM DOS'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there are more drives or directories to update, the user then re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by changing to the diskette drive and re-running 'UPDATE 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time choosing a different drive letter or directory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"swapping" the C: drive with Stacker, then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 uncompressed/host drive as well.  To see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with C:, run SWA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have been sporadic problems reported with the UPD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ging the system when pressing 'Enter' after entering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date. In every instance, the solution has been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, reboot the system and restart the procedure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time, everything goes OK. This problem is not destru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