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Configuring a CD-ROM on a Stacked 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6 - 6/18/92                          STAC FAX Index #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system startup, Stacker drives are assigned a drive letter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"mounted" by the Stacker device driver in Config.sys.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not assigned a drive letter until MSCDEX.exe lo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.  Because Stacker drive letters are assigned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D-ROM will have to take the next available letter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CD-ROM existed before Stacker, you will probab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configure it to use a new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is a sample Config.sys.  It is recommended that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be loaded after SSWAP.COM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SETVER.EXE  (this is required if running under 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TACKER\STACKER.COM  C:\STACVOL.DSK .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TACKER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SONYCDU.SYS or DEVICE=PCD650S.SYS   [/D:name /B:xxx /M: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D-ROM letter is assigned here with the /L: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CDEX command line.  Take note of the Stacker drive letter 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boot time.  For example, to determine which drive letters Stack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iv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TACKER\STACKER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will look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- 2.00, (c) 1990-91,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 was drive D: at boot time   [ D:\STACVOL.D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D: was drive C: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CD-ROM to the next available drive letter. In thi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E: is available for the CD-ROM.  In Autoexec.bat you would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E: on the MSCDEX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CDEX /D:name /M:x /V /L:letter /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/L:Letter to /L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CDEX /D:name /M:x /V  /L:E  /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hanging the CD-ROM drive letter, it may be necessary to re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r programs to recognize the new 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