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14  DOS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ne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5:1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5.0 upgrade when STACKER is installed AND boot drive is S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has been found highly compatible with MS-DOS 5.0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s the upgrade procedure to 5.0 on a system where th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C:) is SSWAPped with a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STACKER has not yet been installed, the DOS 5.0 upgra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first, then STACKER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TACKER has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boot drive (usually C:) is NOT being SSWAPped (verif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MA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re is enough room on C: (2.8 MB) for the MS-DOS 5.0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un SETUP from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necessary to free up room on C: for the MS-DOS file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ough room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therwise, this procedure assumes that C: is the boot drive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SWAPped with a STACKER volume. Type SWAPMAP from the \STACK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.  It also assumes that DOS files reside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S.  All of the following steps should be taken for a successfu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oot computer as usual.  Change directory to C:\ (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etermine names of DOS hidd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TACKER\SDIR C:\ /H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system files required by DOS; on some system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.SYS and IO.SYS; on others they are IBMBIO.COM and IBMDOS.COM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wo are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nstall MS-DOS 5.0 t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density, an installation from 5.25-inch disk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 diskettes; if from 3.5-inch disks, installation will require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s do not need to be formatted.  Insert Disk 1 to drive A: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rive may be use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SETUP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instructions on the screen.  BE SURE to install MS-DOS 5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 that will fit the A: drive for late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epare to copy system files to STACKER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irectory to C:\STACKER.  Insert the MS-DOS 5.0 STARTUP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emove attributes on MS-DOS 5.0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-R -S -H A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-R -S -H A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UNsuccessful, SATTRIB will return a message; otherwise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Remove attributes on system files in STACKER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DOS system files recorded in step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f IO.SYS and MSDOS.SY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-R -S -H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-R -S -H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f IBMBIO.COM and IBMDOS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-R -S -H C:\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-R -S -H C:\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C:\IBM???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Copy MS-DOS 5.0 system files to STACKER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IO.SY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MSDOS.SY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COMMAND.CO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COMMAND.COM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Reset attributes on diskette and STACKER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+R +S +H A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+R +S +H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+R +S +H A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TRIB +R +S +H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Copy COMMAND.COM to drive which was C: at boot time (SWAPMAP to ver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COMMAND.COM &lt;swapped drive&gt;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\COMMAND.COM &lt;swapped drive&gt;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BOOT with the MS-DOS 5.0 STARTUP diskette in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Transfer system files to uncompressed (host)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MS-DOS 5.0 SUPPORT diskette.  From A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necessary to re-insert the STARTUP diskette.  If success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tem transferred" messag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Remove the diskette and reboot (from the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Install MS-DOS 5.0 files to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(or delete) existing DOS files from the directory where the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drive (usually C:\DOS) then copy in all of the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; this will preserve the paths for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DOS files on the host volume (drive with which C: is SSW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SWAPMAP) with the MS-DOS 5.0 versions.  Be sur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OMMAND.COM in each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