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check and Stacker Drive Spac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11 - 2/20/92                          STAC FAX Index #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Stacker's SCHECK utility to see exactly how the space has be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tacker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an SCHECK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CK - 2.0, (c) Copyright 1990-92 Stac Electronics, Carlsba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in drive C is STACVOL_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Dr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er Drive             STACV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C:                 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ytes:  4,109,312                   2,054,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Used:   3,735,552 ( 91.2%)          1,846,272 ( 89.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ree:     373,760 (  8.8%)            208,384 ( 10.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Drive Compression Ratio = 2.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ed Bytes Free            = 373,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all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Hand Column:  This column displays "logical" data in the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tacker drive.  In this example, it tells us that there ar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cation units (clusters) for 4 MB of data.  There are enough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to acomodate 373,760 bytes of data.  The DOS CHKDS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s these numbers because it looks at allocation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ght Hand Column:  This column shows the usage of actual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pace inside the STACVOL.DSK file.  The Stacvol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data and free space for the Stacker drive C:.  It'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are shown in the column title.  In our example, D:\STACVOL.D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MB in size and has used all but 208,384 bytes of that 2 MB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208,384 bytes of physical free space left in D:\Stacvol.dsk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cker drive compression ratio indicates the average com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s in that drive.  The compressibility of the files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ent on their contents.  In the above example, the 2.0:1 ratio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that the files in this Stacker drive are taking up half the spa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take up on a "Non-Stacked" drive. (A 2.0:1 ratio is typica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erage mixture of files.)  A drive full of graphics files may achie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erage compression of 8.0:1 or more.  An 8.0:1 ratio would mea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taking up 1/8 the space they would on a stand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ely, some files are already compressed, such as "zipped"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will not attempt to compress previously compressed files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ring down the overall compression ratio of the Stacked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rive compression ratio does not display if the driv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umber is Stacker's estimate of the available space lef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d drive.  It is determined by multiplying the physical fre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ight side) by the compression ratio, OR by the number of cluster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llocated (left side).  The projected bytes free is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er of these two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ur example, physical space free multiplied by the compression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: 208,386 x 2.0 or 416,772 bytes. However, we only have 373,7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worth of unallocated clusters.  Since the projected bytes f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aller of these two numbers, it is 373,760.  Fortu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 the number of allocation units by "growing" the drive.  To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cker drive, run the Grow &amp; Shrink utility from the STA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ant.  "Growing" the drive in this example would increase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ed free space to 416,7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When the number for physical bytes free goes to zero, the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.  You cannot "grow" the drive to create more physical spac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drive is less than 12% full, the projected bytes free will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logical" bytes free number (left colum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