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sing Diskeditors to Eliminate Invali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001 - 4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when disk repair utilities such as Norton Disk Do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ools diskfix cannot repair invalid directory entries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using a diskeditor.  This note features two procedures for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using Norton Diskeditor or the Edit Disk function of PCSHELL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se procedures, it is necessary to run CHKDSK /F o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reclaim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USING NORTON DISKEDIT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in NORTON UTILITIES execute DISKEDIT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press Alt-D and select the ho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press Alt-R and selec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Place the highlighted bar on the Stacvol file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press F4 to view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enter name of directory or file to be deleted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type E5 (this is the DOS dele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press Ctrl-Q to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EXIT 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 USING PCSHELL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Execute PCSHELL d: (WHERE d:=HOST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with mouse or arrow keys select the STACVOL file (in the root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press Alt F(FILE) and select  &lt;SEARCH&gt; (press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enter name of directory or file to be deleted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select O.K. (will repor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type E5 (We are now in the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press F5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EXIT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n't forget to run CHKDSK /F on the Stacker drive to reclaim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s.  (When prompted to convert chains to files type N(o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STAC ELECTRON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