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dcosmic-list-request@cossack.cosmic.uga.edu Thu Feb  4 09:50:4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ossack.cosmic.uga.edu by nextsun.INS.CWRU.Edu with SMTP (5.65b+ida+/CWRU-1.5.2-freenet-g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2661; Thu, 4 Feb 93 09:50:41 -0500 (from dcosmic-list-request@cossack.cosmic.uga.edu for /usr/local/bin/m2mbox /u2/90/ah805/m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ossack.cosmic.uga.edu by cossack.cosmic.uga.edu id aa162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Feb 93 8:3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os1.cosmic.uga.edu by cossack.cosmic.uga.edu id aa162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Feb 93 8:1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osmic.cosmic.uga.edu (MX V3.1) id 6212; Thu, 04 Feb 1993 08:06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marketing@cosmic.cosmic.ug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f-Warning:  Parse error in original version of preceding line at cossack.cosmic.ug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04 Feb 1993 08:06:3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eting@cosmic.cosmic.ug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cosmic-list@cossack.cosmic.ug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9679EB.BFE91F40.6212@cosmic.cosmic.ug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SMIC Info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service@cossack.cosmi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COSMIC E-MAIL UPDAT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briefly describe new and upd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dded to the COSMIC inventory in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est full abstracts of the programs (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efore you order) or additional information ab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ervices by contacting the COSMIC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made available for re-use by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, government agencies, and universities under NA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tilization Program.  Source code is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s may be copied without restri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cquiring institution unless otherwise noted.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the DOS version of the 1993 COSMIC catalo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or via internet mailings. Online access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is also available.  For more informat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BLE APPLICATIONS ENVIRONMENT PLUS, VERSION 5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and DEC ULTRIX Versions Available Now; Other Machin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E (Transportable Applications Environment) Plu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portable environment for develop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indow, text, and graphical object-bas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program allows both programmers and non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construct their own custom application interfa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at interface and application to differen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TAE Plus makes both the ap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environment transparent, with noticeable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ponents of TAE Plus are: (1) the WorkBench, 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s What You Get (WYSIWYG) tool for the design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er interface; (2) the Window Programming Tool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PT), a set of callable subroutines that contro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user interface; and (3) TAE Command Language (TC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learn command language that provides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executable application prototype with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E Plus requires MIT's X Window System, Version 11 Releas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en Software Foundation's Motif.  The Workbench and W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C++ and the remaining code is written in C.  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s available by license for an unlimited time peri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program product includes the TAE Plus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supporting documentation.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oad the TAE Plus tar format tape is between 35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7Mb depending on the machine version.  The recommend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12Mb. Each TAE Plus platform delivery tap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libraries and executable binary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chine, as well as source code, so user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installation. Users wishing to recompile the sou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oth a C compiler and either GNU's C++ Version 1.3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or a C++ compiler based on AT&amp;T 2.0 c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E Plus 5.2 is expected to be available on media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ifferent machine platforms:  1) DEC VAX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(TK50 cartridge in VAX BACKUP format), 2) IBM RS/6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running AIX (.25 inch tape cartridge in UNIX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, 3) DEC RISC workstations running ULTRIX (TK50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tar format), 4) HP9000 Series 300/400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 (.25 inch HP-preformatted tape cartridge in UNIX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, 5) HP9000 Series 700 computers running HP-UX (HP 4mm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tape cartridge in UNIX tar format), 6) Sun4 (SPARC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SunOS (.25 inch tape cartridge in UNIX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, and 7) SGI Indigo computers running IRIX (.25 inch 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cartridge in UNIX tar format).  Please contact COSM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supported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F/Motif releases required for each of these machin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Motif Object Code License is available for the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AE Plus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Update fee, Program plu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University          $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              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Initial Purchase, Program 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University        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                          $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iscount applies for multiple machine ver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ANALYSIS ON A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ed Composite Analyzer (ICAN) from NASA Lewi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s a computer program designed to carry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linear analysis of multilayered fiber compo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contains the essential featur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esign structural components made from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s.  ICAN includes the micromechanical desig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aply Hybrid Composite Design (INHYD) program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level hygral, thermal, and mechanical proper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ate analysis features of the Multilayered Fila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Analysis (MFCA) program are included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y layer effects.  ICAN integrates these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provide a comprehensive analysis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chine versions of ICAN are available.  The IBM 37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LEW-14468) is written in FORTRAN IV for the IBM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omputers running OS/TSS.  The new IBM PC version (L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92) is written in FORTRAN 77 for use on the IBM P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MS-DOS and Microsoft FORTRAN 5.1.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, a sample executable, along with sampl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, is included on the distribution mediu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executable requires a math coprocessor, the 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an be recompiled into an executable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math coprocessor. The standard distribution med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ICAN is one 5.25 inch 360K MS-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 contents of the diskette are compr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archiving tools.  The utility to unarchiv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, is included.  Program $1,150; documentation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BY NEURAL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analysis programs are often combined with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solve engineering problems.  An optim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umerous iterations between the analysis progra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.  This often becomes prohibitive due to cost an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er time needed to converge to an optimal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/PROSSS was developed at NASA Langley Research 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ystem for combining NETS (MSC-21588), a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at NASA's Johnson Space Cen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program CONMIN (Constrained Function Min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-10836) developed at Ames Research Center.  After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approximates the results from the analysis program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reach a near-optimal solution in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n before.  These results can then be used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a normal optimization process, possibl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onverge to an optimal solution in significantly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/PROSSS, inventory number LAR-14818, is written in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RAN 77 for Sun series computers running Sun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CONMIN and NETS v3.0 files are included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CONMIN and NETS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NETS/PROSSS.  The program requires 34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.  The standard distribution medium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.25 inch streaming magnetic tape cartridge in UNIX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is also available on a 3.5 inch diskette in UNIX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Program $800; documentation $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2-2 is an improved version of the previously available T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for NASA Lewis Research Center.  TD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lternative geometries and associated desig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xial-flow turbines capable of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ign requirements. It also solves the flo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urbine using a streamline analysi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 slope and curvature in the radial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2-2 is capable of analyzing both single and multispool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three spools is allowed, and each spool may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stages. The absolute and relative flo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t the first stator inlet, at each interblade row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final rotor exit.  The effects of the radial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quantities are taken into account: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streamline angle of inclination and curvatur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 or efficiency, and meridional velocity or 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effects of coolant flows, interfilament mix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on-to-station variation of specific heat can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2-2, inventory number LEW-11029, runs on Sun seri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nOS and DEC VAX series computers running V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FORTRAN 77.  This program requires most inpu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 format, and thus may not lend itself to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platforms.  It requires 307K of RAM under SunOS 4.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1K of RAM under VMS 5-5.1.  The standard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is a .25 inch streaming magnetic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tar format.  It is also available on a 3.5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tar format, a 9-track 1600 BPI magnetic tape in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11 format, and a TK50 tape cartridge in DEC VAX FILE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Program $600; documentation $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ized, microstructural lattice model from NASA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er termed MCFET, for combined Monte Carlo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echnique, has been developed to simulate micro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in material systems where modulated phases occ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ality of the modulation is influenced b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stresses. Unlike molecular dynamics,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specifically to predict macroscopic behavio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stic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roach, the microstructure is discretized into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.  Each element in the lattice is label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icrostructural identity.  Diffusion of mater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ed temperatures is simulated by allowing ex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elements if the exchange lowers the total ener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A Monte Carlo approach is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site while the change in energy associated with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computed using a finite element technique. Sample MC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for multiparticle problems have been run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resulting microstructural chang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an external stress are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in Ni-Al-Cr alloys at elevated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FORTRAN for use on a 370 serie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.  It has been implemented on an IBM 370 running VM/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BM 3084 running MVS.  It requires the IMS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20K of RAM for execution.  The standard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is a 9-track 1600 BPI magnetic tape in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Program $500; documentation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77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77, from NASA's Jet Propulsion Laboratory, is a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ANSI FORTRAN 77 subprograms implementing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the basic computational processes of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  The portability of MATH77 meets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-day scientists and engineers who typically us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 environments.  Release 4.0 of MATH77 contains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allable and 136 lower-level subprograms. The topic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H77 are indicated by the following list of chapte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' manual:  Mathematical Functions,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ion, Linear Systems of Equations an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Matrix Eigenvalues and Eigenvectors, Matrix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Nonlinear Equation Solving, Curve Fitting, Table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Interpolation, Definite Integrals (Quadrature),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, Minimization, Polynomial Rootf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ourier Transforms, Special Arithmetic , Sorting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Character-based Graphics,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77 release 4.0, inventory number NPO-18918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designed to be usable on any compute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ull ANSI standard FORTRAN 77 languag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on a CRAY Y/MP computer running UNI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SYS 1100 computer running EXEC 8, a DEC VAX seri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MS, a Sun4 series computer running SunOS, a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720 computer running HP-UX, a Macintosh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, and an IBM PC compatible computer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library is a set of 196 "demo"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ll of the user-callable subprograms. 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MATH77 comprises 109K lines of code in 37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tal size of 4.5Mb.  The demo drivers comprise 11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and 418K. The standard distribution medium for MATH7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25 inch streaming magnetic tape cartridge in UNIX ta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on a 9track 1600 BPI magnetic tape i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ormat and a TK50 tape cartridge in VAX BACKUP forma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py of the documentation i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a. MATH77 is a copyrighted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ested in NASA.  Program $1,000; documentation $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COSMIC Catalogs 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MIC Order Department accepts checks, official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forms, MasterCard, and VISA.  To speed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will process purchase orders that are FAXed to (706) 5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7 and followed up with a mailed copy. Credit card or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in to the Order Department at (706) 542-32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ntinued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East Broa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, GA  3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06) 542-3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706) 542-4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ervice@cossack.cosmi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FASTdrivers for the IBM RS/6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IC's version of FAST, the Flow Analysis Software To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Ames, runs on Silicon Graphics Iris workstation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Software, the company that developed FAST for NA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full support for FAST.  In addition to FAS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customers may be interested in Sterling FASTdriv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 overlay library that optimizes most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r the IBM RS/6000 under AIX. For more informa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Software, 1121 San Antonio Road, Palo Alto, CA 94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415) 964-9900. Fax (415) 969-3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ESIGN ENGINEERING SHOW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1993 National Design to be held March 8-11, 199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rmick Place Chicago, state of the art hardware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components, computers and peripheral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ion-leading companies such as Autodesk, Cad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vision, IBM, Hewlett Packard, EDS, and Inter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anagement systems, scanners, optical digit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, workstations and systems integr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by such industry leaders as 3M, Apple, O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graphics, and Xer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latest display of technology, Natio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full conference program with the seco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CAD/CAM that targets upper level managem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has a keynote speaker and offers the la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in CAD/CAM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chor event for National Manufacturing Week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will receive cross traffic from the Interna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how as well as the National Plant Engineering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eature CAD/CAM applications for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 David Bonaparte at (203) 352-82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RAN COLLOQU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NASTRAN User's Colloquium will be held April 26-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in Tampa, Florida. Subje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NASTRAN for Engineers (I &amp;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Multi-Stage Sub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s in Sub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ad4 and TRIA3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6) 542-3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T/VET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Johnson Space Center hosts a conference and ex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Computer-Aided Training (ICAT) a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echnology (VET) May 5 - 7, 1993.  For ex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ntact Mr. Don Meyers at phone (713) 283-38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713) 283-3810. To submit a paper contact Mr. R. Bowen Lof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hone (713) 483-8070 or fax (713) 244-56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OPERATIONS, APPLICATIONS, AND RESEARCH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 '93 will feature sessions on Robotics and Telepres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and Intelligent Systems; Human Factors; Life Sci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Maintenance and Servicing.  August 5-7, 1993, Gul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NASA Johnson Space Center.  Regis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Houston (713) 283-3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W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Annual Thermal and Fluids Analysis Worksh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 NASA Lewis Research Center, August 16-20, 1993. 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ited in the areas of thermal control, refrig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, multiphase flows, computer code innovations, etc.  A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bstract should be sent to TAW '93, Mail Stop 86-14,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Research Center, Cleveland, OH 44135. This conferen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ands-on training in the use of several therm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s, including SINDA '85/FLUINT and TRASY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hone Dr. Doug Darling (216) 433-8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S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Science and Technology Software Center (ESTSC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operation for 15 months.  The ESTSC's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onsored by the Department of Energy (DOE) or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ommission (NRC).  As our title implies, the ES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primarily technical and scientific with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The Center currently has approximately 70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(200 NRC and 500 DOE) ready for purchas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packages which can be made ready on request.  The ES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all the collection in order to identify whic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enter and its holdings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ESTSC.  A listing of the ready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upon request.  Also available is a brochur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About ESTSC" which highlights types of avail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classification codes, package review and categ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payment information, and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 packages are publicized through announce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SMIC Update, Newslink, various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direct response to your requests.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 size from a few hundred line program for a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ousands of lines of source code to be run on a C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ready packages characterized in terms of the thre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mputer platforms include about 130 PC, 500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0 Supercomputer.  A significant number of the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t least two of the platform types and a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 of most interest to ESTSC requester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AS - Integrated Reliability and Ris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A - Reactive Flows with Fuel Sp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- Unsaturated Groundwater &amp; Heat Transpor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S - Reactor Accident Consequen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CA - Radiological Dose Assess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T-LT - Reactor Pressure-temperatur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EST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P.O. Box 1020, Oak Ridge, TN 37831-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615/576-2606;  FAX:   615/576-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ESTSC@ADONIS.OSTI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bstracts cover software packages recent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TSC ready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SAGE4.0, Ada Application Development System -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rapid and professional construction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da on microcomputers. Applications may vary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mall to large multi-program systems. ADASAGE4.0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re-usable libraries for database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port processing utilities hav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 basic universal type and function 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le input/output; terminal and file input/output;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 execution; data movement and fill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; math libraries; bit manipulation; a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tility; data validation; menu form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; report generation; sort/merge, time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sound production; editing; and index rebuild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integrated to allow the develop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system.  IBM PC/AT; Alsys ADA 4.33 (92%)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8%); DOE, NRC, D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FU, Alternative Motor Fuel Use Model -  AMFU is a to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and prediction of motor fuel used by highway vehi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advances the art of vehicle stock modeling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of the choice of motor fuel for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uel vehicles.  IBM PC; MS-DOS Version 2.1 or hig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ASIC;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S, Accountability Reporting and Tracking System - AR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based prototype of the data elements,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cessing rules that apply to the Accou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gram. The system focuses on the Accou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e Accountability Event is an occurrence of in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ble costs.  The system must be able to CRUD (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, Update, Delete) instances of the Accountability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system must provide for a review commit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'event record' with findings and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Lastly, the system must provide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to perform a cost reporting process.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; PC-DOS or MS-DOS version 3.0 through 5.0; dBASE IV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;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ER PERF MODEL, Fossil-Fired Boilers - a package of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predicting the heat transfe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-fired utility boilers.  The programs can model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oiler designs, provide boiler performanc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al, oil or gaseous fuels, determine the infl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gging and fouling characteristics on boiler perform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performance factors for tradeoff analyses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rs and fuels. Given a set of target operat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an estimate control settings, gas and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rofiles through the boiler, overall boiler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el consumption.  The programs can model subcri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ritical boilers, most configurations of convectiv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oilers that achieve final re-heat stea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y split back pass, boilers with as many as tw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and/or multiple attemperator stations in se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rs with or without economizers and/or air heaters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ve or tubular air heaters are supported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for general use rather than tailor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r type of boiler.  The modeling compon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programs can be used in any combination.  Eac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escribes the operation of a specific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r and can be interconnected with almost any oth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many different boiler configurations.  IBM PC;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; Microsoft QuickBASIC; 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DY1.2, Code for INternal Dosimetry - CINDY was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n the interpretation of bioassay data, provide bioa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, and evaluate committed and calendar-year do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r bioassay measurement data. CINDY addresses DO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0.11 and NRC 10 CFR 20 by providing the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organ dose equivalents and effective dose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national Commission on Radiologic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RP) 30 approach. Biokinetic models are used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s, estimate organ burdens, urinary and fecal ex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from a given intake, and determine organ doses for an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year, calendar year, or any other time point.  IBM PS/2;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ND QUICKBASIC;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RS, Mathematical Models for Dispersion of Radionucli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 computes the fate of routinely or accident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nuclides in surface water and groundwater. 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in DISPERS are straightforward simulations of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stant coefficients and, in general, simple geome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TUBE and TUBE programs are useful for two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 of a continuous source into a river after stead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ttained. The RIVLAK program also applies to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ver, but the source may be steady or unsteady.  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lculating the dispersion in a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fer and is most useful for determining the concent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s downgradient of a source released from a vertical pl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FLX provides the same function but it considers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ource.  IBM PS/2; CDC6600; Machine Dependent;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, BASIC II; N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3/6 V7.0, Geochemical Modeling of Aqueous Systems -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package include: EQ3NR a speciation-solu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; EQ6, a reaction path code which models water/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r fluid mixing in either a pure reactio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a time mode; EQPT, a data file preprocessor; EQLI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oftware library; and five supporting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The software deals with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 equilibrium, thermodynamic disequilibr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kinetics. The five supporting data files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ate and activity coefficient-related data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use of the Davies or B-dot equations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; the other two support the use of Pitz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 The temperature range of the thermodynamic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varies from 25 degrees C only to 0-300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3NR is useful for analyzing groundwater chemist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solubility limits, and determining wheth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s are in states of partial equilibrium or disequilibri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quired to initialize an EQ6 calculation.  EQ6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of reacting an aqueous solution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eactants.  It can also model fluid mixing and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in temperature.  This code operates in a pur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frame (e.g., makes equilibrium step calculatio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ariable) or in a time frame.  SUN; UNIX; ANSI FORTRAN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F 5.03, Ab initio X-ray Absorption Fine Structure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F5.03 calculates single and multiple-scattering curve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FS spectra, phase shifts and effective scattering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usters atoms. CRAY, MAINFRAMES, IBM PC;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; FORTRAN77;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I, Generic Communications Index - Searchable dBASE I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NRC generic communications which includes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s, and information notices.  Generic let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ater.   Each communication is categorized b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pic, specific component or topic, cause or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ffect, or vendor.  IBM PC; DOS 2; dBASE II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; N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AM, Interactive Rapid Dose Assessment Model - IRD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computer based program for rapidly a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logical impact of an accident at a nuclear power plant.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; DOS; BASIC; N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, Multiple-Aircraft Instantaneous Line Source - MAIL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quality screening model, that provides conservativ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ound-level pollutant concentrations resulting from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emissions along low-altitude (under 3000 ft)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routes (MTRs).  It was develop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quality impacts of proposed MTRs,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-impact analysis requirements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olicy Act of 1969 (NEPA, Pub.L. 91-190).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; PC-DOS or MS-DOS; FORTRAN IV; DOE, D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D, Computer Code Systems to Use With Meteorological Data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Regulatory Commission receives hour b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cal data on magnetic tapes in a specified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s in this collection  are used by the N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y staff to examine, assess and utilize these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meteorological data.  DATA GENERAL, IBM3033;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; FORTRAN IV; N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S, Records Inventory and Disposition Schedule - RID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ized system for maintaining information on a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record material held by MMES and for gener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and disposition schedules.  IBM PC/XT; MS DOS;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;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SHINEIII, Calculating Effects of Structure Design on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 Rates in Air - SKYSHINE was designed to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effects of structure geometry on the gamma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 rate at given detector positions outside of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gamma-ray sources. The program considers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nclosed by four walls and a roof.  Each o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of of the building may be subdivided into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, representing different materials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es of the same material for those positions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of.  Basic sets of iron and concrete slab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data for 6.2 MeV gamma-rays are part of the SKY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ata.  These data, as well as parametric air trans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-beam sources at a number of energies between 0.6 M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MeV and ranges to 3750 ft, are used to estimat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gamma-ray dose rate at position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.  The gamma-ray source is assumed to be a 6.2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isotropi source.  DEC VAX8600, VMS; FORTRAN 77; N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LSQA, For the Interpretation of Solvent Extraction 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XLSQA models solvent extraction systems involving a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neutral reagent in an organic solvent that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queous solution one or two cations in addition to H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two anions in addition to OH minus. In model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roduct species can be assumed to form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Activity coefficients of species in the aqueous ph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 by the Pitzer treatment and in the organic ph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debrand-Scott treatment.  DEC VAX, APPLE MACINTOSH; V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NDER 6.1.5, SYSTEM 6.0.5; FORTRAN 77;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KIN, Dose Calculation of Contamination of the Skin - VAR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adiation dose to the skin from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ion of the skin.  The dose is computed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from a source, ranging in size from a poin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100-cm squared area.  IBM PC; DOS; FORTRAN 77; N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UM, Irregular 2D Velocity Vector Field Plotting Pack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UM is a NCAR Graphics based package, for generating a p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gular 2D velocity vector field.  The program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base of x, y, u, v, data pairs and produces a p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Metafile (CGM) format.  The program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parameter file for controlling annotation detai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lot title, arrowhead style, scale of vectors,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Simple geometry (i.e. lines, arcs, splines)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with the velocity vectors.  NCAR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isplay the CGM file into PostScript, HPGL, H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output.  DEC 5000 WS, IRIS4D/35, SUN SPARC; ULTRIX 4.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77;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MCONV, Convert From One File Format to Another - XIMCONV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point and click interface to image file convers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San Diego Supercomputer Center (SDS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one file format to another file format.  DEC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, SUN SPARC; ULTRIX 4.2.0; C;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rvice, COSMIC also lists new items from  NT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Technical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following programs and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NTIS, U.S. Dept. of Commerce, 5285 Port Royal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 22161. Phone (703) 487-4807; Fax (703) 321-85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L Migration Estimation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rotection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number PB93-500684LGJ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 Migration Estimation Model (AMEM) is a user friend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ogrammed for an IBM personal computer tha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the ability to estimate the weight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migrating from a polymeric material. The chemic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ve (e.g., a platicizer) or unreacted monom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re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Survey of Food Intake by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FII): Diet and Health Knowledge Surve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PB93-500411L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Utilities Monthly Sales and Revenue Report (EIA-8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PB93-592461L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Datum Transformation Software (MAD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number PB93-500296LGJ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input from geodetic, Universal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(UTM), or the Military Grid Reference System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datums are available for transformation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Geodetic System (WGS) 84.  Outpu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geodetic, UTM, and Military Grid Re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Geodetic coordinates can be computed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/or seconds.  A directory of interna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for system develop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 Diskette format. The software is on one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diskette, 360K double density. File format: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System: IBM compatible; MS DOS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K. Language: BASICV/ASC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A. Interactive Astronomical Almanac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he Navy, U.S. 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number PB93-500163LGJ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A provides high Precision and Benchmark Accuracy; Ten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 ephemeris (the Jet Propulsion Labora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00/LE200);  Tables in either TDT or UT1 time sca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ivil or Julian dates; Rise &amp; Set calcula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any time zone; Catalog of the 21 brightest st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; Five additional catalogs of astronomical objects: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, FK5, Messier objects, astrometric radio sou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stars; The ability to access specialized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user; A comprehensive User's Guid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chapter on modern astronom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MICA features an easy-to-use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Macintosh version offers a full-featured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Spectrum Analysis Models (MSAM) with Terr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, National Tele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 PB93-500361LG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llection of 14 radio frequenc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nd spectrum management programs plus a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ed terrain elevation data base with 30-seco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 U.S. (less Alaska), Hawaii, Puerto Ric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and border areas of Canada and Mexico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earing/Distance Program (B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tellite Azimuth Program (SA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modulation Program (INT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LAMBDA-90 smooth-earth propagation program (NL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requency Dependent Rejection program (F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NEX I program to evaluate frequency proposals per 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ANNEX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tenna Field Intensity program (AFI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ersonal Computer Plot 2-D graphics program (PCP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rofile 4/3 earth terrain elevation plot program (PR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orizon radio line-of-sight plot program (HORIZ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ingle-Emitter Analysis Mode (S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errain Integrated Rough-Earth Model (TIR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ower Density Display Program to produce power cont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Line-of-Sight antenna coverage map program (SH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 Diskette format. The software is on 13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1.2M high density. Documentation included;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parately as PB93-108330 and PB93-108348.  System: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; MS DOS operating system, 640K. Language: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files are in EZARC (tm) compressed format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INSTAL (tm) install program included (software licen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Program consists of two separate products. M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5MB of hard disk space. The Terrain data ba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MB of hard disk space. Most MSAM programs do not requ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Graphics card and CD-ROM driv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Economic, Social, and Environmental Data Bank (NESE-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, Office of Busines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number PB93-592441LGJ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Medical Expenditure Survey: Public Use Tape 1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Survey on Home Health Care and Medic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and Rentals Data, Calendar Yea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Health and Human Services, Agency for Heal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 PB93-500213LG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Food Consumption Survey, Household Low Income 198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griculture, Foreign Agricultur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number PB93-500387LG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hongo Tutor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cienc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 PB93-500320LG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Database for Individual Food Intake Surveys, Releas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griculture, Foreign Agricultur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 PB93-500429LG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 and Hazardous Materials, Technical Assistance Dat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M-T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rot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number PB93-500577LGJ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OMNITAB: An Interactive System for Statistical and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alysis,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, National Institute of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/Automated Speech Recogni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 PB93-500437LG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and Final Sludg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rotection Agency, Assistant Administ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Office of 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number PB93-500478LG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Information Program,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ffice of the President, Office of Personn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number PB93-500130LG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istics Mortality Data,  Detai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 PB92-504554L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istics Mortality Data, Multiple Cause of Death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Health and Human Services, National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 PB92-504596L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istics Natality Data, Detai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 PB93-500171L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Factbook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Intelligen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number PB93-500460LGJ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Factbook is produced annually by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gency for the use of United State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, and the style, format, coverage, and cont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eet their specific requirements.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Bureau of the Census, Centr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Defense Intelligence Agency, Defense Nuclear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State, Foreign Broadcast Information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e Administration, National Science Foundation (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gram), Naval Maritime Intelligence Center,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ritorial and International Affairs, United States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Names, United States Coast Guard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 Diskette format. The datafile is on three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 diskettes, 1.2M high density. File format: ASCII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: IBM compatible; MS DOS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