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EVAL costs $20 and includes one year's fr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hone, mail and CompuServe e-mail, free bug fixes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EVAL, a typeset manual, plus TWO handy disk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: 1) SEARCH, a multitalented disk scanning file-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and 2) TO/RET, a "two-in-one" combo that work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ing you to change to any disk/directory and return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 EVAL, simply fill out the form below and se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$20 (check or M.O. drawn on a U.S. bank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3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copies of EVAL @ $20/ea. in ___5.25" ___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please add 8.25% sales tax: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: 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parenthes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 Name:)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    ___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lephone No.:)  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additional informa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