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authored and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. S. A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34 Camino Cat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lana Beach, CA 9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9-481-0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e: 30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 : 20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s, Bulletin Board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 the GEOD package.  Individual and company users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README.DOC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s who wish to distribute the GEOD package to frie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 may do so in accordance with the restriction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Clubs and User Groups wishing to add the GEOD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disk library may do so in accordance with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ould like your Computer Club or User Group to be placed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ing list for future upgrades to any of my products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for complete details.  The address and phone number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 exclusive copyright holder for GEOD, I, H. S. Aurand, author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only in accordance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in good standing are hereby given permiss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the GEOD package.  Non-ASP member vendors must requ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prior to distributing this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OD package is defined as containing the following files tha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elf-extracting compressed file, GEODLHA.EX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OD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OD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OD.M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EOD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VENDOR.DOC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ny of these files is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is forbidden.  Please contact me to obtain a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OD package including all related program files and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ANNOT be modified in any way.  This includes decompil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ssembly and reverse engineering.  It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 package, without excep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ompensation may be recieved for the GEOD package itself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ion fee may be charged for the cost of the diskette, shipp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handling, as long as the total (per disk) does not exceed US$8.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2.00 internation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OD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.  Nor can it be included in any commercial software packa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my written agre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pproved Vendors who wish to distribute the GEOD package as p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collection (such as PsL's MegaDisk set, or a CD-ROM package)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 provided that all the other restrictions are m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s (non-ASP Vendor Members) who wish to distribute the GE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s part of a collection (such as PsL's MegaDisk set, or a C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M package) must obtain permission from me prior to beginning suc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distribute the GEOD package as a Disk-of-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, or as part of a subscription or monthly service, t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mission to distribute the GEOD package under the Disk-of-the-Mon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 of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s (non-ASP Members) must contact me in advance to ensur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 of old (out of date) disks.  Only current version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OD package cannot be "rented" or "leased" to oth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not list any of my products in advertisements, catalogs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literature which describes them as free.  Shareware is "Tr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-You-Buy" software, it is not fr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tribution of outdated versions of the package is forbidde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ersion you have is over twelve (12) months old, please contact 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sure that you have the most current version.  This version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 May 199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, duplication, or disclosure by the U.S. Government of the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ed rights applicable to commercial computer software as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Software 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actor/manufacturer is H. S. Aurand, 734 Camino Catalina, Solan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ch, CA 9207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rights not expressly granted here are reserved to me, H. 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Help Me Serve You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ould appreciate receiving copies of anything you pri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tribute regarding this package. Please send me a cop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views, articles, catalog descriptions, or other informatio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address.  Thank you for your time and assistance an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ing the shareware marketing conc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ggested Description for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D  v. 1.1                                                (1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of rotation, the earth is not a sphere, but is flatten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oles (an oblate ellipsoid).  Calculates shortest lines o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face, called geodetic lines or geodesics, for several ca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s the results with great circles calculated on an approxim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here.  Menus and context sensitive help make this program eas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.  Output to a printer provided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 in U. S. denominated check or money order (no COD'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12.  California residents add $.93 sales tax.  Canada and Mexico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 shipping, other foreign add $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, XT, AT or beyond compatible 512K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2.0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monochrome on almost any video adapter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