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tual working small version of HYDRONET 3.0 where you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verify proper functio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small ver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 the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to that diskette drive by typing " A: "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" HN 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NET will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o interested par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isk or residing in this directory is a sma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oftware's HYDRONET 3.0 along with instruction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blems.  HYDRONET performs the functions of a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ol for systems conveying fluids through compl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runs on the IBM PC and the related family of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engineer essentially works in a workshe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alyzing hydraulic elements and observ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ffects.  HYDRONET's extensive flexibility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culations can be performed in English or metric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ype of fluid.  All of Engineering Software's pack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ic capability.  The full featur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where with a single command the entir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r friction can be changed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itation calculations are made and reports detail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osses for various flows are provided.  This small 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in that your own hydraulic calculation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ied.  It is a good way to evaluate HYDRONET risk fre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aphics of the systems hydraulic grade lines and pump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long with the full functions in the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featured version costs $495 and includes a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examples and a hydraulic reference handbook. 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is available at no cos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  Titl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: ________________________________  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5 1/4" and 3 1/2" diskettes are included in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Product                                                       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HYDRONET 3.0  ($495 each US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HYDROFLO 1.2  ($195 each US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H-CALC 1.1    ($ 95 each US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 All Three     ($645 total US)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. residents add 6% sales tax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add $15 Express (2nd Day) Service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USA, Canada and Mexico add $25 airmai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Enclos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s!  We honor VISA/Master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or  M.O.  enclosed _____      or    COD  delivery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 Box 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ee, CA 9573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 582 - 1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version of HYDRONET 3.0 has the following limi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pipes, 20 nodes, 2 pumps and 8 fittings and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element or node number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contains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ull featured HYDRONET 3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is a hydraulic network analysis tool based on the popular Hardy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A hydraulic network is defined as a closed pressurized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 made up of pipes, fittings, valves, pumps and reservo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etwork systems are industrial fluid conveya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water supply systems, fire main systems or petrole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n a network, many interconnected conveyance lines have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s to numerous nodes simultaneously. The engineer needs to know the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ures throughout the system so that the needed pipe and pump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ngths can be specified.  Once a system is defined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detail, various operational strategies can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LYING  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Y CROS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y-Cross method is based on two princi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um of the head losses around a single loop is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ervation of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um of flows into and out of a node always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ervation of 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adjusts the flows in each loop to meet both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s toward the steady-state flows in each successive it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vides a flow tolerance at which HYDRONET will exit the flow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original work on the Hardy-Cross method is published in "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Analysis of Flow in Networks of Conduits or Conductors", Univ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. 286, Nov. 1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the discrete physical points at either the jun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pipes, valves, fittings or pumps), at the end of a fixe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branch) or at the location of the inlet or exit of a 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known inflow or outflow supply of flu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nodes used in the Hardy-Cross method.  Nod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low (demand) or the head (pressure) is fixed.  You canno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low and head.  Nodes at an inlet or exit of a reservoir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but known head (surface level) are termed "fixed head" nodes. 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ines must be the "fixed flow" type.  HYDRONE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t which these lines will provide the set flow amount.  N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t which the pressure is to be found, are also of the "fixed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to the atmosphere are "fixed head" conditions.  The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amount may also be fixed by setting the demand to a specific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ing it as the end node in a branch and HYDRONE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head (pressure) at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EUDO-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consist of an alternating node - element - node - element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HYDRONET uses two types of loops, pseudo-loops and regula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loops are loop sequences that start and end with "fixed head"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difference between the starting and ending "fixed head"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constant head loss or gain in the calculation of total hea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oop.  A loop connecting two fixed pressure mains or reser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nks) would be a pseudo-loop.  All "fixed head" nodes must start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seudo-loop. Regular loops (sometimes called closed)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t the same "fixed flow"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ANC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re fixed flow lines that take flow from a loop.  HYDRONE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ad loss calculations on these lines.  All nodes in bran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fixed flow" nodes and no pumps are allowed to be in these lines.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may each have fixed demands and the last node will have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line entered as its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Hazen-Williams and Darcy-Wiesbach equa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ajor friction losses in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ical Hazen-Williams equation is available for water syst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t flow conditions and at 60 degrees F. (or for fluids with kin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sity around 1.2x10-5 ft2/s).  To use this equation, Hazen-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are needed for all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ly based Darcy-Wiesbach equation can be used for flu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scosities.  The kinematic viscosity of the fluid must b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iping materials specific roughness (sometimes calle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).  HYDRONET uses the Newton-Raphson method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brook-White equation which determines the Moody friction fact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has a large selection of fitting resistance coefficie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water systems.  Minor friction losses through fitting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lets and exits) in water systems are modeled by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head by the appropriate resistance coefficient, K.  HYDRO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proper friction coefficient upon menu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diameter.  Custom K values can also be input for fittings or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election of valves are available for use in water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alves allow flow in only one direction.  Custom valv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put by pressing F2 when the valv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allows pumps to be used in the Hardy-Cross method by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 additions.  Four points off the pump curve are nee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can fit a cubic equation to the curve.  A continuous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versus flow will then be available for use.  Pump manufactur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of their pump performanc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mall version of HYDRONET, go to the disk drive tha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ced in (ie, type A: or B:, then RETURN) then,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 HN 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takes a few seconds to load.  The opening screen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ll featured version.  Press RETURN and the main HYDRON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The top line of the main screen displays the HYDRONE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the left and the current data filename on the right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anced" if the system has been solved.  The bottom line of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ime and date on the left and the right has an err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when errors occur during system operation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vailable as responses for any HYDRONET prompt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just above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uses the following Lotus-style menus and keystroke 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 from a displaye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space bar or cursor arrows to hi-light the op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press the first character of the menu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a menu 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escape (Esc key).  (Note:  pressing escape repeatedly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you back to the main menu but never let you exit to DOS. 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, you must press "Y" at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help facility is available by pressing the F1 (function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characters or numbers, a toggle between insert mode and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vailable by pressing the insert (Ins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 allows the retrieval from disk of datafiles. The HYDRO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appended with the extension of ".NET" automaticall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type it in and cannot override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TRIEVE sub-option will display a screen of HYDRO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Use the space bar or cursor arrows to hi-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n press RETURN to retrieve the data in the fi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press function key F2 and key in a custom path and filenam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NET_DATA).  The data will be read by HYDRONET and the mai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current filename displayed in the upper right corn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rsion does not allow your work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is used to set the default data file directory (where 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will reside), head loss equation, flow tolerance, unit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properties and default friction coefficients.  The up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move between the various input fields (RETURN acts li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  Pressing escape (or moving off the end of the fields)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current system to new values?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parameter values aren't desired, press the escape (Esc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DIRECTORY is the path where HYDRONET will look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in the FILE - RETRIEV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(or down arrow) hi-lights the HEAD CALCULATION EQU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either the Hazen-Williams or the Darcy-Wiesbach eq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or right arrow keys and then pressing RETURN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SYSTEM field will now be hi-lighted.  The UNIT SYSTEM and FLO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, as above, by pressing arrow right or left then pressing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TOLERANCE is the flow amount at which HYDRONET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flow adjustment process.  The iterative process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UNITS are selected like flow units above.  If using units of p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scals, be sure to set the proper liquid specific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PECIFIC ROUGHNESS or DEFAULT H-W COEFFICIENT can be se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only press RETURN when performing pipe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RAVITY value is needed for the conversion of head units to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pas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MATIC VISCOSITY is required when using the Darcy-Wiesb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dividual element data, use the DEFINE main menu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LOOPS  BRANCHES allows either loop (pseudo-loop or regula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anch information to be entered.  Select LOOPS by hi-light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RETURN or simply press the letter "L".  The data for loo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first.  You will be prompted for the first node numb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is to be entered (or be able to view the first page (scree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node data).  The starting node will be a "fixed head"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ing a pseudo-loop or a "fixed flow" node if inputing a regular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data for nodes and elements in the same sequence that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of your design (ie, node - element - node - element -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default value in the element or node number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number that has not been used in the current design.  You ca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with any number desired.  Pressing RETURN, the nod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Once the first nodes data is input, an element menu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next element type in the sequence to be specified.  Onc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elected by hi-lighting the type and pressing RETURN,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ment numb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the second and remaining loops, press the F8 key.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to the prompt for creating another loop and the pointer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de of the next loop.  If the next loop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of the next loop will appear.  The current loop or bran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otal number in the design appears on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current screen (page) out of the total numbe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op or branch is also displayed.  If some element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op have been previously input in another loop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RETURN at the data input fields to retain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etails the type of nodes and elements available for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data includes elevation, demand and head (pressure).  There are tw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.  Nodes with a "fixed head" and those with a "fixed 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th a set pressure and a flow to be determined, is a termed a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" node.  Examples are any supply or outlet fluid level (reservoir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upply or drain of fluid at a specific elevation an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uid reservoir at a specific surface height, the surfac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put in the elevation field, a "?" (question mark) would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and field (this is to be solved for), and zero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field.  A supply point (hydrant) would have its inlet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 "?" in the demand field and the supply pressu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th a head to be determined, is a "fixed flow" nod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r demand at the node is zero.  The elevation would be the grou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nd the demand would be input as zero or a neg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ing flow out of the node.  The head field requires a "?"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YDRONET will solve for the resulting pressure at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ered for pipes include diameter, length and friction fa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factor that appears will be the default coefficien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using fittings, once valves are selected, a menu lists numer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to hi-light the desired valve type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t. You will then be prompted for the fitting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NC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allows fixed flow outlet lines to be included in a networ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lines not being a part of a true "network").  Simple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performed to find the heads at branch nodes. 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lies to branches as it does to loops with minor exce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direction in branches is always out from the nod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(the node connected to a loop).  On the screen this fl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branch input still goes from node to element th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end on a node.  The last node will have the fl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entered in its demand field.  Other nodes in a branch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value ente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keystrokes available for use in edi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p and branch data within the DEF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nd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to move the position pointer to the previous or next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2)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(right or left) to move the pointer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r node and press F2 (Function key 2) to edit its data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with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3)  Delete node a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itioned at a defined element or node, pressing the F3 key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deletion of an element and node.  If the element and node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be deleted, press escape (Esc key) and move to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rl-F3) Delete loop or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3 (hold down the Ctrl key and press the F3 key)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deletion of the entire current loop or branch.  If you did no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current loop or branch, press escape (Esc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4)  Insert node a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itioned at a defined element or node, pressing the F4 ke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ert an element and node just before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5)  Plot pump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6)  Print pump curves &amp; HGL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itioned at a pump, pressing F5 plots the curve on a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7)  Go to previous sequence (loop or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8)  Go to (or create) next sequence (loop bra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7 places the position pointer to the first nod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Pressing F8 will place the position pointer at the first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op or branch.  If you are positioned anywhere within the la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anch, HYDRONET would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other loop (branch)?  NO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nswer "Y" then you would be positioned to enter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f a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9)  Go 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10)  Go to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prompts...    Go to element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prompts...   Go to nod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 number is entered, the position pointer is placed at an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element or node.  If the position pointer is not moved and the F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is pressed again and the same element or node number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ointer will be placed at the next occurrence of that element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 This way you can locate all occurrenc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g-Up)  Go to prev pag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g-Dn)  Go to next pag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llow fast movement within the screens (pages)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op or branch number out of the total number of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number out of the total for the sequenc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 offers reports of elements, nodes and loop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flows, head losses, pressures and hydraulic grad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specify whether output is to go to the SCREEN,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of the REPORT - SUMMARY option lists the pipe hea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long with the flow tolerance and fluid properties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.  The bottom of the screen displays a summary of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loop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s list pipe, fitting, valve, pump and node data b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orted by element or node number. The letter "B" is place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fitting or valve numbers if the element is in a branch line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nd heads that had a "?" entered in their fields will display "t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to be solved".  If the system is balanced, then the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flows, velocities and head losses.  Node data that was "t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hi-lighted to differentiate results from initially fix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DETAIL option provides integrated element data listed b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ll pipe, valve, fitting and pump data is provided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ata portion of this report is the same as in the REPORT - SUM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ystem is balanced, the velocities, flows and head lo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CRITICAL option provides a list of the 5 highest and 5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nodes in the current balanced system.  Also, if any low s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for pumps exist, they are displayed.  The suction head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essure is a close approximation for the NPSHA (ne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tion head available) and can identify potential cavit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LOOPS option lists all loops and branches in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node - element - node - element - node - element - nod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- HGL option provides graphics of a sequences hydraulic 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line.  The Y-axis is the head and elevation in feet (or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is the distance along the loop or branch.  Thus non-leng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ttings, valves and pumps are displayed as part of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their head losses or gains.  Major pipe nu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ETER option allows the user to change ALL pipe, fitting and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 to a specified value.  The FRICTION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of the current systems Hazen-William pipe roughness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rcy-Wiesbach specific roughnesses.  The ERASE option clears HYD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the current system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ZE sub-option analyzes the current system for data inconsist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YDRONET is unable to plot a graph, balance a system or output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ALYZE may find the problem.  The warnings that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informational.  ANALYZE should be run prior to bala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 that processing time is not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sub-option solves the system for its steady-state 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  Each iterations total flow errors are add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user can press escape and abort the process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flows does not tend to converge toward zero or if the se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might be too small to allow a solution within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 this case, reset the flow tolerance and reru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exit HYDRONE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abel all nodes with sequential numbers and note those with "fixed hea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exist before and after any element (pipe, fittings, valves, fitting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abel all elements with sequential numbers.  Obtain pump curve data,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es, valve types and other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loops making sure all "fixed head" nodes are connect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"fixed head" node (w/dotted lines, graphically)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loops.  Number all loops.  Identify fixed outflow branch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a part of the lo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STATUS option and set the head loss equation, units,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flow tolerance.  If these conditions are going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signs, you may wish to place them in the default paramet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DEFINE option to enter the system data.  Enter any branch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- BRANCH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data is being entered, use the  FILE - SAVE option regularl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un the ANALYZE option to identify any incomplete or inaccurat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BALANCE to obtain a solution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Use the REPORT - CRITICAL option to obtain a summary of highest and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nodes and possible pump problems and observe the graphs of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lines (REPORT - HGL).  Use the REPORT - DETAIL option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in pipes and excessive head losses.  Go back to step 5 and u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0, edit node and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916) 582-1525 or write for furthur documentation and diagram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sample problem data, use the  FILE - RETRIEVE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, then use the  DEFINE  and  REPORT option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BLE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demonstrates the modeling of water towers, wells and check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a fire protection system.  The current simulation has nod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 providing a flow of 500 gpm at approximately 40 psi. 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ump (element #2) is to provide flow to the delivery node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filling the tank at the same time.  The foot valve (element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pumps prime and prevents the network from d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ETUP option, we set the Hazen-Williams equation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until we arrive at the HEAD CALCULATION EQUATION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or left arrow so that "Hazen-Williams" is displayed.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is and go on to set the desired units in the same mann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 fields we respond "Y" to setting these new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ter the DEFINE option and specify LOOPS.  The first loop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loop starting with "fixed head" node #1.  Enter the groundwat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for the node and enter a "?" for the demand telling HYDRO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de has a "fixed head" and the flow into or out of this n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The head at this node will be entered as zero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rface at atmospheric pressure.  The next element (#1) is a foot 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presented with the element menu, we press arrow down until "Valv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lighted and then press RETURN.  The valve menu appears and we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-light "Other check valves" and press RETURN.  A sub-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elect "foot valve-strainer hinge disc".  When we enter the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, the proper resistance coefficient, K will be used.  Node #2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entered with a zero demand and a "?" entered for its head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NET to find the pressure head at this node.  When the el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xt, we select "Pump" and press RETURN.  Four points off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are needed so we enter the increment of flow between the four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ctual four points starting with the shutoff head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is loop is entered ending with "fixed head" node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 entering the remaining data in regular closed loops #2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ands at nodes 10 and 12 will be entered as -500 gpm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at the flow is out of the nodes.  When all data is enter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 option and select the ANALYZE sub-option to test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 If everything looks good, select the BALANCE option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lved for steady-state flows and pressures.  Use the REPOR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results.  Additional modeling scenarios might include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and only filling the tank to make sure that the pum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ce of characteristic curve) is adequate and efficient ju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BLE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blem demonstrates the use of the Darcy-Wiesbach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pipe head losses in an oil conveyance system, using metr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quivalent leng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to convey crude oil from one vented tank to three other 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.  The fluid used is .855 (SG) crude at 120 degrees Fahrenhe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matic viscosity of 4.1 centistokes (4.1e-6 m2/sec).  The pipes ar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roughness of .03 mm.  A pump size and pipe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o that oil flows into all t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ength method will be used for fitting and valve loss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used by HYDRONET are strictly for water or flui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lose to that of water at 60 degrees F.  This puts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ttings and valves in terms of equivalent lengths of pi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et from the tank at node #1 is represented by pipe #1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n hydraulic data book, we find the Borda Entrance on the left h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ide diameter of the pipe on the right hand scale. 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points gives the equivalent length of pip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riction in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show that the pump at element #3 has a very low s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o remedy this situation, we would move the pump closer to the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de #1 or increase the diameter of pipe #2.  Both these actions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uction dynamic head that develops when the fluid starts to f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