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ASP&gt; &lt;ASP&gt; &lt;ASP&gt; &lt;ASP&gt; &lt;ASP&gt; &lt;ASP&gt; &lt;ASP&gt; &lt;ASP&gt; &lt;ASP&gt; &lt;ASP&gt; &lt;ASP&gt;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about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CAL.ZIP.  PCSCC, Inc. will follow the published guide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 and will attempt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licies and documentation consistent with their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guidelines of the Association of Shareware Professio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recedent over any current policies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  We ur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distribute Shareware to help educate the public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 distribution rights are granted to ASP BB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package PHYCAL.ZIP, which includes:  ACAL3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AL3HLP.HLP, and PHYCAL.HLP (and all .EQU programs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f the files ACAL3HLP.HLP and PHYCAL.HLP) are copyright-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programs.  The following distribution restrictions apply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wishes to distribute the package PHYCAL.ZIP or AstroFormCal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AL3.EXE and ACAL3HLP.HLP), whether they be commercial vendo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enclosed documents listed in Package List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distributed together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Copyright statement may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 AstroFormCalc 3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:  AstroFormCacl 3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s all 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ness for any purpose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AstroFormCalc 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If you have changed the program, modifie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mplemented the program from other operating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environments, then you must specify the par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.  Also make a clear statement as to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or E-MAIL address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Commercial users of AstroFormCalc 3 must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ir copies of AstroFormCalc 3 within 30 days of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ir license is withdrawn.  Site-License arrange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made by contacting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Anyone distributing AstroFormCalc 3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uneration must first contact PCSCC, Inc. 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granted to distributors recognized by the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distributors may begin offering AstroFormCal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(However PCSCC, Inc.  must still be advi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or can be kept up-to-date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stroFormCalc 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Restrictions:  PHYCAL.ZIP is not to be used as an enti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urchase another product without the explicit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.  PHYCAL.ZIP is not to be packaged for sale with it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, on-line user file ACAL3MAN.HLP or ts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AL3R.EXE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-user.  PHYCAL.ZIP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You are encouraged to pass a copy of AstroFormCalc 3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their copy if they find that they can use i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will receive a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roFormCalc 3 system. As long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are satisfied, you do not need to get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to use or to distribu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Contact the Author, PCSCC, at the addres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AstroFormulaCalculator 3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SHEET CALCULATOR EDUCATION MATH SCIENCE ENGINEERING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which contains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FormulaCalculator 3 (ACAL3.EXE......) please compress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named PHYCAL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"update"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FormulaCalculator 3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PCSCC, Inc. 198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/calculator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hysics, Applied Physics and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CALCULATOR EDUCATION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ENGINEERING FINANC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CALCULATOR SCIENCE ENGIN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AstroFormulaCalculator 3 with Science,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inance Application Manual  (PHYCAL.ZIP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9.95 (manual, tech support, upgrade notices   S&amp;H: $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A/MC Order: Software Excitement 1-800-444-5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56K RAM,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Paul D. Murphy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sford,  CT 06404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203-270-9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2263,1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