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lan provides many special featur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ime taken to draw and chang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ic/Imper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perly generate the elevation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we must define the floor joist layou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s to be covered by a concrete s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provides special function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dd this information to your floor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can even print the joist pl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ing your dra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joist simply choose the ADD J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a box to show where the joist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use the EDIT feat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material to us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jo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labs are added in a simi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ADD SLA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we will add a concrete sl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has been provided to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ch as stairways or plumbing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out an area choose the BLO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 a box to indicate the area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floorjo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double joists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round the opening and cripple jo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lan also provides a special tool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area of any shape floor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an area simply use the area calculate tool to tr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meter of the area to be calculated. SoftPla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rea and shade in the area which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have you just completed a drawing only to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plan is required?  With SoftPlan this is no lon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you can quickly reverse a pla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show the portion of the draw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 you wish i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lan has automatically reversed the entire floor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ll features have been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tation is automatically re-oriented to rea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