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automatic cross section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ross section feature of SoftPl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created as you drew the floo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generate the detailed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monstration we have generated a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uilding you draw as part of the floo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ftPlan has automatically placed all w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ut, as well as all joists, concrete slabs, and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zoom in a little closer to se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utomatic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rawing we can add as much additional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produce as detailed drawings as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tart by adding some dimension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 feature of Soft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common reference lines showing top of foo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ished wall elevations have been automatic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i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ll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ior wal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a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st detail shows the jo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idging, and sub-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provides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detail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ven the si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chor bol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tailed notes to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 and easy using SoftPl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not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to do is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and show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any message can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or doors c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notes can also be use to quickly ente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dd s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 or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