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ce the walls have been drawn and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mensions we will need to ad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provides many features to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, using the pow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re-drawn symbols,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by moving into the kitch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liances, counters and cup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provides extens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-drawn details (called symbols)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quently use when creating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will save you many hours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ince there is no need to draw the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need them. Just select the det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the library and place it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dd your own symbo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customize your dra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s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tails which are not as standa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ed using the many shap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s, boxes, circles, arc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ill sketch in the 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n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add c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area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gai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ath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even provides a speci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stairs.  You can show full stairs,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tair is sketched in you can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t the stair rise, stair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to sui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n the living room we can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y to select a fireplace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easier to visualiz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f the furniture is shown.  Since Soft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brary of common furniture symb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done allowing you to help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ir room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ftPlan even detail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al serv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dded us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nection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rcs or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choose the te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unction allows you to add clear,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your drawings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ere you wish to start the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n which you wish to place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any messag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select the size of a note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underline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's unique SPEED NOTE featur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faster and easier way of add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notes allow you to sav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mess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ote all you have to do is pick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and show where it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is save time it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 notation in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